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D6C3"/>
  <w:body>
    <w:p>
      <w:pPr>
        <w:pStyle w:val="Normal"/>
        <w:widowControl/>
        <w:spacing w:lineRule="atLeast" w:line="23" w:before="75" w:after="75"/>
        <w:jc w:val="left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6720</wp:posOffset>
                </wp:positionH>
                <wp:positionV relativeFrom="paragraph">
                  <wp:posOffset>-468630</wp:posOffset>
                </wp:positionV>
                <wp:extent cx="6012180" cy="1576070"/>
                <wp:effectExtent l="0" t="0" r="0" b="0"/>
                <wp:wrapNone/>
                <wp:docPr id="1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1576080"/>
                          <a:chOff x="0" y="0"/>
                          <a:chExt cx="6012360" cy="157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572120"/>
                          </a:xfrm>
                          <a:custGeom>
                            <a:avLst/>
                            <a:gdLst>
                              <a:gd name="textAreaLeft" fmla="*/ 228600 w 1708560"/>
                              <a:gd name="textAreaRight" fmla="*/ 1479960 w 1708560"/>
                              <a:gd name="textAreaTop" fmla="*/ 185040 h 891360"/>
                              <a:gd name="textAreaBottom" fmla="*/ 602640 h 89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981" stAng="-5400000" swAng="-5400000"/>
                                <a:lnTo>
                                  <a:pt x="0" y="10112"/>
                                </a:lnTo>
                                <a:arcTo wR="21600" hR="8981" stAng="10800000" swAng="-4846211"/>
                                <a:lnTo>
                                  <a:pt x="20144" y="21580"/>
                                </a:lnTo>
                                <a:lnTo>
                                  <a:pt x="21600" y="18527"/>
                                </a:lnTo>
                                <a:lnTo>
                                  <a:pt x="20144" y="15433"/>
                                </a:lnTo>
                                <a:lnTo>
                                  <a:pt x="20144" y="17941"/>
                                </a:lnTo>
                                <a:arcTo wR="21600" hR="8981" stAng="5953789" swAng="4756051"/>
                                <a:lnTo>
                                  <a:pt x="43" y="9546"/>
                                </a:lnTo>
                                <a:arcTo wR="21600" hR="8981" stAng="-10709840" swAng="5309840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981" stAng="-5400000" swAng="-5400000"/>
                                <a:lnTo>
                                  <a:pt x="0" y="8981"/>
                                </a:lnTo>
                                <a:arcTo wR="21600" hR="8981" stAng="10800000" swAng="-90160"/>
                                <a:lnTo>
                                  <a:pt x="43" y="9546"/>
                                </a:lnTo>
                                <a:arcTo wR="21600" hR="8981" stAng="-10709840" swAng="530984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440" y="3960"/>
                            <a:ext cx="3013560" cy="1572120"/>
                          </a:xfrm>
                          <a:custGeom>
                            <a:avLst/>
                            <a:gdLst>
                              <a:gd name="textAreaLeft" fmla="*/ 228600 w 1708560"/>
                              <a:gd name="textAreaRight" fmla="*/ 1479960 w 1708560"/>
                              <a:gd name="textAreaTop" fmla="*/ 185040 h 891360"/>
                              <a:gd name="textAreaBottom" fmla="*/ 602640 h 89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981" stAng="-5400000" swAng="-5400000"/>
                                <a:lnTo>
                                  <a:pt x="0" y="10112"/>
                                </a:lnTo>
                                <a:arcTo wR="21600" hR="8981" stAng="10800000" swAng="-4846211"/>
                                <a:lnTo>
                                  <a:pt x="20144" y="21580"/>
                                </a:lnTo>
                                <a:lnTo>
                                  <a:pt x="21600" y="18527"/>
                                </a:lnTo>
                                <a:lnTo>
                                  <a:pt x="20144" y="15433"/>
                                </a:lnTo>
                                <a:lnTo>
                                  <a:pt x="20144" y="17941"/>
                                </a:lnTo>
                                <a:arcTo wR="21600" hR="8981" stAng="5953789" swAng="4756051"/>
                                <a:lnTo>
                                  <a:pt x="43" y="9546"/>
                                </a:lnTo>
                                <a:arcTo wR="21600" hR="8981" stAng="-10709840" swAng="5309840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981" stAng="-5400000" swAng="-5400000"/>
                                <a:lnTo>
                                  <a:pt x="0" y="8981"/>
                                </a:lnTo>
                                <a:arcTo wR="21600" hR="8981" stAng="10800000" swAng="-90160"/>
                                <a:lnTo>
                                  <a:pt x="43" y="9546"/>
                                </a:lnTo>
                                <a:arcTo wR="21600" hR="8981" stAng="-10709840" swAng="530984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33.6pt;margin-top:-36.9pt;width:473.4pt;height:124.1pt" coordorigin="-672,-738" coordsize="9468,2482">
                <v:rect id="shape_0" ID="左弧形箭头 25" fillcolor="#ffcc99" stroked="f" o:allowincell="f" style="position:absolute;left:-672;top:-738;width:4745;height:2475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4050;top:-732;width:4745;height:2475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-180975</wp:posOffset>
                </wp:positionV>
                <wp:extent cx="5151120" cy="1216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行政管理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95.8pt;mso-wrap-distance-left:9.05pt;mso-wrap-distance-right:9.05pt;mso-wrap-distance-top:0pt;mso-wrap-distance-bottom:0pt;margin-top:-14.25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行政管理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380365</wp:posOffset>
                </wp:positionV>
                <wp:extent cx="1162050" cy="605155"/>
                <wp:effectExtent l="0" t="635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05160"/>
                          <a:chOff x="0" y="0"/>
                          <a:chExt cx="116208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52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.45pt;margin-top:29.95pt;width:91.5pt;height:47.65pt" coordorigin="-169,599" coordsize="1830,953">
                <v:rect id="shape_0" ID="左弧形箭头 25" fillcolor="#ffcc99" stroked="f" o:allowincell="f" style="position:absolute;left:-169;top:599;width:915;height:94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745;top:603;width:915;height:948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8950</wp:posOffset>
                </wp:positionH>
                <wp:positionV relativeFrom="paragraph">
                  <wp:posOffset>264160</wp:posOffset>
                </wp:positionV>
                <wp:extent cx="1299845" cy="1692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3pt" style="position:absolute;rotation:-0;width:102.35pt;height:133.25pt;mso-wrap-distance-left:9.05pt;mso-wrap-distance-right:9.05pt;mso-wrap-distance-top:0pt;mso-wrap-distance-bottom:0pt;margin-top:20.8pt;mso-position-vertical-relative:text;margin-left:33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93980</wp:posOffset>
            </wp:positionV>
            <wp:extent cx="1316990" cy="146494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4"/>
        </w:rPr>
        <w:t>姓名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368935</wp:posOffset>
                </wp:positionV>
                <wp:extent cx="1162050" cy="605155"/>
                <wp:effectExtent l="0" t="635" r="0" b="0"/>
                <wp:wrapNone/>
                <wp:docPr id="6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05160"/>
                          <a:chOff x="0" y="0"/>
                          <a:chExt cx="116208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52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3.9pt;margin-top:29.05pt;width:91.5pt;height:47.65pt" coordorigin="-78,581" coordsize="1830,953">
                <v:rect id="shape_0" ID="左弧形箭头 25" fillcolor="#ffcc99" stroked="f" o:allowincell="f" style="position:absolute;left:-78;top:581;width:915;height:94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836;top:585;width:915;height:948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8145</wp:posOffset>
                </wp:positionH>
                <wp:positionV relativeFrom="paragraph">
                  <wp:posOffset>133985</wp:posOffset>
                </wp:positionV>
                <wp:extent cx="5873750" cy="635"/>
                <wp:effectExtent l="19685" t="19685" r="19685" b="19685"/>
                <wp:wrapNone/>
                <wp:docPr id="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cc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10.55pt" to="431.1pt,10.55pt" ID="直线 50" stroked="t" o:allowincell="f" style="position:absolute">
                <v:stroke color="#ffcc9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391795</wp:posOffset>
                </wp:positionV>
                <wp:extent cx="1162050" cy="605155"/>
                <wp:effectExtent l="635" t="635" r="0" b="0"/>
                <wp:wrapNone/>
                <wp:docPr id="8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05160"/>
                          <a:chOff x="0" y="0"/>
                          <a:chExt cx="116208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52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6.45pt;margin-top:30.85pt;width:91.5pt;height:47.65pt" coordorigin="-129,617" coordsize="1830,953">
                <v:rect id="shape_0" ID="左弧形箭头 25" fillcolor="#ffcc99" stroked="f" o:allowincell="f" style="position:absolute;left:-129;top:617;width:915;height:94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785;top:621;width:915;height:948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835</wp:posOffset>
                </wp:positionH>
                <wp:positionV relativeFrom="paragraph">
                  <wp:posOffset>289560</wp:posOffset>
                </wp:positionV>
                <wp:extent cx="5873750" cy="635"/>
                <wp:effectExtent l="19685" t="19685" r="19685" b="19685"/>
                <wp:wrapNone/>
                <wp:docPr id="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cc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22.8pt" to="426.4pt,22.8pt" ID="直线 50" stroked="t" o:allowincell="f" style="position:absolute">
                <v:stroke color="#ffcc9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五百丁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368300</wp:posOffset>
                </wp:positionV>
                <wp:extent cx="1162050" cy="605155"/>
                <wp:effectExtent l="0" t="635" r="0" b="0"/>
                <wp:wrapNone/>
                <wp:docPr id="1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05160"/>
                          <a:chOff x="0" y="0"/>
                          <a:chExt cx="116208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52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3.45pt;margin-top:29pt;width:91.5pt;height:47.65pt" coordorigin="-69,580" coordsize="1830,953">
                <v:rect id="shape_0" ID="左弧形箭头 25" fillcolor="#ffcc99" stroked="f" o:allowincell="f" style="position:absolute;left:-69;top:580;width:915;height:94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845;top:584;width:915;height:948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1610</wp:posOffset>
                </wp:positionH>
                <wp:positionV relativeFrom="paragraph">
                  <wp:posOffset>371475</wp:posOffset>
                </wp:positionV>
                <wp:extent cx="1162050" cy="605155"/>
                <wp:effectExtent l="635" t="635" r="0" b="0"/>
                <wp:wrapNone/>
                <wp:docPr id="1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05160"/>
                          <a:chOff x="0" y="0"/>
                          <a:chExt cx="116208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52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4.3pt;margin-top:29.25pt;width:91.5pt;height:47.65pt" coordorigin="-286,585" coordsize="1830,953">
                <v:rect id="shape_0" ID="左弧形箭头 25" fillcolor="#ffcc99" stroked="f" o:allowincell="f" style="position:absolute;left:-286;top:585;width:915;height:94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628;top:589;width:915;height:948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835</wp:posOffset>
                </wp:positionH>
                <wp:positionV relativeFrom="paragraph">
                  <wp:posOffset>130810</wp:posOffset>
                </wp:positionV>
                <wp:extent cx="5873750" cy="635"/>
                <wp:effectExtent l="19685" t="19685" r="19685" b="19685"/>
                <wp:wrapNone/>
                <wp:docPr id="1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cc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10.3pt" to="426.4pt,10.3pt" ID="直线 50" stroked="t" o:allowincell="f" style="position:absolute">
                <v:stroke color="#ffcc9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9555</wp:posOffset>
                </wp:positionH>
                <wp:positionV relativeFrom="paragraph">
                  <wp:posOffset>-86360</wp:posOffset>
                </wp:positionV>
                <wp:extent cx="1162050" cy="605790"/>
                <wp:effectExtent l="635" t="1270" r="0" b="0"/>
                <wp:wrapNone/>
                <wp:docPr id="1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05880"/>
                          <a:chOff x="0" y="0"/>
                          <a:chExt cx="116208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3240"/>
                            <a:ext cx="581760" cy="602640"/>
                          </a:xfrm>
                          <a:custGeom>
                            <a:avLst/>
                            <a:gdLst>
                              <a:gd name="textAreaLeft" fmla="*/ 43920 w 329760"/>
                              <a:gd name="textAreaRight" fmla="*/ 285840 w 329760"/>
                              <a:gd name="textAreaTop" fmla="*/ 71280 h 341640"/>
                              <a:gd name="textAreaBottom" fmla="*/ 224640 h 34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683"/>
                                </a:lnTo>
                                <a:arcTo wR="21600" hR="9030" stAng="10800000" swAng="-3985579"/>
                                <a:lnTo>
                                  <a:pt x="17724" y="21453"/>
                                </a:lnTo>
                                <a:lnTo>
                                  <a:pt x="21600" y="18386"/>
                                </a:lnTo>
                                <a:lnTo>
                                  <a:pt x="17724" y="15024"/>
                                </a:lnTo>
                                <a:lnTo>
                                  <a:pt x="17724" y="17912"/>
                                </a:lnTo>
                                <a:arcTo wR="21600" hR="9030" stAng="6814421" swAng="3933585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030" stAng="-5400000" swAng="-5400000"/>
                                <a:lnTo>
                                  <a:pt x="0" y="9030"/>
                                </a:lnTo>
                                <a:arcTo wR="21600" hR="9030" stAng="10800000" swAng="-51994"/>
                                <a:lnTo>
                                  <a:pt x="14" y="9356"/>
                                </a:lnTo>
                                <a:arcTo wR="21600" hR="9030" stAng="-10748006" swAng="5348006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9.65pt;margin-top:-6.8pt;width:91.5pt;height:47.7pt" coordorigin="-393,-136" coordsize="1830,954">
                <v:rect id="shape_0" ID="左弧形箭头 25" fillcolor="#ffcc99" stroked="f" o:allowincell="f" style="position:absolute;left:-393;top:-136;width:915;height:94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ID="左弧形箭头 25" fillcolor="#ffcc99" stroked="f" o:allowincell="f" style="position:absolute;left:521;top:-131;width:915;height:948;flip:x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835</wp:posOffset>
                </wp:positionH>
                <wp:positionV relativeFrom="paragraph">
                  <wp:posOffset>153670</wp:posOffset>
                </wp:positionV>
                <wp:extent cx="5873750" cy="635"/>
                <wp:effectExtent l="19685" t="19685" r="19685" b="19685"/>
                <wp:wrapNone/>
                <wp:docPr id="1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cc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12.1pt" to="426.4pt,12.1pt" ID="直线 50" stroked="t" o:allowincell="f" style="position:absolute">
                <v:stroke color="#ffcc9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悉行政事务，熟悉政府相关职能部门办事流程；有较强的工作积极性，吃苦耐劳，具备绝对良好的职业操守，对自己的职业充满信心与自信，不畏惧工作的压力和挑战。在多年的职业生涯中做事秉承实事求是的实际作风，讲求工作效率与速度，处事能够以公司的利益为重，不计较个人得失，愿意为公司的发展出谋献策，竭尽全力把工作做到最好！对行政费用控制、车辆管理、消防安全管理、设备维护保养、都有的丰富经验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835</wp:posOffset>
                </wp:positionH>
                <wp:positionV relativeFrom="paragraph">
                  <wp:posOffset>163830</wp:posOffset>
                </wp:positionV>
                <wp:extent cx="5873750" cy="635"/>
                <wp:effectExtent l="19685" t="19685" r="19685" b="19685"/>
                <wp:wrapNone/>
                <wp:docPr id="1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cc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12.9pt" to="426.4pt,12.9pt" ID="直线 50" stroked="t" o:allowincell="f" style="position:absolute">
                <v:stroke color="#ffcc99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具有多年的人力资源管理经验，涵盖大型集团公司、金融、通讯等行业，深谙人力资源管理理念，并积累了丰富的实践和管理经验。 出色的沟通协调能力，较强的分析、解决</w:t>
      </w:r>
      <w:hyperlink r:id="rId3" w:tgtFrame="http://www.mian4.net/ziwopingjia/_blank">
        <w:r>
          <w:rPr>
            <w:rStyle w:val="InternetLink"/>
            <w:rFonts w:cs="微软雅黑"/>
            <w:b/>
            <w:color w:val="000000"/>
            <w:sz w:val="22"/>
            <w:szCs w:val="22"/>
          </w:rPr>
          <w:t>问题</w:t>
        </w:r>
      </w:hyperlink>
      <w:r>
        <w:rPr>
          <w:rFonts w:cs="微软雅黑"/>
          <w:b w:val="false"/>
          <w:color w:val="000000"/>
          <w:sz w:val="22"/>
          <w:szCs w:val="22"/>
        </w:rPr>
        <w:t>能力，具备突发事件，应急预案处理能力。能够根据集团业务多元化的特点，对下属不同行业公司同时进行规划管理、并合理调配资源。 擅长人力资源的统筹规划，体系架构的建立和整合，诊断人力资源状况和人才结构的布局，有过企业改制重组、人员分流的实战经验。</w:t>
      </w:r>
    </w:p>
    <w:p>
      <w:pPr>
        <w:pStyle w:val="Normal"/>
        <w:rPr>
          <w:rFonts w:cs="微软雅黑"/>
          <w:b w:val="false"/>
          <w:b w:val="false"/>
          <w:color w:val="000000"/>
          <w:sz w:val="28"/>
          <w:szCs w:val="22"/>
        </w:rPr>
      </w:pPr>
      <w:r>
        <w:rPr>
          <w:rFonts w:cs="微软雅黑"/>
          <w:b w:val="false"/>
          <w:color w:val="000000"/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2205</wp:posOffset>
                </wp:positionH>
                <wp:positionV relativeFrom="paragraph">
                  <wp:posOffset>2296160</wp:posOffset>
                </wp:positionV>
                <wp:extent cx="7588250" cy="635"/>
                <wp:effectExtent l="635" t="31750" r="635" b="31750"/>
                <wp:wrapNone/>
                <wp:docPr id="1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5pt,180.8pt" to="508.3pt,180.8pt" ID="直线 51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an4.net/mianshiwent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00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