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4D"/>
  <w:body>
    <w:p>
      <w:pPr>
        <w:pStyle w:val="Style14"/>
        <w:widowControl/>
        <w:spacing w:lineRule="atLeast" w:line="330" w:before="226" w:after="150"/>
        <w:rPr>
          <w:rStyle w:val="StrongEmphasis"/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-185420</wp:posOffset>
                </wp:positionV>
                <wp:extent cx="5535295" cy="873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68.8pt;mso-wrap-distance-left:9.05pt;mso-wrap-distance-right:9.05pt;mso-wrap-distance-top:0pt;mso-wrap-distance-bottom:0pt;margin-top:-14.6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-327660</wp:posOffset>
                </wp:positionV>
                <wp:extent cx="5535295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87376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35.85pt;height:68.8pt;mso-wrap-distance-left:9.05pt;mso-wrap-distance-right:9.05pt;mso-wrap-distance-top:0pt;mso-wrap-distance-bottom:0pt;margin-top:-25.8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05</wp:posOffset>
                </wp:positionH>
                <wp:positionV relativeFrom="paragraph">
                  <wp:posOffset>-363855</wp:posOffset>
                </wp:positionV>
                <wp:extent cx="5207000" cy="973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游戏运营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76.65pt;mso-wrap-distance-left:9.05pt;mso-wrap-distance-right:9.05pt;mso-wrap-distance-top:0pt;mso-wrap-distance-bottom:0pt;margin-top:-28.6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游戏运营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微软雅黑"/>
          <w:b/>
          <w:spacing w:val="15"/>
          <w:sz w:val="26"/>
          <w:szCs w:val="26"/>
          <w:shd w:fill="FFFFFF" w:val="clea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476885</wp:posOffset>
                </wp:positionV>
                <wp:extent cx="5535295" cy="7763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776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611.3pt;mso-wrap-distance-left:9.05pt;mso-wrap-distance-right:9.05pt;mso-wrap-distance-top:0pt;mso-wrap-distance-bottom:0pt;margin-top:37.5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354965</wp:posOffset>
                </wp:positionV>
                <wp:extent cx="5535295" cy="7763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776351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35.85pt;height:611.3pt;mso-wrap-distance-left:9.05pt;mso-wrap-distance-right:9.05pt;mso-wrap-distance-top:0pt;mso-wrap-distance-bottom:0pt;margin-top:27.9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</w:rPr>
      </w:pPr>
      <w:r>
        <w:rPr>
          <w:rStyle w:val="StrongEmphasis"/>
          <w:rFonts w:cs="微软雅黑"/>
          <w:b/>
          <w:spacing w:val="15"/>
          <w:sz w:val="26"/>
          <w:szCs w:val="26"/>
          <w:shd w:fill="FFFFFF" w:val="clear"/>
        </w:rPr>
        <w:t xml:space="preserve">   </w:t>
      </w: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基本情况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个人简历模板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  </w:t>
      </w: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30" w:before="226" w:after="150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</w:t>
      </w: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教育经历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　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职业技术学院        电子工艺与管理      大专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　 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语言能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英语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一般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)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够完成一般的文章阅读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　 技能专长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 计算机级别：全国计算机等级考试一级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 计算机能力：熟练操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平台上的各类应用软件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 了解互联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B2B,C2C,B2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网络交易的各大网站平台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 其它能力：熟悉网页游戏和手机网游运营管理</w:t>
      </w:r>
    </w:p>
    <w:p>
      <w:pPr>
        <w:pStyle w:val="Style14"/>
        <w:widowControl/>
        <w:spacing w:lineRule="atLeast" w:line="330" w:before="226" w:after="150"/>
        <w:rPr/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</w:rPr>
      </w:pP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-187960</wp:posOffset>
                </wp:positionV>
                <wp:extent cx="5904230" cy="94030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940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740.4pt;mso-wrap-distance-left:9.05pt;mso-wrap-distance-right:9.05pt;mso-wrap-distance-top:0pt;mso-wrap-distance-bottom:0pt;margin-top:-14.8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0365</wp:posOffset>
                </wp:positionH>
                <wp:positionV relativeFrom="paragraph">
                  <wp:posOffset>-309880</wp:posOffset>
                </wp:positionV>
                <wp:extent cx="5904230" cy="94030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940308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64.9pt;height:740.4pt;mso-wrap-distance-left:9.05pt;mso-wrap-distance-right:9.05pt;mso-wrap-distance-top:0pt;mso-wrap-distance-bottom:0pt;margin-top:-24.4pt;mso-position-vertical-relative:text;margin-left:-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【优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***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】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职位名称：产品运营专员　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负责手机网游产品的封测、内测、公测运营计划制定，协调内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外部资源，做好上线前的各项准备工作和推广宣传，保证手机网游产品顺利上线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制定手机网游产品总体运营计划，通过公测、新服大事件、活动运营等运营手段，使得手机网游创造良好收益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对于独代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联运的游戏产品，跟进新资料片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版本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更新计划，制定运营计划和策略，与开发商保持良好的沟通，维系双方良好的合作关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针对游戏产品发展的不同阶段，阶段性分析运营数据，提出改善建议并监督执行，配合游戏产品新资料片的迭代更新，策划对应的活动，提升产品盈利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工作业绩： </w:t>
      </w:r>
    </w:p>
    <w:p>
      <w:pPr>
        <w:pStyle w:val="Style14"/>
        <w:widowControl/>
        <w:numPr>
          <w:ilvl w:val="0"/>
          <w:numId w:val="3"/>
        </w:numPr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a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游戏：《热血足球经理》、《凡人修真》、《愤怒小鸟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O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》、《佣兵三国》、《劲爆篮球》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a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游戏产品的运营工作，制定产品上线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U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乐园游戏的运营计划，采用乐园与九游同步开启新服的方式，通过新服大事件、每月周期性活动、重大节日活动的运营策略，以及根据阶段性运营数据分析，提出新手流程的优化和活动模式的改善建议，使得产品收益逐步提升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numPr>
          <w:ilvl w:val="0"/>
          <w:numId w:val="3"/>
        </w:numPr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客户端游戏：《武魂》、《仙侠传说》、《天地豪侠》、《浩天奇缘》、《英雄战魂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原战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《成吉思汗》、《醉江湖》等客户端游戏的运营工作，跟进游戏新资料片更新计划，制定周期性新服的开启计划，根据阶段性运营数据分析，提出游戏内新手流程优化，运营活动的改善建议并监督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C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执行，不断改善用户体验，提高用户留存率和活跃付费率，使得产品收益逐步提升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3.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独代类游戏：《混沌与秩序》和《热血海贼王》参与制定整体的运营计划，从封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删档内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不删档内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-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测，全程参与产品的接入测试和上线的过程，策划游戏内、外的内测、公测和重大节日的运营活动，并根据运营数据，提出游戏内新手流程优化和功能改善建议，使得产品能顺利运营，产品收益不断提升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187960</wp:posOffset>
                </wp:positionV>
                <wp:extent cx="5904230" cy="94030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940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740.4pt;mso-wrap-distance-left:9.05pt;mso-wrap-distance-right:9.05pt;mso-wrap-distance-top:0pt;mso-wrap-distance-bottom:0pt;margin-top:-14.8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0365</wp:posOffset>
                </wp:positionH>
                <wp:positionV relativeFrom="paragraph">
                  <wp:posOffset>-309880</wp:posOffset>
                </wp:positionV>
                <wp:extent cx="5904230" cy="94030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940308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64.9pt;height:740.4pt;mso-wrap-distance-left:9.05pt;mso-wrap-distance-right:9.05pt;mso-wrap-distance-top:0pt;mso-wrap-distance-bottom:0pt;margin-top:-24.4pt;mso-position-vertical-relative:text;margin-left:-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【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***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】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职位名称：游戏运营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公司描述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维动网络科技有限公司主要为网页游戏的平台运营和开发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描述：职位描述： 负责游戏产品的封测、宣传计划制定、游戏正式上线的各项工作，以及运营推广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制定游戏产品运营计划，确定具体的开服计划，运营策略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对于代理的产品，和游戏开发方沟通处理游戏问题，协调好合作关系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协助游戏研发部门完善产品，针对游戏产品存在的不足提出意见和改善建议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针对游戏产品发展的不同阶段，制定运营计划，配合产品系统更新，通过媒体、</w:t>
      </w:r>
      <w:hyperlink r:id="rId2">
        <w:r>
          <w:rPr>
            <w:rStyle w:val="InternetLink"/>
            <w:rFonts w:cs="微软雅黑"/>
            <w:b/>
            <w:bCs/>
            <w:color w:val="0000CC"/>
            <w:spacing w:val="15"/>
            <w:sz w:val="22"/>
            <w:szCs w:val="22"/>
            <w:u w:val="single"/>
            <w:shd w:fill="FFFFFF" w:val="clear"/>
          </w:rPr>
          <w:t>论坛</w:t>
        </w:r>
      </w:hyperlink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游戏内宣传途径，策划相关活动，提升产品盈利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工作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绩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********—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至今：调入运营部后，开始协助负责《明朝时代》的运营工作，参与具体的运营计划，开服计划制定，游戏服务器、日常问题、活动执行等各项管理工作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8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份开始单独负责《明朝时代》的运营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 ********—********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负责代理的《梦幻修仙》的运营工作，制定官网模板需求方案，游戏上线前服务器准备，协调游戏开发方与平台技术的沟通，做好开服前各项测试工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正式开服后的数据分析，针对具体情况制定后续运营计划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协调处理客服提交问题，游戏活动执行，收集游戏建议，协调开发部门完善游戏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分析游戏数据表现，制定运营计划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 ********—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至今：接手《梁山好汉》的运营工作，运营计划制定，游戏新服开启工作，收集整理游戏建议，协助开发完善游戏，策划游戏活动，提升游戏收入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 ********—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至今：负责代理的《傲视千雄》的运营工作，制定官网需求，运营计划制定，游戏新服开启工作，收集整理游戏建议，协助开发完善游戏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-187960</wp:posOffset>
                </wp:positionV>
                <wp:extent cx="5904230" cy="94030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940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740.4pt;mso-wrap-distance-left:9.05pt;mso-wrap-distance-right:9.05pt;mso-wrap-distance-top:0pt;mso-wrap-distance-bottom:0pt;margin-top:-14.8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80365</wp:posOffset>
                </wp:positionH>
                <wp:positionV relativeFrom="paragraph">
                  <wp:posOffset>-309880</wp:posOffset>
                </wp:positionV>
                <wp:extent cx="5904230" cy="94030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940308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64.9pt;height:740.4pt;mso-wrap-distance-left:9.05pt;mso-wrap-distance-right:9.05pt;mso-wrap-distance-top:0pt;mso-wrap-distance-bottom:0pt;margin-top:-24.4pt;mso-position-vertical-relative:text;margin-left:-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</w:rPr>
      </w:pP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个人热爱游戏行业，熟悉网页游戏和手机网游的运营管理，以及游戏产品的上线流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擅长游戏产品的运营数据分析、活动营销策划，熟悉网页游戏和手机网游产品的推广模式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多款市场上成功的网页游戏和手机网游的运营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ind w:left="0" w:right="0" w:firstLine="50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对工作认真，责任感强，能全身心投入工作中，具备良好的思考意识和学习、分析能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性格乐观，能承受压力，同时协调好工作与生活，保持良好的工作状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具备一定的人力资源管理经验，有良好的沟通能力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9CC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bys.com/bb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02:00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