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-408305</wp:posOffset>
                </wp:positionV>
                <wp:extent cx="7566660" cy="7207885"/>
                <wp:effectExtent l="300355" t="316230" r="299720" b="31559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000">
                          <a:off x="0" y="0"/>
                          <a:ext cx="7566840" cy="720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3333">
                                <a:alpha val="93333"/>
                              </a:srgbClr>
                            </a:gs>
                            <a:gs pos="100000">
                              <a:srgbClr val="005e7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10.75pt;margin-top:-32.25pt;width:595.75pt;height:567.5pt;mso-wrap-style:none;v-text-anchor:middle;rotation:5">
                <v:fill o:detectmouseclick="t" color2="#005e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-94615</wp:posOffset>
                </wp:positionV>
                <wp:extent cx="6819265" cy="38735"/>
                <wp:effectExtent l="635" t="22225" r="635" b="22225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9120" cy="388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7.45pt" to="515.3pt,-4.45pt" ID="直线 10" stroked="t" o:allowincell="f" style="position:absolute;flip:xy">
                <v:stroke color="#ccffff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-77470</wp:posOffset>
                </wp:positionV>
                <wp:extent cx="7244080" cy="9607550"/>
                <wp:effectExtent l="0" t="0" r="0" b="0"/>
                <wp:wrapNone/>
                <wp:docPr id="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3920" cy="9607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5e76"/>
                            </a:gs>
                            <a:gs pos="100000">
                              <a:srgbClr val="00b0d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5e76" stroked="f" o:allowincell="f" style="position:absolute;margin-left:-21.6pt;margin-top:-6.1pt;width:570.35pt;height:756.45pt;mso-wrap-style:none;v-text-anchor:middle">
                <v:fill o:detectmouseclick="t" color2="#00b0d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660</wp:posOffset>
                </wp:positionH>
                <wp:positionV relativeFrom="paragraph">
                  <wp:posOffset>139065</wp:posOffset>
                </wp:positionV>
                <wp:extent cx="16319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37.5pt;mso-wrap-distance-left:9.05pt;mso-wrap-distance-right:9.05pt;mso-wrap-distance-top:0pt;mso-wrap-distance-bottom:0pt;margin-top:10.9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21885</wp:posOffset>
            </wp:positionH>
            <wp:positionV relativeFrom="paragraph">
              <wp:posOffset>177800</wp:posOffset>
            </wp:positionV>
            <wp:extent cx="1257935" cy="1589405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</wp:posOffset>
                </wp:positionH>
                <wp:positionV relativeFrom="paragraph">
                  <wp:posOffset>6350</wp:posOffset>
                </wp:positionV>
                <wp:extent cx="4307205" cy="2475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性　　别：  女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27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希望岗位：  房地产经纪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194.9pt;mso-wrap-distance-left:9.05pt;mso-wrap-distance-right:9.05pt;mso-wrap-distance-top:0pt;mso-wrap-distance-bottom:0pt;margin-top:0.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>xxx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性　　别：  女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27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希望岗位：  房地产经纪人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5995</wp:posOffset>
                </wp:positionH>
                <wp:positionV relativeFrom="paragraph">
                  <wp:posOffset>149860</wp:posOffset>
                </wp:positionV>
                <wp:extent cx="1410335" cy="62718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27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12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12"/>
                                <w:szCs w:val="112"/>
                                <w:lang w:eastAsia="zh-CN"/>
                              </w:rPr>
                              <w:t>房地产经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93.85pt;mso-wrap-distance-left:9.05pt;mso-wrap-distance-right:9.05pt;mso-wrap-distance-top:0pt;mso-wrap-distance-bottom:0pt;margin-top:11.8pt;mso-position-vertical-relative:text;margin-left:-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12"/>
                          <w:szCs w:val="11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12"/>
                          <w:szCs w:val="112"/>
                          <w:lang w:eastAsia="zh-CN"/>
                        </w:rPr>
                        <w:t>房地产经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20</wp:posOffset>
                </wp:positionH>
                <wp:positionV relativeFrom="paragraph">
                  <wp:posOffset>83185</wp:posOffset>
                </wp:positionV>
                <wp:extent cx="1558925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37.5pt;mso-wrap-distance-left:9.05pt;mso-wrap-distance-right:9.05pt;mso-wrap-distance-top:0pt;mso-wrap-distance-bottom:0pt;margin-top:6.5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005</wp:posOffset>
                </wp:positionH>
                <wp:positionV relativeFrom="paragraph">
                  <wp:posOffset>20320</wp:posOffset>
                </wp:positionV>
                <wp:extent cx="4716780" cy="46170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80" cy="461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2012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～ 至今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公司性质：  私营企业 行业类别：  贸易、商务、进出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担任职位：  销售代表  岗位类别：  销售代表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工作描述：  主要工作职责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公司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2010-08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2012-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公司性质：  私营企业 行业类别：  教育、培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担任职位：  教学主管  岗位类别：  部门主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工作描述：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主要工作职责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，搜索和删选教师资源，通知和准备面试、招聘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，向新同事介绍公司文化和规章制度，使新同事更快的融入团队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pt;height:363.55pt;mso-wrap-distance-left:9.05pt;mso-wrap-distance-right:9.05pt;mso-wrap-distance-top:0pt;mso-wrap-distance-bottom:0pt;margin-top:1.6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2012-10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～ 至今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公司性质：  私营企业 行业类别：  贸易、商务、进出口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担任职位：  销售代表  岗位类别：  销售代表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工作描述：  主要工作职责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公司 （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2010-08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2012-0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公司性质：  私营企业 行业类别：  教育、培训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担任职位：  教学主管  岗位类别：  部门主管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工作描述：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主要工作职责：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，搜索和删选教师资源，通知和准备面试、招聘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，向新同事介绍公司文化和规章制度，使新同事更快的融入团队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99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99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-332105</wp:posOffset>
                </wp:positionV>
                <wp:extent cx="7566660" cy="7207885"/>
                <wp:effectExtent l="300355" t="316230" r="299720" b="315595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000">
                          <a:off x="0" y="0"/>
                          <a:ext cx="7566840" cy="720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3333">
                                <a:alpha val="93333"/>
                              </a:srgbClr>
                            </a:gs>
                            <a:gs pos="100000">
                              <a:srgbClr val="005e7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10.75pt;margin-top:-26.25pt;width:595.75pt;height:567.5pt;mso-wrap-style:none;v-text-anchor:middle;rotation:5">
                <v:fill o:detectmouseclick="t" color2="#005e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9280</wp:posOffset>
                </wp:positionH>
                <wp:positionV relativeFrom="paragraph">
                  <wp:posOffset>-93980</wp:posOffset>
                </wp:positionV>
                <wp:extent cx="6790690" cy="37465"/>
                <wp:effectExtent l="635" t="22225" r="635" b="22225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90680" cy="3744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-7.4pt" to="488.25pt,-4.5pt" ID="直线 10" stroked="t" o:allowincell="f" style="position:absolute;flip:xy">
                <v:stroke color="#ccffff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4675</wp:posOffset>
                </wp:positionH>
                <wp:positionV relativeFrom="paragraph">
                  <wp:posOffset>-77470</wp:posOffset>
                </wp:positionV>
                <wp:extent cx="6988810" cy="9607550"/>
                <wp:effectExtent l="0" t="0" r="0" b="0"/>
                <wp:wrapNone/>
                <wp:docPr id="1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680" cy="9607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5e76"/>
                            </a:gs>
                            <a:gs pos="100000">
                              <a:srgbClr val="00b0dc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5e76" stroked="f" o:allowincell="f" style="position:absolute;margin-left:-45.25pt;margin-top:-6.1pt;width:550.25pt;height:756.45pt;mso-wrap-style:none;v-text-anchor:middle">
                <v:fill o:detectmouseclick="t" color2="#00b0d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90</wp:posOffset>
                </wp:positionH>
                <wp:positionV relativeFrom="paragraph">
                  <wp:posOffset>165735</wp:posOffset>
                </wp:positionV>
                <wp:extent cx="5191125" cy="18370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83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，了解和收集员工之间的需求和意见，及时解决或反馈给领导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>，检查和核实教案，确定教师课前准备，保证每一课时的质量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，及时和家长沟通，让孩子学习更加轻松快乐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离职原因：  个人原因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44.65pt;mso-wrap-distance-left:9.05pt;mso-wrap-distance-right:9.05pt;mso-wrap-distance-top:0pt;mso-wrap-distance-bottom:0pt;margin-top:13.05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，了解和收集员工之间的需求和意见，及时解决或反馈给领导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>，检查和核实教案，确定教师课前准备，保证每一课时的质量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，及时和家长沟通，让孩子学习更加轻松快乐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离职原因：  个人原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8440</wp:posOffset>
                </wp:positionH>
                <wp:positionV relativeFrom="paragraph">
                  <wp:posOffset>2251710</wp:posOffset>
                </wp:positionV>
                <wp:extent cx="1438910" cy="4762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37.5pt;mso-wrap-distance-left:9.05pt;mso-wrap-distance-right:9.05pt;mso-wrap-distance-top:0pt;mso-wrap-distance-bottom:0pt;margin-top:177.3pt;mso-position-vertical-relative:text;margin-left:-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135</wp:posOffset>
                </wp:positionH>
                <wp:positionV relativeFrom="paragraph">
                  <wp:posOffset>2667635</wp:posOffset>
                </wp:positionV>
                <wp:extent cx="5191125" cy="6546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2008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师范大学 旅游管理 本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1.55pt;mso-wrap-distance-left:9.05pt;mso-wrap-distance-right:9.05pt;mso-wrap-distance-top:0pt;mso-wrap-distance-bottom:0pt;margin-top:210.05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>2008-07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师范大学 旅游管理 本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2405</wp:posOffset>
                </wp:positionH>
                <wp:positionV relativeFrom="paragraph">
                  <wp:posOffset>3769360</wp:posOffset>
                </wp:positionV>
                <wp:extent cx="1429385" cy="476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37.5pt;mso-wrap-distance-left:9.05pt;mso-wrap-distance-right:9.05pt;mso-wrap-distance-top:0pt;mso-wrap-distance-bottom:0pt;margin-top:296.8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45</wp:posOffset>
                </wp:positionH>
                <wp:positionV relativeFrom="paragraph">
                  <wp:posOffset>4173220</wp:posOffset>
                </wp:positionV>
                <wp:extent cx="5111750" cy="18573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销售类的工作我都能胜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4"/>
                                <w:szCs w:val="24"/>
                              </w:rPr>
                              <w:t xml:space="preserve">兴趣爱好：  看电影，打乒乓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46.25pt;mso-wrap-distance-left:9.05pt;mso-wrap-distance-right:9.05pt;mso-wrap-distance-top:0pt;mso-wrap-distance-bottom:0pt;margin-top:328.6pt;mso-position-vertical-relative:text;margin-left: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  <w:lang w:eastAsia="zh-CN"/>
                        </w:rPr>
                        <w:t>销售类的工作我都能胜任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4"/>
                          <w:szCs w:val="24"/>
                        </w:rPr>
                        <w:t xml:space="preserve">兴趣爱好：  看电影，打乒乓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02:00Z</dcterms:created>
  <dc:creator>WYSJ</dc:creator>
  <dc:description/>
  <dc:language>en-US</dc:language>
  <cp:lastModifiedBy>WYSJ</cp:lastModifiedBy>
  <dcterms:modified xsi:type="dcterms:W3CDTF">2015-07-07T07:3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