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BDD0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</wp:posOffset>
                </wp:positionH>
                <wp:positionV relativeFrom="paragraph">
                  <wp:posOffset>-359410</wp:posOffset>
                </wp:positionV>
                <wp:extent cx="5354955" cy="1101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药学硕士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5pt;height:86.7pt;mso-wrap-distance-left:9.05pt;mso-wrap-distance-right:9.05pt;mso-wrap-distance-top:0pt;mso-wrap-distance-bottom:0pt;margin-top:-28.3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药学硕士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35560</wp:posOffset>
                </wp:positionV>
                <wp:extent cx="7119620" cy="889635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889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69.4pt;margin-top:2.8pt;width:560.55pt;height:70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355</wp:posOffset>
                </wp:positionH>
                <wp:positionV relativeFrom="paragraph">
                  <wp:posOffset>3810</wp:posOffset>
                </wp:positionV>
                <wp:extent cx="4528820" cy="758190"/>
                <wp:effectExtent l="0" t="6350" r="0" b="6350"/>
                <wp:wrapNone/>
                <wp:docPr id="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308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39.55pt;width:356.55pt;height:139.4pt" coordorigin="673,-791" coordsize="7131,2788">
                <v:group id="shape_0" alt="组合 26" style="position:absolute;left:3483;top:-791;width:1194;height:2788">
                  <v:rect id="shape_0" ID="矩形 5" fillcolor="#c0bdd0" stroked="f" o:allowincell="f" style="position:absolute;left:3578;top:-676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790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534;width:7131;height:78">
                  <v:line id="shape_0" from="673,534" to="7804,53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613" to="7804,613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2485</wp:posOffset>
                </wp:positionH>
                <wp:positionV relativeFrom="paragraph">
                  <wp:posOffset>128270</wp:posOffset>
                </wp:positionV>
                <wp:extent cx="100584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0.1pt;mso-position-vertical-relative:text;margin-left:1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238760</wp:posOffset>
                </wp:positionV>
                <wp:extent cx="4059555" cy="1561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模板网                 邮箱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22.95pt;mso-wrap-distance-left:9.05pt;mso-wrap-distance-right:9.05pt;mso-wrap-distance-top:0pt;mso-wrap-distance-bottom:0pt;margin-top:18.8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模板网                 邮箱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460</wp:posOffset>
                </wp:positionH>
                <wp:positionV relativeFrom="paragraph">
                  <wp:posOffset>156210</wp:posOffset>
                </wp:positionV>
                <wp:extent cx="4528820" cy="758190"/>
                <wp:effectExtent l="0" t="6350" r="0" b="6350"/>
                <wp:wrapNone/>
                <wp:docPr id="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308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9.8pt;margin-top:-27.55pt;width:356.55pt;height:139.4pt" coordorigin="596,-551" coordsize="7131,2788">
                <v:group id="shape_0" alt="组合 26" style="position:absolute;left:3406;top:-551;width:1194;height:2788">
                  <v:rect id="shape_0" ID="矩形 5" fillcolor="#c0bdd0" stroked="f" o:allowincell="f" style="position:absolute;left:3501;top:-436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07;top:-550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596;top:774;width:7131;height:78">
                  <v:line id="shape_0" from="596,774" to="7727,77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596,853" to="7727,853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6285</wp:posOffset>
                </wp:positionH>
                <wp:positionV relativeFrom="paragraph">
                  <wp:posOffset>290195</wp:posOffset>
                </wp:positionV>
                <wp:extent cx="1005840" cy="47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2.8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0</wp:posOffset>
                </wp:positionH>
                <wp:positionV relativeFrom="paragraph">
                  <wp:posOffset>176530</wp:posOffset>
                </wp:positionV>
                <wp:extent cx="5610860" cy="28714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大学      专业：药学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历： 硕士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的研究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375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的研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8pt;height:226.1pt;mso-wrap-distance-left:9.05pt;mso-wrap-distance-right:9.05pt;mso-wrap-distance-top:0pt;mso-wrap-distance-bottom:0pt;margin-top:13.9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大学      专业：药学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历： 硕士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四大基础化学，药剂学、药物化学、药事管理、药物分析、药理学、天然药物化学、药用植物、生药学、药事法规、生物化学等。进行专业课实验。毕业设计方向为复方中药胶囊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的研究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375" w:before="0" w:after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000000"/>
                          <w:sz w:val="21"/>
                          <w:szCs w:val="21"/>
                          <w:shd w:fill="FFFFFF" w:val="clear"/>
                        </w:rPr>
                        <w:t>的研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Arial" w:hAnsi="Arial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3765</wp:posOffset>
                </wp:positionH>
                <wp:positionV relativeFrom="paragraph">
                  <wp:posOffset>-712470</wp:posOffset>
                </wp:positionV>
                <wp:extent cx="7119620" cy="10536555"/>
                <wp:effectExtent l="0" t="635" r="0" b="0"/>
                <wp:wrapNone/>
                <wp:docPr id="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1.95pt;margin-top:-56.1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355</wp:posOffset>
                </wp:positionH>
                <wp:positionV relativeFrom="paragraph">
                  <wp:posOffset>-433070</wp:posOffset>
                </wp:positionV>
                <wp:extent cx="4528820" cy="758190"/>
                <wp:effectExtent l="0" t="6350" r="0" b="6350"/>
                <wp:wrapNone/>
                <wp:docPr id="10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236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73.95pt;width:356.55pt;height:139.4pt" coordorigin="673,-1479" coordsize="7131,2788">
                <v:group id="shape_0" alt="组合 26" style="position:absolute;left:3483;top:-1479;width:1194;height:2788">
                  <v:rect id="shape_0" ID="矩形 5" fillcolor="#c0bdd0" stroked="f" o:allowincell="f" style="position:absolute;left:3578;top:-1363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1478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-154;width:7131;height:79">
                  <v:line id="shape_0" from="673,-154" to="7804,-15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-74" to="7804,-7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6930</wp:posOffset>
                </wp:positionH>
                <wp:positionV relativeFrom="paragraph">
                  <wp:posOffset>-295275</wp:posOffset>
                </wp:positionV>
                <wp:extent cx="1005840" cy="4756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3.25pt;mso-position-vertical-relative:text;margin-left:1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175895</wp:posOffset>
                </wp:positionV>
                <wp:extent cx="4985385" cy="39096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390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ind w:left="420" w:hanging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个西药品种）。熟练操作电脑，紫外分光度计，高效液相等仪器，可以独立摸索液相条件，熟练操作薄层鉴别，微生物实验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 w:before="255" w:after="302"/>
                              <w:ind w:left="-36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通过商务英语等课程学习，具备较好的英语听、说、读、写和计算机中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英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输入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能够熟练运用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办公软件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大学期间获取专业三级高级秘书证、应用英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级证书、机动车驾驶证等相关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5pt;height:307.85pt;mso-wrap-distance-left:9.05pt;mso-wrap-distance-right:9.05pt;mso-wrap-distance-top:0pt;mso-wrap-distance-bottom:0pt;margin-top:13.85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/>
                        <w:ind w:left="420" w:hanging="42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个西药品种）。熟练操作电脑，紫外分光度计，高效液相等仪器，可以独立摸索液相条件，熟练操作薄层鉴别，微生物实验等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 w:before="255" w:after="302"/>
                        <w:ind w:left="-36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通过商务英语等课程学习，具备较好的英语听、说、读、写和计算机中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英文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输入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能够熟练运用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办公软件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大学期间获取专业三级高级秘书证、应用英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级证书、机动车驾驶证等相关证书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</wp:posOffset>
                </wp:positionH>
                <wp:positionV relativeFrom="paragraph">
                  <wp:posOffset>121920</wp:posOffset>
                </wp:positionV>
                <wp:extent cx="4528820" cy="758190"/>
                <wp:effectExtent l="0" t="6350" r="0" b="6350"/>
                <wp:wrapNone/>
                <wp:docPr id="13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308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0.6pt;margin-top:-30.25pt;width:356.55pt;height:139.4pt" coordorigin="612,-605" coordsize="7131,2788">
                <v:group id="shape_0" alt="组合 26" style="position:absolute;left:3422;top:-605;width:1194;height:2788">
                  <v:rect id="shape_0" ID="矩形 5" fillcolor="#c0bdd0" stroked="f" o:allowincell="f" style="position:absolute;left:3517;top:-490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23;top:-604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12;top:720;width:7131;height:78">
                  <v:line id="shape_0" from="612,720" to="7743,720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12,799" to="7743,799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4230</wp:posOffset>
                </wp:positionH>
                <wp:positionV relativeFrom="paragraph">
                  <wp:posOffset>226695</wp:posOffset>
                </wp:positionV>
                <wp:extent cx="1005840" cy="475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.8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385</wp:posOffset>
                </wp:positionH>
                <wp:positionV relativeFrom="paragraph">
                  <wp:posOffset>194945</wp:posOffset>
                </wp:positionV>
                <wp:extent cx="4825365" cy="10687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536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旅游，运动；对唱歌表演也很感兴趣，特别喜欢看电影、听音乐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20711"/>
                                <w:sz w:val="22"/>
                                <w:szCs w:val="22"/>
                                <w:shd w:fill="FFFFFF" w:val="clear"/>
                              </w:rPr>
                              <w:t>阅读、思考、运动、社交等为主 要爱好，良好的生活与学习习惯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5pt;height:84.15pt;mso-wrap-distance-left:9.05pt;mso-wrap-distance-right:9.05pt;mso-wrap-distance-top:0pt;mso-wrap-distance-bottom:0pt;margin-top:15.35pt;mso-position-vertical-relative:text;margin-left: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爱旅游，运动；对唱歌表演也很感兴趣，特别喜欢看电影、听音乐、</w:t>
                      </w:r>
                      <w:r>
                        <w:rPr>
                          <w:rFonts w:cs="微软雅黑"/>
                          <w:b w:val="false"/>
                          <w:color w:val="020711"/>
                          <w:sz w:val="22"/>
                          <w:szCs w:val="22"/>
                          <w:shd w:fill="FFFFFF" w:val="clear"/>
                        </w:rPr>
                        <w:t>阅读、思考、运动、社交等为主 要爱好，良好的生活与学习习惯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2645</wp:posOffset>
                </wp:positionH>
                <wp:positionV relativeFrom="paragraph">
                  <wp:posOffset>-307340</wp:posOffset>
                </wp:positionV>
                <wp:extent cx="1005840" cy="4756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4.2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2430</wp:posOffset>
                </wp:positionH>
                <wp:positionV relativeFrom="paragraph">
                  <wp:posOffset>210185</wp:posOffset>
                </wp:positionV>
                <wp:extent cx="6285865" cy="90589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905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职位名称： 实习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在行业： 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服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系统集成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   事业单位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在部门：  药房与制剂部门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药业有限公司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职位名称： 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曾于车间实习数月，学习了各种剂型的大生产流程，为将科研成果转化为生产力并形成利润打下基础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了解质量检验的方法，可熟练使用紫外分光光度仪、高效液相色谱仪等常用的检测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工作期间多次参加管理技能培训，并勤奋自学本岗位相关知识，力求上进，工作期间共发表三篇论文于国家级核心期刊。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713.3pt;mso-wrap-distance-left:9.05pt;mso-wrap-distance-right:9.05pt;mso-wrap-distance-top:0pt;mso-wrap-distance-bottom:0pt;margin-top:16.55pt;mso-position-vertical-relative:text;margin-left:-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职位名称： 实习 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在行业： 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服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系统集成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   事业单位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在部门：  药房与制剂部门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药业有限公司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职位名称： 工艺研究员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曾于车间实习数月，学习了各种剂型的大生产流程，为将科研成果转化为生产力并形成利润打下基础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了解质量检验的方法，可熟练使用紫外分光光度仪、高效液相色谱仪等常用的检测设备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工作期间多次参加管理技能培训，并勤奋自学本岗位相关知识，力求上进，工作期间共发表三篇论文于国家级核心期刊。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2970</wp:posOffset>
                </wp:positionH>
                <wp:positionV relativeFrom="paragraph">
                  <wp:posOffset>-2792730</wp:posOffset>
                </wp:positionV>
                <wp:extent cx="7119620" cy="10536555"/>
                <wp:effectExtent l="0" t="635" r="0" b="0"/>
                <wp:wrapNone/>
                <wp:docPr id="1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1.1pt;margin-top:-219.9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355</wp:posOffset>
                </wp:positionH>
                <wp:positionV relativeFrom="paragraph">
                  <wp:posOffset>-2513330</wp:posOffset>
                </wp:positionV>
                <wp:extent cx="4528820" cy="758190"/>
                <wp:effectExtent l="0" t="6350" r="0" b="6350"/>
                <wp:wrapNone/>
                <wp:docPr id="1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236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237.75pt;width:356.55pt;height:139.4pt" coordorigin="673,-4755" coordsize="7131,2788">
                <v:group id="shape_0" alt="组合 26" style="position:absolute;left:3483;top:-4755;width:1194;height:2788">
                  <v:rect id="shape_0" ID="矩形 5" fillcolor="#c0bdd0" stroked="f" o:allowincell="f" style="position:absolute;left:3578;top:-4638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4754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-3430;width:7131;height:79">
                  <v:line id="shape_0" from="673,-3430" to="7804,-3430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-3350" to="7804,-3350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2175</wp:posOffset>
                </wp:positionH>
                <wp:positionV relativeFrom="paragraph">
                  <wp:posOffset>-701675</wp:posOffset>
                </wp:positionV>
                <wp:extent cx="7119620" cy="10536555"/>
                <wp:effectExtent l="0" t="635" r="0" b="0"/>
                <wp:wrapNone/>
                <wp:docPr id="2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9720" cy="1053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0.25pt;margin-top:-55.25pt;width:560.55pt;height:829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355</wp:posOffset>
                </wp:positionH>
                <wp:positionV relativeFrom="paragraph">
                  <wp:posOffset>-433070</wp:posOffset>
                </wp:positionV>
                <wp:extent cx="4528820" cy="758190"/>
                <wp:effectExtent l="0" t="6350" r="0" b="6350"/>
                <wp:wrapNone/>
                <wp:docPr id="2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758160"/>
                          <a:chOff x="0" y="0"/>
                          <a:chExt cx="4528800" cy="758160"/>
                        </a:xfrm>
                      </wpg:grpSpPr>
                      <wpg:grpSp>
                        <wpg:cNvGrpSpPr/>
                        <wpg:grpSpPr>
                          <a:xfrm>
                            <a:off x="1278720" y="0"/>
                            <a:ext cx="1770480" cy="758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65920" y="-432360"/>
                              <a:ext cx="645120" cy="1630800"/>
                            </a:xfrm>
                            <a:prstGeom prst="rect">
                              <a:avLst/>
                            </a:prstGeom>
                            <a:solidFill>
                              <a:srgbClr val="c0bdd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6160" y="-506160"/>
                              <a:ext cx="758160" cy="1770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4528800" cy="5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4528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bdd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3.65pt;margin-top:-73.95pt;width:356.55pt;height:139.4pt" coordorigin="673,-1479" coordsize="7131,2788">
                <v:group id="shape_0" alt="组合 26" style="position:absolute;left:3483;top:-1479;width:1194;height:2788">
                  <v:rect id="shape_0" ID="矩形 5" fillcolor="#c0bdd0" stroked="f" o:allowincell="f" style="position:absolute;left:3578;top:-1363;width:1015;height:2567;mso-wrap-style:none;v-text-anchor:middle;rotation:90">
                    <v:fill o:detectmouseclick="t" type="solid" color2="#3f422f"/>
                    <v:stroke color="#3465a4" joinstyle="round" endcap="flat"/>
                    <w10:wrap type="none"/>
                  </v:rect>
                  <v:rect id="shape_0" ID="矩形 5" stroked="t" o:allowincell="f" style="position:absolute;left:3484;top:-1478;width:1193;height:2787;mso-wrap-style:none;v-text-anchor:middle;rotation:90">
                    <v:fill o:detectmouseclick="t" on="false"/>
                    <v:stroke color="#c0bdd0" weight="12600" joinstyle="miter" endcap="flat"/>
                    <w10:wrap type="none"/>
                  </v:rect>
                </v:group>
                <v:group id="shape_0" alt="组合 23" style="position:absolute;left:673;top:-154;width:7131;height:79">
                  <v:line id="shape_0" from="673,-154" to="7804,-15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  <v:line id="shape_0" from="673,-74" to="7804,-74" ID="直线 10" stroked="t" o:allowincell="f" style="position:absolute">
                    <v:stroke color="#c0bdd0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6140</wp:posOffset>
                </wp:positionH>
                <wp:positionV relativeFrom="paragraph">
                  <wp:posOffset>-287020</wp:posOffset>
                </wp:positionV>
                <wp:extent cx="1005840" cy="47561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6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9910</wp:posOffset>
                </wp:positionH>
                <wp:positionV relativeFrom="paragraph">
                  <wp:posOffset>699135</wp:posOffset>
                </wp:positionV>
                <wp:extent cx="6033135" cy="333756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33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非常热爱药学研究工作，有着十分饱满的创业激情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atLeast" w:line="33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atLeast" w:line="330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262.8pt;mso-wrap-distance-left:9.05pt;mso-wrap-distance-right:9.05pt;mso-wrap-distance-top:0pt;mso-wrap-distance-bottom:0pt;margin-top:55.05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hd w:fill="FFFFFF" w:val="clear"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非常热爱药学研究工作，有着十分饱满的创业激情。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atLeast" w:line="33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atLeast" w:line="330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