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9785</wp:posOffset>
                </wp:positionH>
                <wp:positionV relativeFrom="paragraph">
                  <wp:posOffset>-935990</wp:posOffset>
                </wp:positionV>
                <wp:extent cx="5690870" cy="279273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279288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4af5e" stroked="f" o:allowincell="f" style="position:absolute;margin-left:64.55pt;margin-top:-73.7pt;width:448.05pt;height:219.85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9010</wp:posOffset>
                </wp:positionH>
                <wp:positionV relativeFrom="paragraph">
                  <wp:posOffset>-685800</wp:posOffset>
                </wp:positionV>
                <wp:extent cx="5311775" cy="1798955"/>
                <wp:effectExtent l="8890" t="8890" r="8255" b="8255"/>
                <wp:wrapNone/>
                <wp:docPr id="2" name="流程图: 可选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800" cy="1798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7" stroked="t" o:allowincell="f" style="position:absolute;margin-left:76.3pt;margin-top:-54pt;width:418.2pt;height:141.6pt;mso-wrap-style:none;v-text-anchor:middle" type="_x0000_t176"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0</wp:posOffset>
                </wp:positionH>
                <wp:positionV relativeFrom="paragraph">
                  <wp:posOffset>-913130</wp:posOffset>
                </wp:positionV>
                <wp:extent cx="1819910" cy="279273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279288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4af5e" stroked="f" o:allowincell="f" style="position:absolute;margin-left:-90.5pt;margin-top:-71.9pt;width:143.25pt;height:219.85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03605</wp:posOffset>
            </wp:positionH>
            <wp:positionV relativeFrom="paragraph">
              <wp:posOffset>-524510</wp:posOffset>
            </wp:positionV>
            <wp:extent cx="1367790" cy="13112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-411480</wp:posOffset>
                </wp:positionV>
                <wp:extent cx="3545840" cy="1627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年龄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个人简历模板网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128.15pt;mso-wrap-distance-left:9.05pt;mso-wrap-distance-right:9.05pt;mso-wrap-distance-top:0pt;mso-wrap-distance-bottom:0pt;margin-top:-32.4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年龄：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个人简历模板网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4875</wp:posOffset>
                </wp:positionH>
                <wp:positionV relativeFrom="paragraph">
                  <wp:posOffset>15303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.05pt;mso-position-vertical-relative:text;margin-left:-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5045</wp:posOffset>
                </wp:positionH>
                <wp:positionV relativeFrom="paragraph">
                  <wp:posOffset>270510</wp:posOffset>
                </wp:positionV>
                <wp:extent cx="5175250" cy="88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4"/>
                                <w:shd w:fill="FFFFFF" w:val="clear"/>
                              </w:rPr>
                              <w:t>座右铭：再长的路，一步步也能走完，再短的路，不迈开双脚也无法到达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70pt;mso-wrap-distance-left:9.05pt;mso-wrap-distance-right:9.05pt;mso-wrap-distance-top:0pt;mso-wrap-distance-bottom:0pt;margin-top:21.3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333333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4"/>
                          <w:shd w:fill="FFFFFF" w:val="clear"/>
                        </w:rPr>
                        <w:t>座右铭：再长的路，一步步也能走完，再短的路，不迈开双脚也无法到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2660</wp:posOffset>
                </wp:positionH>
                <wp:positionV relativeFrom="paragraph">
                  <wp:posOffset>186690</wp:posOffset>
                </wp:positionV>
                <wp:extent cx="1459865" cy="5162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金融行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7pt;mso-position-vertical-relative:text;margin-left:-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金融行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2050</wp:posOffset>
                </wp:positionH>
                <wp:positionV relativeFrom="paragraph">
                  <wp:posOffset>280670</wp:posOffset>
                </wp:positionV>
                <wp:extent cx="7611110" cy="433705"/>
                <wp:effectExtent l="0" t="635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43380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4af5e" stroked="f" o:allowincell="f" style="position:absolute;margin-left:-91.5pt;margin-top:22.1pt;width:599.25pt;height:34.1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：经济管理学    　　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7605</wp:posOffset>
                </wp:positionH>
                <wp:positionV relativeFrom="paragraph">
                  <wp:posOffset>369570</wp:posOffset>
                </wp:positionV>
                <wp:extent cx="7611110" cy="433705"/>
                <wp:effectExtent l="0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43380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4af5e" stroked="f" o:allowincell="f" style="position:absolute;margin-left:-91.15pt;margin-top:29.1pt;width:599.25pt;height:34.1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职业技能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CET- 6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8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级别：二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4910</wp:posOffset>
                </wp:positionH>
                <wp:positionV relativeFrom="paragraph">
                  <wp:posOffset>371475</wp:posOffset>
                </wp:positionV>
                <wp:extent cx="7611110" cy="43370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43380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4af5e" stroked="f" o:allowincell="f" style="position:absolute;margin-left:-93.3pt;margin-top:29.25pt;width:599.25pt;height:34.1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32"/>
          <w:szCs w:val="32"/>
        </w:rPr>
      </w:pPr>
      <w:r>
        <w:rPr>
          <w:sz w:val="32"/>
          <w:szCs w:val="32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6015</wp:posOffset>
                </wp:positionH>
                <wp:positionV relativeFrom="paragraph">
                  <wp:posOffset>-6350</wp:posOffset>
                </wp:positionV>
                <wp:extent cx="7611110" cy="433705"/>
                <wp:effectExtent l="0" t="635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43380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4af5e" stroked="f" o:allowincell="f" style="position:absolute;margin-left:-89.45pt;margin-top:-0.5pt;width:599.25pt;height:34.1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008.06 - 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至今        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银行   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 xml:space="preserve">2013.05 – 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至今        组建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3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3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.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个亿，实现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  <w:shd w:fill="FAFAFA" w:val="clear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2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末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xxx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7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组织对民生银行事业部体系和批量零售化作业的学习，在行里引起极大反响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67765</wp:posOffset>
                </wp:positionH>
                <wp:positionV relativeFrom="paragraph">
                  <wp:posOffset>276225</wp:posOffset>
                </wp:positionV>
                <wp:extent cx="7611110" cy="433705"/>
                <wp:effectExtent l="0" t="635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433800"/>
                        </a:xfrm>
                        <a:prstGeom prst="rect">
                          <a:avLst/>
                        </a:prstGeom>
                        <a:solidFill>
                          <a:srgbClr val="d4a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4af5e" stroked="f" o:allowincell="f" style="position:absolute;margin-left:-91.95pt;margin-top:21.75pt;width:599.25pt;height:34.1pt;mso-wrap-style:none;v-text-anchor:middle">
                <v:fill o:detectmouseclick="t" type="solid" color2="#2b50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32"/>
          <w:szCs w:val="32"/>
        </w:rPr>
      </w:pPr>
      <w:r>
        <w:rPr>
          <w:sz w:val="32"/>
          <w:szCs w:val="32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任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人员培养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一直以来都把人的培养放在所有工作的第一位，也确实卓有成效，之前所带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，最高的已担任到支行行长助理，来了支行之后提拔任命干部</w:t>
      </w: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工作思路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困难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sz w:val="20"/>
          <w:szCs w:val="20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sz w:val="20"/>
          <w:szCs w:val="20"/>
        </w:rPr>
      </w:pPr>
      <w:r>
        <w:rPr>
          <w:rFonts w:cs="微软雅黑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