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EDC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1955</wp:posOffset>
            </wp:positionH>
            <wp:positionV relativeFrom="paragraph">
              <wp:posOffset>-632460</wp:posOffset>
            </wp:positionV>
            <wp:extent cx="6058535" cy="28822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30</wp:posOffset>
                </wp:positionH>
                <wp:positionV relativeFrom="paragraph">
                  <wp:posOffset>-121285</wp:posOffset>
                </wp:positionV>
                <wp:extent cx="431800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物流管理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89.15pt;mso-wrap-distance-left:9.05pt;mso-wrap-distance-right:9.05pt;mso-wrap-distance-top:0pt;mso-wrap-distance-bottom:0pt;margin-top:-9.55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物流管理求职简历</w:t>
                      </w:r>
                    </w:p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4785</wp:posOffset>
                </wp:positionH>
                <wp:positionV relativeFrom="paragraph">
                  <wp:posOffset>231140</wp:posOffset>
                </wp:positionV>
                <wp:extent cx="5609590" cy="2571750"/>
                <wp:effectExtent l="635" t="0" r="635" b="635"/>
                <wp:wrapNone/>
                <wp:docPr id="3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2571840"/>
                        </a:xfrm>
                        <a:prstGeom prst="flowChartAlternateProcess">
                          <a:avLst/>
                        </a:prstGeom>
                        <a:solidFill>
                          <a:srgbClr val="a6cf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6" fillcolor="#a6cfac" stroked="f" o:allowincell="f" style="position:absolute;margin-left:-14.55pt;margin-top:18.2pt;width:441.65pt;height:202.45pt;mso-wrap-style:none;v-text-anchor:middle" type="_x0000_t176">
                <v:fill o:detectmouseclick="t" type="solid" color2="#59305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微软雅黑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个人信息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姓名：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</w:t>
      </w:r>
      <w:r>
        <w:rPr>
          <w:b w:val="false"/>
          <w:bCs/>
          <w:color w:val="000000"/>
          <w:sz w:val="22"/>
          <w:szCs w:val="22"/>
          <w:lang w:eastAsia="zh-CN"/>
        </w:rPr>
        <w:t>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专业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住址：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户籍：                         工作经验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71145</wp:posOffset>
                </wp:positionV>
                <wp:extent cx="5609590" cy="2571750"/>
                <wp:effectExtent l="0" t="0" r="635" b="635"/>
                <wp:wrapNone/>
                <wp:docPr id="4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2571840"/>
                        </a:xfrm>
                        <a:prstGeom prst="flowChartAlternateProcess">
                          <a:avLst/>
                        </a:prstGeom>
                        <a:solidFill>
                          <a:srgbClr val="a6cf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fillcolor="#a6cfac" stroked="f" o:allowincell="f" style="position:absolute;margin-left:-17.55pt;margin-top:21.35pt;width:441.65pt;height:202.45pt;mso-wrap-style:none;v-text-anchor:middle" type="_x0000_t176">
                <v:fill o:detectmouseclick="t" type="solid" color2="#59305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微软雅黑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教育背景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/>
          <w:bCs w:val="false"/>
          <w:color w:val="000000"/>
          <w:kern w:val="0"/>
          <w:sz w:val="22"/>
          <w:szCs w:val="22"/>
          <w:lang w:val="en-US" w:eastAsia="zh-CN" w:bidi="ar-SA"/>
        </w:rPr>
        <w:t>毕业院校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xx</w:t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大学          专业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物流管理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bCs/>
          <w:spacing w:val="15"/>
          <w:sz w:val="22"/>
          <w:szCs w:val="22"/>
          <w:shd w:fill="FFFFFF" w:val="clear"/>
        </w:rPr>
        <w:t xml:space="preserve">所学专业一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spacing w:val="15"/>
          <w:sz w:val="22"/>
          <w:szCs w:val="22"/>
          <w:shd w:fill="FFFFFF" w:val="clear"/>
        </w:rPr>
        <w:t xml:space="preserve">所学专业二： </w:t>
      </w:r>
      <w:r>
        <w:rPr>
          <w:rFonts w:eastAsia="微软雅黑" w:cs="微软雅黑" w:ascii="微软雅黑" w:hAnsi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bCs/>
          <w:spacing w:val="15"/>
          <w:sz w:val="22"/>
          <w:szCs w:val="22"/>
          <w:shd w:fill="FFFFFF" w:val="clear"/>
        </w:rPr>
        <w:t>受教育培训经历： 起始年月 终止年月 学校（机构） 专　业 获得证书 证书编号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4785</wp:posOffset>
                </wp:positionH>
                <wp:positionV relativeFrom="paragraph">
                  <wp:posOffset>-66675</wp:posOffset>
                </wp:positionV>
                <wp:extent cx="5609590" cy="8839835"/>
                <wp:effectExtent l="635" t="0" r="635" b="635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8839800"/>
                          <a:chOff x="0" y="0"/>
                          <a:chExt cx="5609520" cy="883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9520" cy="3766680"/>
                          </a:xfrm>
                          <a:prstGeom prst="flowChartAlternateProcess">
                            <a:avLst/>
                          </a:prstGeom>
                          <a:solidFill>
                            <a:srgbClr val="a6cf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9080"/>
                            <a:ext cx="5609520" cy="2712600"/>
                          </a:xfrm>
                          <a:prstGeom prst="flowChartAlternateProcess">
                            <a:avLst/>
                          </a:prstGeom>
                          <a:solidFill>
                            <a:srgbClr val="a6cf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7200"/>
                            <a:ext cx="5609520" cy="2712600"/>
                          </a:xfrm>
                          <a:prstGeom prst="flowChartAlternateProcess">
                            <a:avLst/>
                          </a:prstGeom>
                          <a:solidFill>
                            <a:srgbClr val="a6cf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14.55pt;margin-top:-5.25pt;width:441.7pt;height:696.1pt" coordorigin="-291,-105" coordsize="8834,13922">
                <v:shape id="shape_0" ID="流程图: 可选过程 6" fillcolor="#a6cfac" stroked="f" o:allowincell="f" style="position:absolute;left:-291;top:-105;width:8833;height:5931;mso-wrap-style:none;v-text-anchor:middle" type="_x0000_t176">
                  <v:fill o:detectmouseclick="t" type="solid" color2="#593053"/>
                  <v:stroke color="#3465a4" joinstyle="round" endcap="flat"/>
                  <w10:wrap type="none"/>
                </v:shape>
                <v:shape id="shape_0" ID="流程图: 可选过程 6" fillcolor="#a6cfac" stroked="f" o:allowincell="f" style="position:absolute;left:-291;top:6303;width:8833;height:4271;mso-wrap-style:none;v-text-anchor:middle" type="_x0000_t176">
                  <v:fill o:detectmouseclick="t" type="solid" color2="#593053"/>
                  <v:stroke color="#3465a4" joinstyle="round" endcap="flat"/>
                  <w10:wrap type="none"/>
                </v:shape>
                <v:shape id="shape_0" ID="流程图: 可选过程 6" fillcolor="#a6cfac" stroked="f" o:allowincell="f" style="position:absolute;left:-291;top:9544;width:8833;height:4271;mso-wrap-style:none;v-text-anchor:middle" type="_x0000_t176">
                  <v:fill o:detectmouseclick="t" type="solid" color2="#59305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  <w:szCs w:val="32"/>
          <w:lang w:val="en-US" w:eastAsia="zh-CN"/>
        </w:rPr>
        <w:t>工作经历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4785</wp:posOffset>
                </wp:positionH>
                <wp:positionV relativeFrom="paragraph">
                  <wp:posOffset>1612900</wp:posOffset>
                </wp:positionV>
                <wp:extent cx="5609590" cy="2571750"/>
                <wp:effectExtent l="635" t="0" r="635" b="635"/>
                <wp:wrapNone/>
                <wp:docPr id="6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2571840"/>
                        </a:xfrm>
                        <a:prstGeom prst="flowChartAlternateProcess">
                          <a:avLst/>
                        </a:prstGeom>
                        <a:solidFill>
                          <a:srgbClr val="a6cf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fillcolor="#a6cfac" stroked="f" o:allowincell="f" style="position:absolute;margin-left:-14.55pt;margin-top:127pt;width:441.65pt;height:202.45pt;mso-wrap-style:none;v-text-anchor:middle" type="_x0000_t176">
                <v:fill o:detectmouseclick="t" type="solid" color2="#59305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国际货运代理有限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职务： </w:t>
      </w:r>
      <w:hyperlink r:id="rId3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single"/>
            <w:shd w:fill="FFFFFF" w:val="clear"/>
          </w:rPr>
          <w:t>报关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描述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日常货物的报关资料整理工作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核实货物进出口的基本情况（主要核实进（出）口口岸、货物名称、数量、报关地点、船期等）；负责缮制与审核报关、报检单证（发票、装箱单、合同、许可证、通关单等），确保所有单证的数据一致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对海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di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系统、九城软件系统的操作、审核与审报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协调海关（商检）等相关部门查验货物、抽样、监装、封柜等工作并反馈货物的进展情况等工作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及时向公司反映相关法律、法规的变更并有效的解决疑难问题；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离职原因： 需要有更大的发展空间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  </w:t>
        <w:br/>
        <w:t>  </w:t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电子有限公司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职务： 项目经理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描述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通过各种途径开拓目标客户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拜访客户寻找合作机会：介绍公司系统集成、安防设备、一卡通设备，了解客户需求，提出满足客户需求的方案，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邀请公司技术工程师进行设备展示，带领客户参观样板工程，跟进样板房建设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定期维护老客户，发展老客户新的盈利需求，处理客户建议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参加项目投标，协助准备标书，递送标书，参加议标过程，参与中标后的合同订立等后续事项。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离职原因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-118745</wp:posOffset>
                </wp:positionV>
                <wp:extent cx="5613400" cy="8898890"/>
                <wp:effectExtent l="0" t="0" r="635" b="635"/>
                <wp:wrapNone/>
                <wp:docPr id="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3480" cy="8898840"/>
                          <a:chOff x="0" y="0"/>
                          <a:chExt cx="5613480" cy="88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3480" cy="88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09520" cy="2730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a6cf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68240"/>
                              <a:ext cx="5609520" cy="2730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a6cf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953360"/>
                              <a:ext cx="5609520" cy="2730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a6cf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097520"/>
                            <a:ext cx="5609520" cy="2730960"/>
                          </a:xfrm>
                          <a:prstGeom prst="flowChartAlternateProcess">
                            <a:avLst/>
                          </a:prstGeom>
                          <a:solidFill>
                            <a:srgbClr val="a6cf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1.4pt;margin-top:-9.35pt;width:442.05pt;height:700.7pt" coordorigin="-228,-187" coordsize="8841,14014">
                <v:group id="shape_0" alt="组合 22" style="position:absolute;left:-228;top:-187;width:8841;height:14014">
                  <v:shape id="shape_0" ID="流程图: 可选过程 6" fillcolor="#a6cfac" stroked="f" o:allowincell="f" style="position:absolute;left:-228;top:-187;width:8833;height:4299;mso-wrap-style:none;v-text-anchor:middle" type="_x0000_t176">
                    <v:fill o:detectmouseclick="t" type="solid" color2="#593053"/>
                    <v:stroke color="#3465a4" joinstyle="round" endcap="flat"/>
                    <w10:wrap type="none"/>
                  </v:shape>
                  <v:shape id="shape_0" ID="流程图: 可选过程 6" fillcolor="#a6cfac" stroked="f" o:allowincell="f" style="position:absolute;left:-228;top:9527;width:8833;height:4299;mso-wrap-style:none;v-text-anchor:middle" type="_x0000_t176">
                    <v:fill o:detectmouseclick="t" type="solid" color2="#593053"/>
                    <v:stroke color="#3465a4" joinstyle="round" endcap="flat"/>
                    <w10:wrap type="none"/>
                  </v:shape>
                  <v:shape id="shape_0" ID="流程图: 可选过程 6" fillcolor="#a6cfac" stroked="f" o:allowincell="f" style="position:absolute;left:-222;top:2889;width:8833;height:4299;mso-wrap-style:none;v-text-anchor:middle" type="_x0000_t176">
                    <v:fill o:detectmouseclick="t" type="solid" color2="#593053"/>
                    <v:stroke color="#3465a4" joinstyle="round" endcap="flat"/>
                    <w10:wrap type="none"/>
                  </v:shape>
                </v:group>
                <v:shape id="shape_0" ID="流程图: 可选过程 6" fillcolor="#a6cfac" stroked="f" o:allowincell="f" style="position:absolute;left:-228;top:6266;width:8833;height:4300;mso-wrap-style:none;v-text-anchor:middle" type="_x0000_t176">
                  <v:fill o:detectmouseclick="t" type="solid" color2="#59305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复杂业务交往中的适应能力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责任感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团队合作意识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沟通能力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学习力强，并且善于挑战自我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了解订单流程，报关手续等专业程序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能够独立完成订单、发票、贸易合同制作、跟踪备料、检查成品等专业技术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熟练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办公软件（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word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等）；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本人性格开朗，热情大方，与人相处融洽。为人敬业爱业，愿意在所在的职业上全心全意工作，发挥自己优势，为公司作出贡献  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掌握各关区操作模式、及丰富的人脉关系； 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掌握 国际贸易 、 货代 、仓储、运输、 报关 报检 进出口 运作流程； 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悉 海关 加工贸易帐册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纸制和电子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； 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能有效管理库存和帐务处理； 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承受压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稳妥处理客户投诉； </w:t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针对到货异常能积极处理安排申请赔偿；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7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熟练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SA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ORA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MFG/PRO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等系统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ianli-moban.com/n2915c5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26T09:3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