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FF"/>
  <w:body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-538480</wp:posOffset>
                </wp:positionV>
                <wp:extent cx="6327140" cy="177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营销管理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39.7pt;mso-wrap-distance-left:9.05pt;mso-wrap-distance-right:9.05pt;mso-wrap-distance-top:0pt;mso-wrap-distance-bottom:0pt;margin-top:-42.4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  <w:t>营销管理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    </w:t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285</wp:posOffset>
                </wp:positionH>
                <wp:positionV relativeFrom="paragraph">
                  <wp:posOffset>81915</wp:posOffset>
                </wp:positionV>
                <wp:extent cx="7588250" cy="801941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801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89.55pt;margin-top:6.45pt;width:597.45pt;height:63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  <w:shd w:fill="FFFFFF" w:val="clear"/>
        </w:rPr>
        <w:t xml:space="preserve">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姓　　名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简历       年　　龄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2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户口所在：                国　　籍： 中国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婚姻状况： 未婚           民　　族： 汉族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　　身　　高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167 cm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体　　重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65 kg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人才类型： 应届毕业生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应聘职位： 市场营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　　工作年限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1    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职　　称： 无职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求职类型： 实习          可到职日期： 一个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月薪要求：              希望工作地区：</w:t>
      </w:r>
    </w:p>
    <w:p>
      <w:pPr>
        <w:pStyle w:val="Normal"/>
        <w:spacing w:lineRule="auto" w:line="480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</w:t>
      </w:r>
      <w:r>
        <w:rPr>
          <w:rFonts w:cs="微软雅黑"/>
          <w:bCs/>
          <w:color w:val="333333"/>
          <w:sz w:val="26"/>
          <w:szCs w:val="26"/>
          <w:shd w:fill="FFFFFF" w:val="clear"/>
        </w:rPr>
        <w:t>　</w:t>
      </w:r>
    </w:p>
    <w:p>
      <w:pPr>
        <w:pStyle w:val="Normal"/>
        <w:spacing w:lineRule="auto" w:line="480"/>
        <w:jc w:val="left"/>
        <w:rPr/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 xml:space="preserve">   </w:t>
      </w: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中国光大银行　　 　</w:t>
      </w:r>
    </w:p>
    <w:p>
      <w:pPr>
        <w:pStyle w:val="Normal"/>
        <w:spacing w:lineRule="auto" w:line="480"/>
        <w:ind w:firstLine="440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电话通知企业领取</w:t>
      </w:r>
      <w:hyperlink r:id="rId2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社保卡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从库房中找出卡并帮助企业完成领卡程序。对于卡数较多的企业，亲自上门送卡并回收数据。被银行领导称为效率最高的实习生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担任业务组长，负责管理分配任务、培训新人、电脑系统查询、</w:t>
      </w:r>
      <w:hyperlink r:id="rId3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库房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的安全与整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协助完成系统更新，资料录入以及银行其他业务日常文件资料整理归档，工作速度比之前提高一倍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-54610</wp:posOffset>
                </wp:positionV>
                <wp:extent cx="7588250" cy="894842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894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89.55pt;margin-top:-4.3pt;width:597.45pt;height:70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投资有限公司　　 　　</w:t>
      </w:r>
    </w:p>
    <w:p>
      <w:pPr>
        <w:pStyle w:val="Normal"/>
        <w:spacing w:lineRule="auto" w:line="480"/>
        <w:ind w:firstLine="440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利用搜房网、安居客等网络搜集整个番禺区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5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多个新楼盘，按要求自主筛选出目标楼盘，制定计划，以待实地走访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独自实地走访整个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区筛选过的</w:t>
      </w:r>
      <w:hyperlink r:id="rId4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楼盘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每天走访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个以上，记录和估算楼盘单价、装修情况、入住率、户型大小，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多个参数，确定是否适合本公司产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将调研得到的数据处理分析之后反馈给公司主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原定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月底才能完成的任务提早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天完成，得到公司主管的赞许和认可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离职原因： 实习期满</w:t>
      </w:r>
    </w:p>
    <w:p>
      <w:pPr>
        <w:pStyle w:val="Normal"/>
        <w:spacing w:lineRule="auto" w:line="480"/>
        <w:ind w:firstLine="440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区环球国际商贸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商店　　　　</w:t>
      </w:r>
    </w:p>
    <w:p>
      <w:pPr>
        <w:pStyle w:val="Normal"/>
        <w:spacing w:lineRule="auto" w:line="480"/>
        <w:ind w:firstLine="440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制作超市内产品跟踪、促销活动执行及销售走访跟踪等反馈报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分析销售趋势，及时补给仓库及货架货物，提高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%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的销售业绩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协助完成供应商发票审核、公司银行存款的往来收付、统计本年度的财务状况、制定用款计划，日常文件资料整理归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离职原因： </w:t>
      </w:r>
      <w:hyperlink r:id="rId5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实习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期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志愿者经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中国邮政　　 起止年月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2012-05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12-05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　　担任职位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1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爱心包裹项目劝募志愿者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　　工作描述：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在国务院扶贫办指导、中国邮政集团公司等支持下，中国扶贫基金会发起的全民公益行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邮局网点开展活动，向行人宣传该活动情况并进行劝募，成功将其带到邮政柜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7285</wp:posOffset>
                </wp:positionH>
                <wp:positionV relativeFrom="paragraph">
                  <wp:posOffset>35560</wp:posOffset>
                </wp:positionV>
                <wp:extent cx="7588250" cy="8858885"/>
                <wp:effectExtent l="0" t="635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88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89.55pt;margin-top:2.8pt;width:597.45pt;height:69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办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掌握劝募技巧，分析目标路人，屡次被拒绝，凭着坚持、微笑、耐心，曾一天筹募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50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表现积极，被评为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学爱心包裹劝募积极分子”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学义工协会　　 起止年月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2012-04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12-07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担任</w:t>
      </w:r>
      <w:hyperlink r:id="rId6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： 干事、支教老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工作描述： 以主要干事的重要角色从始至终参与此计划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前期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参照往年经验策划本年度计划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宣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面试报名的义工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-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确定最后的名单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期间与支教目的地贵州省凯里市榕江县八开乡团委联系，并敲定时间、地点、方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制定教材，备课，制定每天的教学计划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制定行程，订火车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支教期间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每天按时上课，教他们一些学习方法，和当地学生游戏，培训一些基本生活和求生技能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定期测试，课后辅导成绩较差学生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注意观察学生的动态，表现，和心理状态，并单独与之聊天，开导他们积极面对生活，鼓励他们通过学习来改变命运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4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家访与家长、当地干部交谈，了解他们心中教育的地位，并据此向他们宣传教育的重要性，鼓励他们加重教育的投入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5.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协助管理义工日常生活，组织一次告别文娱活动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66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116777fcbce2ea4&amp;k=%C9&#31843;%BF%A8&amp;k0=%C9&#31843;%BF%A8&amp;kdi0=0&amp;luki=2&amp;n=10&amp;p=baidu&amp;q=chinacpunioncpr&amp;rb=0&amp;rs=1&amp;seller_id=1&amp;sid=a42ececb7f771601&amp;ssp2=1&amp;stid=0&amp;t=tpclicked3_hc&amp;tu=u1938199&amp;u=http://www.51test.net/show/4482726.html&amp;urlid=0" TargetMode="External"/><Relationship Id="rId3" Type="http://schemas.openxmlformats.org/officeDocument/2006/relationships/hyperlink" Target="http://cpro.baidu.com/cpro/ui/uijs.php?c=news&amp;cf=1001&amp;ch=0&amp;di=128&amp;fv=11&amp;jk=116777fcbce2ea4&amp;k=%BF&#11775;&amp;k0=%BF&#11775;&amp;kdi0=0&amp;luki=3&amp;n=10&amp;p=baidu&amp;q=chinacpunioncpr&amp;rb=0&amp;rs=1&amp;seller_id=1&amp;sid=a42ececb7f771601&amp;ssp2=1&amp;stid=0&amp;t=tpclicked3_hc&amp;tu=u1938199&amp;u=http://www.51test.net/show/4482726.html&amp;urlid=0" TargetMode="External"/><Relationship Id="rId4" Type="http://schemas.openxmlformats.org/officeDocument/2006/relationships/hyperlink" Target="http://cpro.baidu.com/cpro/ui/uijs.php?c=news&amp;cf=1001&amp;ch=0&amp;di=128&amp;fv=11&amp;jk=116777fcbce2ea4&amp;k=&#165;%C5%CC&amp;k0=&#165;%C5%CC&amp;kdi0=0&amp;luki=5&amp;n=10&amp;p=baidu&amp;q=chinacpunioncpr&amp;rb=0&amp;rs=1&amp;seller_id=1&amp;sid=a42ececb7f771601&amp;ssp2=1&amp;stid=0&amp;t=tpclicked3_hc&amp;tu=u1938199&amp;u=http://www.51test.net/show/4482726.html&amp;urlid=0" TargetMode="External"/><Relationship Id="rId5" Type="http://schemas.openxmlformats.org/officeDocument/2006/relationships/hyperlink" Target="http://cpro.baidu.com/cpro/ui/uijs.php?c=news&amp;cf=1001&amp;ch=0&amp;di=128&amp;fv=11&amp;jk=116777fcbce2ea4&amp;k=&#693;&#1008;&amp;k0=&#693;&#1008;&amp;kdi0=0&amp;luki=6&amp;n=10&amp;p=baidu&amp;q=chinacpunioncpr&amp;rb=0&amp;rs=1&amp;seller_id=1&amp;sid=a42ececb7f771601&amp;ssp2=1&amp;stid=0&amp;t=tpclicked3_hc&amp;tu=u1938199&amp;u=http://www.51test.net/show/4482726.html&amp;urlid=0" TargetMode="External"/><Relationship Id="rId6" Type="http://schemas.openxmlformats.org/officeDocument/2006/relationships/hyperlink" Target="http://cpro.baidu.com/cpro/ui/uijs.php?c=news&amp;cf=1001&amp;ch=0&amp;di=128&amp;fv=11&amp;jk=116777fcbce2ea4&amp;k=&#1456;&#955;&amp;k0=&#1456;&#955;&amp;kdi0=0&amp;luki=4&amp;n=10&amp;p=baidu&amp;q=chinacpunioncpr&amp;rb=0&amp;rs=1&amp;seller_id=1&amp;sid=a42ececb7f771601&amp;ssp2=1&amp;stid=0&amp;t=tpclicked3_hc&amp;tu=u1938199&amp;u=http://www.51test.net/show/4482726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