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8B082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28515</wp:posOffset>
                </wp:positionH>
                <wp:positionV relativeFrom="paragraph">
                  <wp:posOffset>-472440</wp:posOffset>
                </wp:positionV>
                <wp:extent cx="1080135" cy="1463040"/>
                <wp:effectExtent l="10160" t="9525" r="8890" b="9525"/>
                <wp:wrapNone/>
                <wp:docPr id="1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0000" cy="146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fillcolor="white" stroked="t" o:allowincell="f" style="position:absolute;margin-left:364.45pt;margin-top:-37.25pt;width:85pt;height:115.15pt;flip:y;mso-wrap-style:none;v-text-anchor:middle">
                <v:fill o:detectmouseclick="t" type="solid" color2="black"/>
                <v:stroke color="#996633" weight="1908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3275</wp:posOffset>
            </wp:positionH>
            <wp:positionV relativeFrom="paragraph">
              <wp:posOffset>-352425</wp:posOffset>
            </wp:positionV>
            <wp:extent cx="1107440" cy="1381125"/>
            <wp:effectExtent l="0" t="0" r="0" b="0"/>
            <wp:wrapTopAndBottom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83735</wp:posOffset>
                </wp:positionH>
                <wp:positionV relativeFrom="paragraph">
                  <wp:posOffset>880745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69.35pt;mso-position-vertical-relative:text;margin-left:3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845</wp:posOffset>
                </wp:positionH>
                <wp:positionV relativeFrom="paragraph">
                  <wp:posOffset>197485</wp:posOffset>
                </wp:positionV>
                <wp:extent cx="1005840" cy="4756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5.55pt;mso-position-vertical-relative:text;margin-left:4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0025</wp:posOffset>
                </wp:positionH>
                <wp:positionV relativeFrom="paragraph">
                  <wp:posOffset>45720</wp:posOffset>
                </wp:positionV>
                <wp:extent cx="4322445" cy="381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244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</w:rPr>
                              <w:t xml:space="preserve">年龄：       地址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市      邮箱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:173jl.com   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35pt;height:30pt;mso-wrap-distance-left:9.05pt;mso-wrap-distance-right:9.05pt;mso-wrap-distance-top:0pt;mso-wrap-distance-bottom:0pt;margin-top:3.6pt;mso-position-vertical-relative:text;margin-left:1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</w:rPr>
                        <w:t xml:space="preserve">年龄：       地址 </w:t>
                      </w:r>
                      <w:r>
                        <w:rPr>
                          <w:b w:val="false"/>
                          <w:bCs/>
                        </w:rPr>
                        <w:t>:xx</w:t>
                      </w:r>
                      <w:r>
                        <w:rPr>
                          <w:b w:val="false"/>
                          <w:bCs/>
                        </w:rPr>
                        <w:t>省</w:t>
                      </w:r>
                      <w:r>
                        <w:rPr>
                          <w:b w:val="false"/>
                          <w:bCs/>
                        </w:rPr>
                        <w:t>xx</w:t>
                      </w:r>
                      <w:r>
                        <w:rPr>
                          <w:b w:val="false"/>
                          <w:bCs/>
                        </w:rPr>
                        <w:t xml:space="preserve">市      邮箱 </w:t>
                      </w:r>
                      <w:r>
                        <w:rPr>
                          <w:b w:val="false"/>
                          <w:bCs/>
                        </w:rPr>
                        <w:t xml:space="preserve">:173jl.com    </w:t>
                      </w:r>
                      <w:r>
                        <w:rPr>
                          <w:b w:val="false"/>
                          <w:bCs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03885</wp:posOffset>
                </wp:positionH>
                <wp:positionV relativeFrom="paragraph">
                  <wp:posOffset>158750</wp:posOffset>
                </wp:positionV>
                <wp:extent cx="6518910" cy="2646045"/>
                <wp:effectExtent l="12700" t="13335" r="12700" b="12065"/>
                <wp:wrapNone/>
                <wp:docPr id="6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2646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47.55pt;margin-top:12.5pt;width:513.25pt;height:208.3pt;mso-wrap-style:none;v-text-anchor:middle">
                <v:fill o:detectmouseclick="t" on="false"/>
                <v:stroke color="#9966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5610</wp:posOffset>
                </wp:positionH>
                <wp:positionV relativeFrom="paragraph">
                  <wp:posOffset>227965</wp:posOffset>
                </wp:positionV>
                <wp:extent cx="5608955" cy="29394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8955" cy="293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                 最高学位：硕士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计算机应用                 专 业 二：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程序员编辑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333333"/>
                                <w:sz w:val="22"/>
                                <w:szCs w:val="22"/>
                              </w:rPr>
                              <w:t>主修课程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语言 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c++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、  数据结构 、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 xml:space="preserve">asp  java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  <w:t>、 程序设计、高级语言、程序设计（一）、 数据库及其应用、计算机网络技术、数据结构导论、线性代数、计算机应用技术、计算机组成原理、操作系统概论、电子技术基础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atLeast" w:line="360" w:before="0" w:after="15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333333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first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0"/>
                                <w:szCs w:val="20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65pt;height:231.45pt;mso-wrap-distance-left:9.05pt;mso-wrap-distance-right:9.05pt;mso-wrap-distance-top:0pt;mso-wrap-distance-bottom:0pt;margin-top:17.95pt;mso-position-vertical-relative:text;margin-left:-3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                 最高学位：硕士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计算机应用                 专 业 二：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程序员编辑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333333"/>
                          <w:sz w:val="22"/>
                          <w:szCs w:val="22"/>
                        </w:rPr>
                        <w:t>主修课程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>c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语言 、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c++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、  数据结构 、 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  <w:t xml:space="preserve">asp  java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33333"/>
                          <w:sz w:val="22"/>
                          <w:szCs w:val="22"/>
                        </w:rPr>
                        <w:t>、 程序设计、高级语言、程序设计（一）、 数据库及其应用、计算机网络技术、数据结构导论、线性代数、计算机应用技术、计算机组成原理、操作系统概论、电子技术基础</w:t>
                      </w:r>
                    </w:p>
                    <w:p>
                      <w:pPr>
                        <w:pStyle w:val="HTML4"/>
                        <w:widowControl/>
                        <w:spacing w:lineRule="atLeast" w:line="360" w:before="0" w:after="15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333333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333333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first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0"/>
                          <w:szCs w:val="20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9740</wp:posOffset>
                </wp:positionH>
                <wp:positionV relativeFrom="paragraph">
                  <wp:posOffset>121285</wp:posOffset>
                </wp:positionV>
                <wp:extent cx="5809615" cy="330898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9615" cy="330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1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精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SQ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标准语句，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C#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语言和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ASP.NET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开发，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AJAX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术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2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熟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SQL Server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Mysq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数据库系统的使用，了解其他数据库的一些基本应用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3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XHTML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CSS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Javascript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Jquery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，可以写出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3C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标准代码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 xml:space="preserve">4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、熟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indows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服务器的配置及操作，了解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Linux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服务器操作系统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资深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程序员，拥有较丰富的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开发经验和网页制作经验，曾经自主开发了多个网站，并且拥有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B/S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信息管理系统的开发经验！精通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程序开发，熟悉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ASP.NET 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编程，并对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PHP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等其他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WEB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编程语言有一定的了解！专注于社会性网络方面的开发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45pt;height:260.55pt;mso-wrap-distance-left:9.05pt;mso-wrap-distance-right:9.05pt;mso-wrap-distance-top:0pt;mso-wrap-distance-bottom:0pt;margin-top:9.55pt;mso-position-vertical-relative:text;margin-left:-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color w:val="000000"/>
                          <w:sz w:val="32"/>
                          <w:szCs w:val="32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1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精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SQ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标准语句，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C#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语言和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ASP.NET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开发，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AJAX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术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2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熟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SQL Server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Mysq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数据库系统的使用，了解其他数据库的一些基本应用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3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XHTML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CSS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Javascript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Jquery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，可以写出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3C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标准代码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 xml:space="preserve">4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、熟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indows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服务器的配置及操作，了解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Linux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服务器操作系统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资深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程序员，拥有较丰富的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开发经验和网页制作经验，曾经自主开发了多个网站，并且拥有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B/S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信息管理系统的开发经验！精通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程序开发，熟悉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ASP.NET 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编程，并对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PHP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等其他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WEB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编程语言有一定的了解！专注于社会性网络方面的开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40080</wp:posOffset>
                </wp:positionH>
                <wp:positionV relativeFrom="paragraph">
                  <wp:posOffset>37465</wp:posOffset>
                </wp:positionV>
                <wp:extent cx="6518910" cy="3137535"/>
                <wp:effectExtent l="12700" t="13335" r="12700" b="12065"/>
                <wp:wrapNone/>
                <wp:docPr id="9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3137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50.4pt;margin-top:2.95pt;width:513.25pt;height:247pt;mso-wrap-style:none;v-text-anchor:middle">
                <v:fill o:detectmouseclick="t" on="false"/>
                <v:stroke color="#9966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93725</wp:posOffset>
                </wp:positionH>
                <wp:positionV relativeFrom="paragraph">
                  <wp:posOffset>-372745</wp:posOffset>
                </wp:positionV>
                <wp:extent cx="6518910" cy="9363075"/>
                <wp:effectExtent l="12700" t="13335" r="12700" b="12065"/>
                <wp:wrapNone/>
                <wp:docPr id="10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93632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46.75pt;margin-top:-29.35pt;width:513.25pt;height:737.2pt;mso-wrap-style:none;v-text-anchor:middle">
                <v:fill o:detectmouseclick="t" on="false"/>
                <v:stroke color="#9966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-313055</wp:posOffset>
                </wp:positionV>
                <wp:extent cx="5090795" cy="897763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0795" cy="897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1725" w:leader="none"/>
                              </w:tabs>
                              <w:spacing w:lineRule="atLeast" w:line="345" w:before="0" w:after="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tabs>
                                <w:tab w:val="clear" w:pos="420"/>
                                <w:tab w:val="left" w:pos="1725" w:leader="none"/>
                              </w:tabs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20xx.xx-20xx.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 xml:space="preserve">信息技术有限公司       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b/>
                                <w:color w:val="00000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Style w:val="StrongEmphasis"/>
                                <w:rFonts w:cs="微软雅黑"/>
                                <w:color w:val="000000"/>
                                <w:sz w:val="22"/>
                                <w:szCs w:val="22"/>
                              </w:rPr>
                              <w:t>程序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职责和业绩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参与项目模块的需求分析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运营部和策划部接口人，按照策划文档，带领小组成员对游戏模块进行分析，并分配工作，实现功能需求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负责对测试人员返回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bug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进行统筹分配修改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游戏后台管理功能进行设计、功能分配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兼职系统管理员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FreeBS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），进行日常游戏版本更新和管理后台维护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从开始的设计，编码，到逐步完善功能需求，在这个过程中，为了使程序达到更有效率，在高并发量用户在线的情况下，保持游戏稳定运行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多次进行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code review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；现在整个游戏系统已经能够满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3K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并发量的访问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同时，不断对数据库进行性能调优，通过修改字段的类型、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joi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UNION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代替子查询及临时表、使用触发器和事务以及增加索引和外键等方式对数据库进行优化；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ysq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lav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对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st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进行被同步，当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aster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机器宕机，可立即指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slav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库所在服务器，把损失降至最低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项目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体育类网页游戏，网页游戏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08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年获得很大发展，网民对娱乐需求持续攀升；两款游戏采用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FreeBSD+Apache2.2+mysql5.0+PHP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技术进行开发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程序架构运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MVC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模式，实现视图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+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类的有效区分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atLeast" w:line="345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提升了代码的可维护性，极大方便了游戏模块的增加及二次开发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85pt;height:706.9pt;mso-wrap-distance-left:9.05pt;mso-wrap-distance-right:9.05pt;mso-wrap-distance-top:0pt;mso-wrap-distance-bottom:0pt;margin-top:-24.65pt;mso-position-vertical-relative:text;margin-left:-1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1725" w:leader="none"/>
                        </w:tabs>
                        <w:spacing w:lineRule="atLeast" w:line="345" w:before="0" w:after="0"/>
                        <w:rPr/>
                      </w:pPr>
                      <w:r>
                        <w:rPr>
                          <w:rStyle w:val="StrongEmphasis"/>
                          <w:rFonts w:cs="微软雅黑"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tabs>
                          <w:tab w:val="clear" w:pos="420"/>
                          <w:tab w:val="left" w:pos="1725" w:leader="none"/>
                        </w:tabs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20xx.xx-20xx.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 xml:space="preserve">信息技术有限公司       </w:t>
                      </w:r>
                      <w:r>
                        <w:rPr>
                          <w:rStyle w:val="StrongEmphasis"/>
                          <w:rFonts w:cs="微软雅黑"/>
                          <w:b/>
                          <w:color w:val="00000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Style w:val="StrongEmphasis"/>
                          <w:rFonts w:cs="微软雅黑"/>
                          <w:color w:val="000000"/>
                          <w:sz w:val="22"/>
                          <w:szCs w:val="22"/>
                        </w:rPr>
                        <w:t>程序员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职责和业绩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参与项目模块的需求分析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运营部和策划部接口人，按照策划文档，带领小组成员对游戏模块进行分析，并分配工作，实现功能需求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负责对测试人员返回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bug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进行统筹分配修改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游戏后台管理功能进行设计、功能分配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兼职系统管理员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FreeBS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），进行日常游戏版本更新和管理后台维护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从开始的设计，编码，到逐步完善功能需求，在这个过程中，为了使程序达到更有效率，在高并发量用户在线的情况下，保持游戏稳定运行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多次进行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code review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；现在整个游戏系统已经能够满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3K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并发量的访问。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同时，不断对数据库进行性能调优，通过修改字段的类型、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joi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UNION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代替子查询及临时表、使用触发器和事务以及增加索引和外键等方式对数据库进行优化；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ysq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lav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对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st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进行被同步，当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aster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机器宕机，可立即指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slave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库所在服务器，把损失降至最低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项目描述：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体育类网页游戏，网页游戏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08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年获得很大发展，网民对娱乐需求持续攀升；两款游戏采用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FreeBSD+Apache2.2+mysql5.0+PHP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技术进行开发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程序架构运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MVC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模式，实现视图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控制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+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类的有效区分；</w:t>
                      </w:r>
                    </w:p>
                    <w:p>
                      <w:pPr>
                        <w:pStyle w:val="Style14"/>
                        <w:widowControl/>
                        <w:spacing w:lineRule="atLeast" w:line="345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提升了代码的可维护性，极大方便了游戏模块的增加及二次开发。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4045</wp:posOffset>
                </wp:positionH>
                <wp:positionV relativeFrom="paragraph">
                  <wp:posOffset>-351155</wp:posOffset>
                </wp:positionV>
                <wp:extent cx="6518910" cy="6039485"/>
                <wp:effectExtent l="12700" t="13335" r="12700" b="12065"/>
                <wp:wrapNone/>
                <wp:docPr id="12" name="矩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8880" cy="6039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9966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3" stroked="t" o:allowincell="f" style="position:absolute;margin-left:-48.35pt;margin-top:-27.65pt;width:513.25pt;height:475.5pt;mso-wrap-style:none;v-text-anchor:middle">
                <v:fill o:detectmouseclick="t" on="false"/>
                <v:stroke color="#996633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34290</wp:posOffset>
                </wp:positionV>
                <wp:extent cx="5260340" cy="5118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0340" cy="511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3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。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javascript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处理图片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切割页面并制作符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wed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标准的网页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reamweaver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制作精美的静态网站，能使用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firfo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调试，解决常见的错误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熟练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p+my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网站开发和网页制作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hp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工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zend studio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以及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zend platgor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数据库的导入导出及维护技术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aja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技术应用，学会简单的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动画制作，掌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omsite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开发文档。快速高效处理各种意外情况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面向对象，模板技术，缓存技术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xm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dom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对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/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编程，应用相关工具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turbo c2.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visual c++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oa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进行应用程序和数据库系统的开发有一定的了解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、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ql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语言，熟悉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ql server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数据库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sql server2000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构建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/s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结构数据库系统，有数据库系统设计方面的应用。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2pt;height:403pt;mso-wrap-distance-left:9.05pt;mso-wrap-distance-right:9.05pt;mso-wrap-distance-top:0pt;mso-wrap-distance-bottom:0pt;margin-top:2.7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atLeast" w:line="3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。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javascript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处理图片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切割页面并制作符合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wed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标准的网页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reamweaver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制作精美的静态网站，能使用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firfo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调试，解决常见的错误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熟练掌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p+mysq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网站开发和网页制作，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hp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工具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zend studio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以及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zend platgorm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数据库的导入导出及维护技术，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ajax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技术应用，学会简单的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动画制作，掌握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omsite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开发文档。快速高效处理各种意外情况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面向对象，模板技术，缓存技术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xm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dom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对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/c++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编程，应用相关工具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turbo c2.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visual c++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oa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进行应用程序和数据库系统的开发有一定的了解。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、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ql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语言，熟悉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ql server200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数据库，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sql server2000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构建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/s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结构数据库系统，有数据库系统设计方面的应用。 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b w:val="false"/>
      <w:i w:val="false"/>
    </w:rPr>
  </w:style>
  <w:style w:type="character" w:styleId="VisitedInternetLink">
    <w:name w:val="FollowedHyperlink"/>
    <w:basedOn w:val="Style13"/>
    <w:rPr>
      <w:color w:val="000000"/>
      <w:u w:val="none"/>
    </w:rPr>
  </w:style>
  <w:style w:type="character" w:styleId="StrongEmphasis">
    <w:name w:val="Strong"/>
    <w:basedOn w:val="Style13"/>
    <w:qFormat/>
    <w:rPr>
      <w:b/>
    </w:rPr>
  </w:style>
  <w:style w:type="character" w:styleId="Nav">
    <w:name w:val="nav"/>
    <w:basedOn w:val="Style13"/>
    <w:qFormat/>
    <w:rPr/>
  </w:style>
  <w:style w:type="character" w:styleId="Emphasis">
    <w:name w:val="Emphasis"/>
    <w:basedOn w:val="Style13"/>
    <w:qFormat/>
    <w:rPr>
      <w:b w:val="false"/>
      <w:i w:val="false"/>
    </w:rPr>
  </w:style>
  <w:style w:type="character" w:styleId="HTML1">
    <w:name w:val="HTML 定义"/>
    <w:basedOn w:val="Style13"/>
    <w:qFormat/>
    <w:rPr>
      <w:b w:val="false"/>
      <w:i w:val="false"/>
    </w:rPr>
  </w:style>
  <w:style w:type="character" w:styleId="HTML2">
    <w:name w:val="HTML 代码"/>
    <w:basedOn w:val="Style13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basedOn w:val="Style13"/>
    <w:rPr>
      <w:color w:val="000000"/>
      <w:u w:val="none"/>
    </w:rPr>
  </w:style>
  <w:style w:type="character" w:styleId="HTML3">
    <w:name w:val="HTML 引文"/>
    <w:basedOn w:val="Style13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1T02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