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C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</wp:posOffset>
                </wp:positionH>
                <wp:positionV relativeFrom="paragraph">
                  <wp:posOffset>-408940</wp:posOffset>
                </wp:positionV>
                <wp:extent cx="5873750" cy="1079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666699"/>
                                <w:sz w:val="96"/>
                                <w:szCs w:val="96"/>
                              </w:rPr>
                              <w:t>信息管理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5pt;height:85pt;mso-wrap-distance-left:9.05pt;mso-wrap-distance-right:9.05pt;mso-wrap-distance-top:0pt;mso-wrap-distance-bottom:0pt;margin-top:-32.2pt;mso-position-vertical-relative:text;margin-left:-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color w:val="666699"/>
                          <w:sz w:val="96"/>
                          <w:szCs w:val="96"/>
                        </w:rPr>
                        <w:t>信息管理简历范文</w:t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7285</wp:posOffset>
                </wp:positionH>
                <wp:positionV relativeFrom="paragraph">
                  <wp:posOffset>-922020</wp:posOffset>
                </wp:positionV>
                <wp:extent cx="7560310" cy="135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5255"/>
                        </a:xfrm>
                        <a:prstGeom prst="rect"/>
                        <a:solidFill>
                          <a:srgbClr val="66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yle="position:absolute;rotation:-0;width:595.3pt;height:10.65pt;mso-wrap-distance-left:9.05pt;mso-wrap-distance-right:9.05pt;mso-wrap-distance-top:0pt;mso-wrap-distance-bottom:0pt;margin-top:-72.6pt;mso-position-vertical-relative:text;margin-left:-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14020</wp:posOffset>
            </wp:positionH>
            <wp:positionV relativeFrom="paragraph">
              <wp:posOffset>263525</wp:posOffset>
            </wp:positionV>
            <wp:extent cx="357505" cy="357505"/>
            <wp:effectExtent l="0" t="0" r="0" b="0"/>
            <wp:wrapNone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0865</wp:posOffset>
                </wp:positionH>
                <wp:positionV relativeFrom="paragraph">
                  <wp:posOffset>123190</wp:posOffset>
                </wp:positionV>
                <wp:extent cx="1229995" cy="16535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3pt" style="position:absolute;rotation:-0;width:96.85pt;height:130.2pt;mso-wrap-distance-left:9.05pt;mso-wrap-distance-right:9.05pt;mso-wrap-distance-top:0pt;mso-wrap-distance-bottom:0pt;margin-top:9.7pt;mso-position-vertical-relative:text;margin-left:34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5925</wp:posOffset>
            </wp:positionH>
            <wp:positionV relativeFrom="paragraph">
              <wp:posOffset>284480</wp:posOffset>
            </wp:positionV>
            <wp:extent cx="357505" cy="357505"/>
            <wp:effectExtent l="0" t="0" r="0" b="0"/>
            <wp:wrapNone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97680</wp:posOffset>
            </wp:positionH>
            <wp:positionV relativeFrom="paragraph">
              <wp:posOffset>53975</wp:posOffset>
            </wp:positionV>
            <wp:extent cx="1327785" cy="1477645"/>
            <wp:effectExtent l="0" t="0" r="0" b="0"/>
            <wp:wrapNone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8430</wp:posOffset>
                </wp:positionH>
                <wp:positionV relativeFrom="paragraph">
                  <wp:posOffset>635</wp:posOffset>
                </wp:positionV>
                <wp:extent cx="2291080" cy="16186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：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127.45pt;mso-wrap-distance-left:9.05pt;mso-wrap-distance-right:9.05pt;mso-wrap-distance-top:0pt;mso-wrap-distance-bottom:0pt;margin-top:0pt;mso-position-vertical-relative:text;margin-left:-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年龄：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5135</wp:posOffset>
            </wp:positionH>
            <wp:positionV relativeFrom="paragraph">
              <wp:posOffset>26035</wp:posOffset>
            </wp:positionV>
            <wp:extent cx="357505" cy="357505"/>
            <wp:effectExtent l="0" t="0" r="0" b="0"/>
            <wp:wrapNone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1165</wp:posOffset>
            </wp:positionH>
            <wp:positionV relativeFrom="paragraph">
              <wp:posOffset>34290</wp:posOffset>
            </wp:positionV>
            <wp:extent cx="357505" cy="357505"/>
            <wp:effectExtent l="0" t="0" r="0" b="0"/>
            <wp:wrapNone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9635</wp:posOffset>
                </wp:positionH>
                <wp:positionV relativeFrom="paragraph">
                  <wp:posOffset>113030</wp:posOffset>
                </wp:positionV>
                <wp:extent cx="1005840" cy="475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66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66699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8.9pt;mso-position-vertical-relative:text;margin-left:-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6699"/>
                          <w:sz w:val="32"/>
                          <w:szCs w:val="32"/>
                        </w:rPr>
                      </w:pPr>
                      <w:r>
                        <w:rPr>
                          <w:color w:val="666699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3280</wp:posOffset>
                </wp:positionH>
                <wp:positionV relativeFrom="paragraph">
                  <wp:posOffset>38100</wp:posOffset>
                </wp:positionV>
                <wp:extent cx="5897245" cy="12655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信息管理学院   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所学专业：信息管理（信息开发、秘书）　　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受教育培训经历：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99.65pt;mso-wrap-distance-left:9.05pt;mso-wrap-distance-right:9.05pt;mso-wrap-distance-top:0pt;mso-wrap-distance-bottom:0pt;margin-top:3pt;mso-position-vertical-relative:text;margin-left:-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信息管理学院   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所学专业：信息管理（信息开发、秘书）　　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受教育培训经历：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0105</wp:posOffset>
                </wp:positionH>
                <wp:positionV relativeFrom="paragraph">
                  <wp:posOffset>139065</wp:posOffset>
                </wp:positionV>
                <wp:extent cx="1005840" cy="4756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66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66699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0.95pt;mso-position-vertical-relative:text;margin-left:-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6699"/>
                          <w:sz w:val="32"/>
                          <w:szCs w:val="32"/>
                        </w:rPr>
                      </w:pPr>
                      <w:r>
                        <w:rPr>
                          <w:color w:val="666699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0390</wp:posOffset>
                </wp:positionH>
                <wp:positionV relativeFrom="paragraph">
                  <wp:posOffset>160655</wp:posOffset>
                </wp:positionV>
                <wp:extent cx="6075680" cy="20205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202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 w:before="255" w:after="302"/>
                              <w:ind w:left="-36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通通过商务英语等课程学习，具备较好的英语听、说、读、写和计算机中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英文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输入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能够熟练运用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办公软件的应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在大学期间获取专业三级高级秘书证、应用英语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级证书、机动车驾驶证等相关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159.1pt;mso-wrap-distance-left:9.05pt;mso-wrap-distance-right:9.05pt;mso-wrap-distance-top:0pt;mso-wrap-distance-bottom:0pt;margin-top:12.65pt;mso-position-vertical-relative:text;margin-left:-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 w:before="255" w:after="302"/>
                        <w:ind w:left="-36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通通过商务英语等课程学习，具备较好的英语听、说、读、写和计算机中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英文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输入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能够熟练运用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办公软件的应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在大学期间获取专业三级高级秘书证、应用英语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级证书、机动车驾驶证等相关证书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55700</wp:posOffset>
                </wp:positionH>
                <wp:positionV relativeFrom="paragraph">
                  <wp:posOffset>1322070</wp:posOffset>
                </wp:positionV>
                <wp:extent cx="7560310" cy="1352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5255"/>
                        </a:xfrm>
                        <a:prstGeom prst="rect"/>
                        <a:solidFill>
                          <a:srgbClr val="66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yle="position:absolute;rotation:-0;width:595.3pt;height:10.65pt;mso-wrap-distance-left:9.05pt;mso-wrap-distance-right:9.05pt;mso-wrap-distance-top:0pt;mso-wrap-distance-bottom:0pt;margin-top:104.1pt;mso-position-vertical-relative:text;margin-left:-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55320</wp:posOffset>
                </wp:positionH>
                <wp:positionV relativeFrom="paragraph">
                  <wp:posOffset>-59690</wp:posOffset>
                </wp:positionV>
                <wp:extent cx="1005840" cy="47561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66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66699"/>
                                <w:sz w:val="32"/>
                                <w:szCs w:val="32"/>
                              </w:rPr>
                              <w:t>实践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4.7pt;mso-position-vertical-relative:text;margin-left:-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6699"/>
                          <w:sz w:val="32"/>
                          <w:szCs w:val="32"/>
                        </w:rPr>
                      </w:pPr>
                      <w:r>
                        <w:rPr>
                          <w:color w:val="666699"/>
                          <w:sz w:val="32"/>
                          <w:szCs w:val="32"/>
                        </w:rPr>
                        <w:t>实践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3710</wp:posOffset>
                </wp:positionH>
                <wp:positionV relativeFrom="paragraph">
                  <wp:posOffset>280670</wp:posOffset>
                </wp:positionV>
                <wp:extent cx="6476365" cy="84391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843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60" w:before="0" w:after="225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★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曾任职务： 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　　☆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年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年担任管理系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0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档案班团支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期间主持日常班团工作，组织各种团日活动，并荣获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5-200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年优秀学生干部称号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　　 ☆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年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年担任管理系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0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档案班外国档案学、现代经济知识、证券投资等课代表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　　☆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5-200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年第二学期参加学院举办的科研立项活动，立项内容是“档案学专业培养社会所需人才调查报告”，并顺利完成任务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 ☆ 积极参加系学生会，加入管理系宣传部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 ☆ 先锋社社团社员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60" w:before="0" w:after="225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★相关专业实习： 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　　 ☆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8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日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日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日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日在北京市教育委员会学生处进行了以文书立卷归档、档案管理为主要内容的专业实习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　　 ☆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月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教育考试院自考、高招两部门进行档案的归档整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　　 ☆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日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日在教育部科技发展中心进行以文书档案归档为主的专业实习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　　 ☆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日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7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日参与了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市城市建设档案馆档馆二室、声像档案室、总务科、办公室等部门各类档案的整编、组卷、著录等档案业务工作实践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　　 ☆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月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联合大学应用文理学院学生处、学生处档案室、就业中心、团委、管理系办公室等部门进行了档案整理的勤工助学。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　　　 ☆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超市嘉里店做太子参茶促销兼职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 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5pt;height:664.5pt;mso-wrap-distance-left:9.05pt;mso-wrap-distance-right:9.05pt;mso-wrap-distance-top:0pt;mso-wrap-distance-bottom:0pt;margin-top:22.1pt;mso-position-vertical-relative:text;margin-left:-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60" w:before="0" w:after="225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★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曾任职务： 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　　☆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学年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7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学年担任管理系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0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档案班团支书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期间主持日常班团工作，组织各种团日活动，并荣获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5-200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学年优秀学生干部称号； 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　　 ☆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学年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学年担任管理系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0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档案班外国档案学、现代经济知识、证券投资等课代表。 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　　☆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5-200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学年第二学期参加学院举办的科研立项活动，立项内容是“档案学专业培养社会所需人才调查报告”，并顺利完成任务； 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　　 ☆ 积极参加系学生会，加入管理系宣传部； 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　　 ☆ 先锋社社团社员。 </w:t>
                      </w:r>
                    </w:p>
                    <w:p>
                      <w:pPr>
                        <w:pStyle w:val="Style14"/>
                        <w:widowControl/>
                        <w:spacing w:lineRule="atLeast" w:line="360" w:before="0" w:after="225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　　★相关专业实习： 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　　 ☆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8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日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日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日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日在北京市教育委员会学生处进行了以文书立卷归档、档案管理为主要内容的专业实习； 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　　 ☆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月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教育考试院自考、高招两部门进行档案的归档整理； 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　　 ☆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日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日在教育部科技发展中心进行以文书档案归档为主的专业实习； 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　　 ☆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日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7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日参与了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市城市建设档案馆档馆二室、声像档案室、总务科、办公室等部门各类档案的整编、组卷、著录等档案业务工作实践； 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　　 ☆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月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联合大学应用文理学院学生处、学生处档案室、就业中心、团委、管理系办公室等部门进行了档案整理的勤工助学。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　　　 ☆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超市嘉里店做太子参茶促销兼职。 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　　 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37285</wp:posOffset>
                </wp:positionH>
                <wp:positionV relativeFrom="paragraph">
                  <wp:posOffset>-9243060</wp:posOffset>
                </wp:positionV>
                <wp:extent cx="7560310" cy="13525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5255"/>
                        </a:xfrm>
                        <a:prstGeom prst="rect"/>
                        <a:solidFill>
                          <a:srgbClr val="66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yle="position:absolute;rotation:-0;width:595.3pt;height:10.65pt;mso-wrap-distance-left:9.05pt;mso-wrap-distance-right:9.05pt;mso-wrap-distance-top:0pt;mso-wrap-distance-bottom:0pt;margin-top:-727.8pt;mso-position-vertical-relative:text;margin-left:-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55700</wp:posOffset>
                </wp:positionH>
                <wp:positionV relativeFrom="paragraph">
                  <wp:posOffset>1322070</wp:posOffset>
                </wp:positionV>
                <wp:extent cx="7560310" cy="13525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5255"/>
                        </a:xfrm>
                        <a:prstGeom prst="rect"/>
                        <a:solidFill>
                          <a:srgbClr val="66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yle="position:absolute;rotation:-0;width:595.3pt;height:10.65pt;mso-wrap-distance-left:9.05pt;mso-wrap-distance-right:9.05pt;mso-wrap-distance-top:0pt;mso-wrap-distance-bottom:0pt;margin-top:104.1pt;mso-position-vertical-relative:text;margin-left:-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5020</wp:posOffset>
                </wp:positionH>
                <wp:positionV relativeFrom="paragraph">
                  <wp:posOffset>-59055</wp:posOffset>
                </wp:positionV>
                <wp:extent cx="1005840" cy="47561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66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66699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4.65pt;mso-position-vertical-relative:text;margin-left:-6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6699"/>
                          <w:sz w:val="32"/>
                          <w:szCs w:val="32"/>
                        </w:rPr>
                      </w:pPr>
                      <w:r>
                        <w:rPr>
                          <w:color w:val="666699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35965</wp:posOffset>
                </wp:positionH>
                <wp:positionV relativeFrom="paragraph">
                  <wp:posOffset>28575</wp:posOffset>
                </wp:positionV>
                <wp:extent cx="6678295" cy="829691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295" cy="829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积极热情，善于交流，适应力强，做事耐心细致，有恒心，进取心强，敢于创新和挑战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较强的活动策划能力和组织能力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★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较强的纪律性和责任感，自觉服从公司纪律，对公司忠诚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★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较强的人际交往能力，善于与同事相处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踏实稳重，认真负责，积极主动，具有团队合作精神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脚踏实地、认真负责、适应力强、吃苦耐劳、勤奋好学是我的个性特点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★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一定的组织能力、活动策划能力。如组织同学们的剧本创作。策划秘书年会等有较强的团队精神，如：在同学中，有良好的人际关系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3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非常热爱市场销售工作，有着十分饱满的创业激情。在两年从事陶瓷市场销售工作中积累了大量的</w:t>
                            </w:r>
                            <w:hyperlink r:id="rId11" w:tgtFrame="http://www.cnrencai.com/gerenjianli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40598B"/>
                                  <w:sz w:val="22"/>
                                  <w:szCs w:val="22"/>
                                  <w:shd w:fill="FFFFFF" w:val="clear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经验和客户资源。与省内主要的二十多家陶瓷经销商建立了十分密切的联系，并在行业中拥有广泛的业务关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积极热情，善于交流，适应力强，做事耐心细致，有恒心，进取心强，敢于创新和挑战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较强的活动策划能力和组织能力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★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较强的纪律性和责任感，自觉服从公司纪律，对公司忠诚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★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较强的人际交往能力，善于与同事相处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踏实稳重，认真负责，积极主动，具有团队合作精神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脚踏实地、认真负责、适应力强、吃苦耐劳、勤奋好学是我的个性特点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★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一定的组织能力、活动策划能力。如组织同学们的剧本创作。策划秘书年会等有较强的团队精神，如：在同学中，有良好的人际关系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3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5pt;height:653.3pt;mso-wrap-distance-left:9.05pt;mso-wrap-distance-right:9.05pt;mso-wrap-distance-top:0pt;mso-wrap-distance-bottom:0pt;margin-top:2.25pt;mso-position-vertical-relative:text;margin-left:-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积极热情，善于交流，适应力强，做事耐心细致，有恒心，进取心强，敢于创新和挑战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较强的活动策划能力和组织能力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★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较强的纪律性和责任感，自觉服从公司纪律，对公司忠诚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★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较强的人际交往能力，善于与同事相处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踏实稳重，认真负责，积极主动，具有团队合作精神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脚踏实地、认真负责、适应力强、吃苦耐劳、勤奋好学是我的个性特点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★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一定的组织能力、活动策划能力。如组织同学们的剧本创作。策划秘书年会等有较强的团队精神，如：在同学中，有良好的人际关系。</w:t>
                      </w:r>
                    </w:p>
                    <w:p>
                      <w:pPr>
                        <w:pStyle w:val="HTML"/>
                        <w:widowControl/>
                        <w:spacing w:lineRule="atLeast" w:line="33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★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非常热爱市场销售工作，有着十分饱满的创业激情。在两年从事陶瓷市场销售工作中积累了大量的</w:t>
                      </w:r>
                      <w:hyperlink r:id="rId12" w:tgtFrame="http://www.cnrencai.com/gerenjianli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40598B"/>
                            <w:sz w:val="22"/>
                            <w:szCs w:val="22"/>
                            <w:shd w:fill="FFFFFF" w:val="clear"/>
                          </w:rPr>
                          <w:t>实践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经验和客户资源。与省内主要的二十多家陶瓷经销商建立了十分密切的联系，并在行业中拥有广泛的业务关系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积极热情，善于交流，适应力强，做事耐心细致，有恒心，进取心强，敢于创新和挑战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较强的活动策划能力和组织能力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★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较强的纪律性和责任感，自觉服从公司纪律，对公司忠诚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★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较强的人际交往能力，善于与同事相处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踏实稳重，认真负责，积极主动，具有团队合作精神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脚踏实地、认真负责、适应力强、吃苦耐劳、勤奋好学是我的个性特点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★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一定的组织能力、活动策划能力。如组织同学们的剧本创作。策划秘书年会等有较强的团队精神，如：在同学中，有良好的人际关系。</w:t>
                      </w:r>
                    </w:p>
                    <w:p>
                      <w:pPr>
                        <w:pStyle w:val="HTML"/>
                        <w:widowControl/>
                        <w:spacing w:lineRule="atLeast" w:line="33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37285</wp:posOffset>
                </wp:positionH>
                <wp:positionV relativeFrom="paragraph">
                  <wp:posOffset>-9243060</wp:posOffset>
                </wp:positionV>
                <wp:extent cx="7560310" cy="13525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5255"/>
                        </a:xfrm>
                        <a:prstGeom prst="rect"/>
                        <a:solidFill>
                          <a:srgbClr val="66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yle="position:absolute;rotation:-0;width:595.3pt;height:10.65pt;mso-wrap-distance-left:9.05pt;mso-wrap-distance-right:9.05pt;mso-wrap-distance-top:0pt;mso-wrap-distance-bottom:0pt;margin-top:-727.8pt;mso-position-vertical-relative:text;margin-left:-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55700</wp:posOffset>
                </wp:positionH>
                <wp:positionV relativeFrom="paragraph">
                  <wp:posOffset>1322070</wp:posOffset>
                </wp:positionV>
                <wp:extent cx="7560310" cy="1352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5255"/>
                        </a:xfrm>
                        <a:prstGeom prst="rect"/>
                        <a:solidFill>
                          <a:srgbClr val="66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yle="position:absolute;rotation:-0;width:595.3pt;height:10.65pt;mso-wrap-distance-left:9.05pt;mso-wrap-distance-right:9.05pt;mso-wrap-distance-top:0pt;mso-wrap-distance-bottom:0pt;margin-top:104.1pt;mso-position-vertical-relative:text;margin-left:-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55700</wp:posOffset>
                </wp:positionH>
                <wp:positionV relativeFrom="paragraph">
                  <wp:posOffset>9643110</wp:posOffset>
                </wp:positionV>
                <wp:extent cx="7560310" cy="13525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5255"/>
                        </a:xfrm>
                        <a:prstGeom prst="rect"/>
                        <a:solidFill>
                          <a:srgbClr val="78913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8913E" style="position:absolute;rotation:-0;width:595.3pt;height:10.65pt;mso-wrap-distance-left:9.05pt;mso-wrap-distance-right:9.05pt;mso-wrap-distance-top:0pt;mso-wrap-distance-bottom:0pt;margin-top:759.3pt;mso-position-vertical-relative:text;margin-left:-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geren-jianli.com/c21.aspx" TargetMode="External"/><Relationship Id="rId8" Type="http://schemas.openxmlformats.org/officeDocument/2006/relationships/hyperlink" Target="http://www.geren-jianli.com/n3463c15.aspx" TargetMode="External"/><Relationship Id="rId9" Type="http://schemas.openxmlformats.org/officeDocument/2006/relationships/hyperlink" Target="http://www.geren-jianli.com/c21.aspx" TargetMode="External"/><Relationship Id="rId10" Type="http://schemas.openxmlformats.org/officeDocument/2006/relationships/hyperlink" Target="http://www.geren-jianli.com/n3463c15.aspx" TargetMode="External"/><Relationship Id="rId11" Type="http://schemas.openxmlformats.org/officeDocument/2006/relationships/hyperlink" Target="http://www.cnrencai.com/shehuishijian/" TargetMode="External"/><Relationship Id="rId12" Type="http://schemas.openxmlformats.org/officeDocument/2006/relationships/hyperlink" Target="http://www.cnrencai.com/shehuishijian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