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153670</wp:posOffset>
                </wp:positionV>
                <wp:extent cx="226695" cy="189865"/>
                <wp:effectExtent l="635" t="635" r="0" b="0"/>
                <wp:wrapNone/>
                <wp:docPr id="1" name="圆形小人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5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teal" stroked="f" o:allowincell="f" style="position:absolute;margin-left:2.6pt;margin-top:12.1pt;width:17.8pt;height:14.9pt;mso-wrap-style:none;v-text-anchor:middl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157480</wp:posOffset>
                </wp:positionV>
                <wp:extent cx="238760" cy="204470"/>
                <wp:effectExtent l="0" t="0" r="635" b="635"/>
                <wp:wrapNone/>
                <wp:docPr id="2" name="主页2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13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teal" stroked="f" o:allowincell="f" style="position:absolute;margin-left:112.95pt;margin-top:12.4pt;width:18.75pt;height:16.05pt;mso-wrap-style:none;v-text-anchor:middl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9570</wp:posOffset>
                </wp:positionH>
                <wp:positionV relativeFrom="paragraph">
                  <wp:posOffset>182245</wp:posOffset>
                </wp:positionV>
                <wp:extent cx="237490" cy="180975"/>
                <wp:effectExtent l="635" t="635" r="635" b="0"/>
                <wp:wrapNone/>
                <wp:docPr id="3" name="信息5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6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teal" stroked="f" o:allowincell="f" style="position:absolute;margin-left:229.1pt;margin-top:14.35pt;width:18.65pt;height:14.2pt;mso-wrap-style:none;v-text-anchor:middl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6420</wp:posOffset>
                </wp:positionH>
                <wp:positionV relativeFrom="paragraph">
                  <wp:posOffset>135890</wp:posOffset>
                </wp:positionV>
                <wp:extent cx="271780" cy="271780"/>
                <wp:effectExtent l="0" t="0" r="635" b="635"/>
                <wp:wrapNone/>
                <wp:docPr id="4" name="带圈电话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0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teal" stroked="f" o:allowincell="f" style="position:absolute;margin-left:344.6pt;margin-top:10.7pt;width:21.35pt;height:21.35pt;mso-wrap-style:none;v-text-anchor:middl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22860</wp:posOffset>
                </wp:positionV>
                <wp:extent cx="866140" cy="416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8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8080"/>
                                <w:sz w:val="32"/>
                                <w:szCs w:val="32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32.8pt;mso-wrap-distance-left:9.05pt;mso-wrap-distance-right:9.05pt;mso-wrap-distance-top:0pt;mso-wrap-distance-bottom:0pt;margin-top:1.8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8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8080"/>
                          <w:sz w:val="32"/>
                          <w:szCs w:val="32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8460</wp:posOffset>
                </wp:positionH>
                <wp:positionV relativeFrom="paragraph">
                  <wp:posOffset>33020</wp:posOffset>
                </wp:positionV>
                <wp:extent cx="1112520" cy="416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8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iCs w:val="false"/>
                                <w:color w:val="008080"/>
                                <w:sz w:val="32"/>
                                <w:szCs w:val="32"/>
                                <w:lang w:eastAsia="zh-CN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2.8pt;mso-wrap-distance-left:9.05pt;mso-wrap-distance-right:9.05pt;mso-wrap-distance-top:0pt;mso-wrap-distance-bottom:0pt;margin-top:2.6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8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iCs w:val="false"/>
                          <w:color w:val="008080"/>
                          <w:sz w:val="32"/>
                          <w:szCs w:val="32"/>
                          <w:lang w:eastAsia="zh-CN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6585</wp:posOffset>
                </wp:positionH>
                <wp:positionV relativeFrom="paragraph">
                  <wp:posOffset>27305</wp:posOffset>
                </wp:positionV>
                <wp:extent cx="111252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80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8080"/>
                                <w:sz w:val="32"/>
                                <w:szCs w:val="32"/>
                                <w:lang w:val="en-US" w:eastAsia="zh-CN"/>
                              </w:rPr>
                              <w:t>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2.8pt;mso-wrap-distance-left:9.05pt;mso-wrap-distance-right:9.05pt;mso-wrap-distance-top:0pt;mso-wrap-distance-bottom:0pt;margin-top:2.1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808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8080"/>
                          <w:sz w:val="32"/>
                          <w:szCs w:val="32"/>
                          <w:lang w:val="en-US" w:eastAsia="zh-CN"/>
                        </w:rPr>
                        <w:t>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735</wp:posOffset>
                </wp:positionH>
                <wp:positionV relativeFrom="paragraph">
                  <wp:posOffset>6350</wp:posOffset>
                </wp:positionV>
                <wp:extent cx="1112520" cy="416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808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8080"/>
                                <w:sz w:val="32"/>
                                <w:szCs w:val="32"/>
                                <w:lang w:val="en-US" w:eastAsia="zh-CN"/>
                              </w:rPr>
                              <w:t>123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2.8pt;mso-wrap-distance-left:9.05pt;mso-wrap-distance-right:9.05pt;mso-wrap-distance-top:0pt;mso-wrap-distance-bottom:0pt;margin-top:0.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808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8080"/>
                          <w:sz w:val="32"/>
                          <w:szCs w:val="32"/>
                          <w:lang w:val="en-US" w:eastAsia="zh-CN"/>
                        </w:rPr>
                        <w:t>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7515</wp:posOffset>
                </wp:positionH>
                <wp:positionV relativeFrom="paragraph">
                  <wp:posOffset>46990</wp:posOffset>
                </wp:positionV>
                <wp:extent cx="6196965" cy="1270"/>
                <wp:effectExtent l="8255" t="8255" r="8255" b="8255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7040" cy="144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3.7pt" to="453.45pt,3.75pt" ID="直线 8" stroked="t" o:allowincell="f" style="position:absolute;flip:y">
                <v:stroke color="teal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8925</wp:posOffset>
                </wp:positionH>
                <wp:positionV relativeFrom="paragraph">
                  <wp:posOffset>43815</wp:posOffset>
                </wp:positionV>
                <wp:extent cx="4753610" cy="1673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80"/>
                                <w:sz w:val="30"/>
                                <w:szCs w:val="30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xxx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年　　龄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户口所在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xx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婚姻状况： 未婚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民　　族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族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身　　高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cm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31.75pt;mso-wrap-distance-left:9.05pt;mso-wrap-distance-right:9.05pt;mso-wrap-distance-top:0pt;mso-wrap-distance-bottom:0pt;margin-top:3.45pt;mso-position-vertical-relative:text;margin-left:-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80"/>
                          <w:sz w:val="30"/>
                          <w:szCs w:val="30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xxx         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年　　龄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户口所在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xx      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婚姻状况： 未婚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民　　族：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族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身　　高：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cm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3200</wp:posOffset>
            </wp:positionH>
            <wp:positionV relativeFrom="paragraph">
              <wp:posOffset>83185</wp:posOffset>
            </wp:positionV>
            <wp:extent cx="1022985" cy="126619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66190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7490</wp:posOffset>
                </wp:positionH>
                <wp:positionV relativeFrom="paragraph">
                  <wp:posOffset>11430</wp:posOffset>
                </wp:positionV>
                <wp:extent cx="5821680" cy="635"/>
                <wp:effectExtent l="635" t="8255" r="635" b="8255"/>
                <wp:wrapNone/>
                <wp:docPr id="1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0.9pt" to="439.65pt,0.9pt" ID="直线 40" stroked="t" o:allowincell="f" style="position:absolute">
                <v:stroke color="teal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3544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7815</wp:posOffset>
                </wp:positionH>
                <wp:positionV relativeFrom="paragraph">
                  <wp:posOffset>111125</wp:posOffset>
                </wp:positionV>
                <wp:extent cx="6148705" cy="61868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618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80"/>
                                <w:sz w:val="30"/>
                                <w:szCs w:val="30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11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11-02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 回校学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集团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1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0-09 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离职原因： 回校学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蓝天学校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10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1-11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性质： 　　所属行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487.15pt;mso-wrap-distance-left:9.05pt;mso-wrap-distance-right:9.05pt;mso-wrap-distance-top:0pt;mso-wrap-distance-bottom:0pt;margin-top:8.75pt;mso-position-vertical-relative:text;margin-left:-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80"/>
                          <w:sz w:val="30"/>
                          <w:szCs w:val="30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11-01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11-02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 回校学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广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集团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10-07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2010-09 </w:t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离职原因： 回校学习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蓝天学校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10-05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2011-11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性质： 　　所属行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965</wp:posOffset>
                </wp:positionH>
                <wp:positionV relativeFrom="paragraph">
                  <wp:posOffset>111760</wp:posOffset>
                </wp:positionV>
                <wp:extent cx="5821680" cy="635"/>
                <wp:effectExtent l="635" t="8255" r="635" b="8255"/>
                <wp:wrapNone/>
                <wp:docPr id="1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8.8pt" to="440.4pt,8.8pt" ID="直线 40" stroked="t" o:allowincell="f" style="position:absolute">
                <v:stroke color="teal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619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32255</wp:posOffset>
                </wp:positionH>
                <wp:positionV relativeFrom="paragraph">
                  <wp:posOffset>772795</wp:posOffset>
                </wp:positionV>
                <wp:extent cx="8270240" cy="635"/>
                <wp:effectExtent l="635" t="38100" r="635" b="38100"/>
                <wp:wrapNone/>
                <wp:docPr id="1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028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65pt,60.85pt" to="530.5pt,60.85pt" ID="直线 49" stroked="t" o:allowincell="f" style="position:absolute">
                <v:stroke color="teal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61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7490</wp:posOffset>
                </wp:positionH>
                <wp:positionV relativeFrom="paragraph">
                  <wp:posOffset>2722245</wp:posOffset>
                </wp:positionV>
                <wp:extent cx="5821680" cy="635"/>
                <wp:effectExtent l="635" t="8255" r="635" b="8255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14.35pt" to="439.65pt,214.35pt" ID="直线 40" stroked="t" o:allowincell="f" style="position:absolute">
                <v:stroke color="teal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090</wp:posOffset>
                </wp:positionH>
                <wp:positionV relativeFrom="paragraph">
                  <wp:posOffset>5843270</wp:posOffset>
                </wp:positionV>
                <wp:extent cx="5821680" cy="635"/>
                <wp:effectExtent l="635" t="8255" r="635" b="8255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460.1pt" to="451.65pt,460.1pt" ID="直线 40" stroked="t" o:allowincell="f" style="position:absolute">
                <v:stroke color="teal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32255</wp:posOffset>
                </wp:positionH>
                <wp:positionV relativeFrom="paragraph">
                  <wp:posOffset>9291955</wp:posOffset>
                </wp:positionV>
                <wp:extent cx="8270240" cy="635"/>
                <wp:effectExtent l="635" t="38100" r="635" b="38100"/>
                <wp:wrapNone/>
                <wp:docPr id="1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028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65pt,731.65pt" to="530.5pt,731.65pt" ID="直线 49" stroked="t" o:allowincell="f" style="position:absolute">
                <v:stroke color="teal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6350</wp:posOffset>
                </wp:positionV>
                <wp:extent cx="6148705" cy="16751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担任职位： 站长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31.9pt;mso-wrap-distance-left:9.05pt;mso-wrap-distance-right:9.05pt;mso-wrap-distance-top:0pt;mso-wrap-distance-bottom:0pt;margin-top:0.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担任职位： 站长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工作描述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3675</wp:posOffset>
                </wp:positionH>
                <wp:positionV relativeFrom="paragraph">
                  <wp:posOffset>2334895</wp:posOffset>
                </wp:positionV>
                <wp:extent cx="5934710" cy="2353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80"/>
                                <w:sz w:val="30"/>
                                <w:szCs w:val="30"/>
                                <w:lang w:eastAsia="zh-CN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06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专 业 一： 专 业 二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 终止年月 学校（机构） 所学专业 获得证书 证书编号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185.35pt;mso-wrap-distance-left:9.05pt;mso-wrap-distance-right:9.05pt;mso-wrap-distance-top:0pt;mso-wrap-distance-bottom:0pt;margin-top:183.85pt;mso-position-vertical-relative:text;margin-left:-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80"/>
                          <w:sz w:val="30"/>
                          <w:szCs w:val="30"/>
                          <w:lang w:eastAsia="zh-CN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 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06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专 业 一： 专 业 二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 终止年月 学校（机构） 所学专业 获得证书 证书编号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5455920</wp:posOffset>
                </wp:positionV>
                <wp:extent cx="5934710" cy="2832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80"/>
                                <w:sz w:val="30"/>
                                <w:szCs w:val="30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：热情随和，适应能力强，学习能力强，爱好唱歌、摄影、游泳，还参加了自考本科学习。能按时、按质、按量完成任务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勤于思考，尝试新方法解决问题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踏实，乐于并敢于承担责任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较强的组织协调能力与沟通能力，注重团队合作意识，能吃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223pt;mso-wrap-distance-left:9.05pt;mso-wrap-distance-right:9.05pt;mso-wrap-distance-top:0pt;mso-wrap-distance-bottom:0pt;margin-top:429.6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80"/>
                          <w:sz w:val="30"/>
                          <w:szCs w:val="30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本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：热情随和，适应能力强，学习能力强，爱好唱歌、摄影、游泳，还参加了自考本科学习。能按时、按质、按量完成任务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勤于思考，尝试新方法解决问题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踏实，乐于并敢于承担责任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较强的组织协调能力与沟通能力，注重团队合作意识，能吃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7:00Z</dcterms:created>
  <dc:creator>WYSJ</dc:creator>
  <dc:description/>
  <dc:language>en-US</dc:language>
  <cp:lastModifiedBy>WYSJ</cp:lastModifiedBy>
  <dcterms:modified xsi:type="dcterms:W3CDTF">2015-07-01T07:10:3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