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1910</wp:posOffset>
                </wp:positionH>
                <wp:positionV relativeFrom="paragraph">
                  <wp:posOffset>589280</wp:posOffset>
                </wp:positionV>
                <wp:extent cx="3937000" cy="922591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9226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silver" stroked="f" o:allowincell="f" style="position:absolute;margin-left:203.3pt;margin-top:46.4pt;width:309.95pt;height:726.4pt;mso-wrap-style:none;v-text-anchor:middle">
                <v:fill o:detectmouseclick="t" type="solid" color2="#3f3f3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2690</wp:posOffset>
                </wp:positionH>
                <wp:positionV relativeFrom="paragraph">
                  <wp:posOffset>-1062355</wp:posOffset>
                </wp:positionV>
                <wp:extent cx="7829550" cy="235204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9640" cy="23518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cc" stroked="f" o:allowincell="f" style="position:absolute;margin-left:-94.7pt;margin-top:-83.65pt;width:616.45pt;height:185.15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6465</wp:posOffset>
                </wp:positionH>
                <wp:positionV relativeFrom="paragraph">
                  <wp:posOffset>1845310</wp:posOffset>
                </wp:positionV>
                <wp:extent cx="3381375" cy="635"/>
                <wp:effectExtent l="635" t="8255" r="635" b="825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45.3pt" to="193.25pt,145.3pt" ID="直线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3440</wp:posOffset>
                </wp:positionH>
                <wp:positionV relativeFrom="paragraph">
                  <wp:posOffset>5839460</wp:posOffset>
                </wp:positionV>
                <wp:extent cx="3381375" cy="635"/>
                <wp:effectExtent l="635" t="8255" r="635" b="825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459.8pt" to="199pt,459.8pt" ID="直线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5030</wp:posOffset>
                </wp:positionH>
                <wp:positionV relativeFrom="paragraph">
                  <wp:posOffset>1852295</wp:posOffset>
                </wp:positionV>
                <wp:extent cx="3316605" cy="324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名：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65C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255.75pt;mso-wrap-distance-left:9.05pt;mso-wrap-distance-right:9.05pt;mso-wrap-distance-top:0pt;mso-wrap-distance-bottom:0pt;margin-top:145.85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名：某某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65C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5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已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2185</wp:posOffset>
                </wp:positionH>
                <wp:positionV relativeFrom="paragraph">
                  <wp:posOffset>1433195</wp:posOffset>
                </wp:positionV>
                <wp:extent cx="1459865" cy="587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112.8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1535</wp:posOffset>
                </wp:positionH>
                <wp:positionV relativeFrom="paragraph">
                  <wp:posOffset>5395595</wp:posOffset>
                </wp:positionV>
                <wp:extent cx="1459865" cy="587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424.85pt;mso-position-vertical-relative:text;margin-left:-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685</wp:posOffset>
                </wp:positionH>
                <wp:positionV relativeFrom="paragraph">
                  <wp:posOffset>-516255</wp:posOffset>
                </wp:positionV>
                <wp:extent cx="4071620" cy="1043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  <w:lang w:eastAsia="zh-CN"/>
                              </w:rPr>
                              <w:t>工程预算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2.2pt;mso-wrap-distance-left:9.05pt;mso-wrap-distance-right:9.05pt;mso-wrap-distance-top:0pt;mso-wrap-distance-bottom:0pt;margin-top:-40.65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  <w:lang w:eastAsia="zh-CN"/>
                        </w:rPr>
                        <w:t>工程预算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102235</wp:posOffset>
                </wp:positionV>
                <wp:extent cx="4553585" cy="505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 w:bidi="ar-SA"/>
                              </w:rPr>
                              <w:t>姓名：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 w:bidi="ar-SA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 w:bidi="ar-SA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 w:bidi="ar-SA"/>
                              </w:rPr>
                              <w:t>12345678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39.8pt;mso-wrap-distance-left:9.05pt;mso-wrap-distance-right:9.05pt;mso-wrap-distance-top:0pt;mso-wrap-distance-bottom:0pt;margin-top:8.0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32"/>
                          <w:szCs w:val="32"/>
                          <w:lang w:val="en-US" w:eastAsia="zh-CN" w:bidi="ar-SA"/>
                        </w:rPr>
                        <w:t>姓名：某某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32"/>
                          <w:szCs w:val="32"/>
                          <w:lang w:val="en-US" w:eastAsia="zh-CN" w:bidi="ar-SA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32"/>
                          <w:szCs w:val="32"/>
                          <w:lang w:val="en-US" w:eastAsia="zh-CN" w:bidi="ar-SA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32"/>
                          <w:szCs w:val="32"/>
                          <w:lang w:val="en-US" w:eastAsia="zh-CN" w:bidi="ar-SA"/>
                        </w:rPr>
                        <w:t>123456789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1940</wp:posOffset>
                </wp:positionH>
                <wp:positionV relativeFrom="paragraph">
                  <wp:posOffset>195580</wp:posOffset>
                </wp:positionV>
                <wp:extent cx="3440430" cy="7609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760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负责工程造价以及工程索赔的经济分析和备案，及时完成工程决算资料的归档工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审查施工图纸，参加图纸会审和技术交底，依据其记录进行 预算调整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有限公司  预结算员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责和业绩：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负责编制施工图预算；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负责掌握准确的市场价格和预算价格，根据现场设计变更和签证 及时调整预结算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审查施工图纸，参加图纸会审和技术交底，依据其记录进行 预算调整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06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07-0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公司性质： 民营企业　　所属行业：建筑与工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担任职位： 预算员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工作描述：  在职期间，负责安装部预结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编写安装工程投标书、招标书，审核班组进度款申报、班组结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，编写其它文件及报告等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599.15pt;mso-wrap-distance-left:9.05pt;mso-wrap-distance-right:9.05pt;mso-wrap-distance-top:0pt;mso-wrap-distance-bottom:0pt;margin-top:15.4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负责工程造价以及工程索赔的经济分析和备案，及时完成工程决算资料的归档工作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审查施工图纸，参加图纸会审和技术交底，依据其记录进行 预算调整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有限公司  预结算员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责和业绩：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负责编制施工图预算；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负责掌握准确的市场价格和预算价格，根据现场设计变更和签证 及时调整预结算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审查施工图纸，参加图纸会审和技术交底，依据其记录进行 预算调整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06-09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07-02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公司性质： 民营企业　　所属行业：建筑与工程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 xml:space="preserve">担任职位： 预算员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>工作描述：  在职期间，负责安装部预结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>编写安装工程投标书、招标书，审核班组进度款申报、班组结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4"/>
                          <w:szCs w:val="24"/>
                        </w:rPr>
                        <w:t>，编写其它文件及报告等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3335</wp:posOffset>
                </wp:positionV>
                <wp:extent cx="3343275" cy="2857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】职位名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工程预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责和业绩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结合施工现场看工程施工图，并按照工程量清单计价规则和定额规则进行算量，以施工图纸，招标文件，地质勘探报告，工程量计算规则作为计算依据进行工程量清单计价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掌握准确的市场价格和预算价格，根据现场设计变更和签证 及时调整预结算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25pt;mso-wrap-distance-left:9.05pt;mso-wrap-distance-right:9.05pt;mso-wrap-distance-top:0pt;mso-wrap-distance-bottom:0pt;margin-top:1.05pt;mso-position-vertical-relative:text;margin-left:-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】职位名称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工程预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责和业绩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结合施工现场看工程施工图，并按照工程量清单计价规则和定额规则进行算量，以施工图纸，招标文件，地质勘探报告，工程量计算规则作为计算依据进行工程量清单计价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掌握准确的市场价格和预算价格，根据现场设计变更和签证 及时调整预结算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6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96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5245</wp:posOffset>
                </wp:positionH>
                <wp:positionV relativeFrom="paragraph">
                  <wp:posOffset>-934085</wp:posOffset>
                </wp:positionV>
                <wp:extent cx="3937000" cy="10749915"/>
                <wp:effectExtent l="0" t="635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1074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silver" stroked="f" o:allowincell="f" style="position:absolute;margin-left:204.35pt;margin-top:-73.55pt;width:309.95pt;height:846.4pt;mso-wrap-style:none;v-text-anchor:middle">
                <v:fill o:detectmouseclick="t" type="solid" color2="#3f3f3f" opacity="0.1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8295</wp:posOffset>
                </wp:positionH>
                <wp:positionV relativeFrom="paragraph">
                  <wp:posOffset>41910</wp:posOffset>
                </wp:positionV>
                <wp:extent cx="3269615" cy="22167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备较强的责任心，勤于思考，勤于总结！沟通协作，争取把事情做得更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174.55pt;mso-wrap-distance-left:9.05pt;mso-wrap-distance-right:9.05pt;mso-wrap-distance-top:0pt;mso-wrap-distance-bottom:0pt;margin-top:3.3pt;mso-position-vertical-relative:text;margin-left:2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备较强的责任心，勤于思考，勤于总结！沟通协作，争取把事情做得更好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6760</wp:posOffset>
                </wp:positionH>
                <wp:positionV relativeFrom="paragraph">
                  <wp:posOffset>111125</wp:posOffset>
                </wp:positionV>
                <wp:extent cx="1459865" cy="5873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8.75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5190</wp:posOffset>
                </wp:positionH>
                <wp:positionV relativeFrom="paragraph">
                  <wp:posOffset>117475</wp:posOffset>
                </wp:positionV>
                <wp:extent cx="3381375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pt,9.25pt" to="196.5pt,9.25pt" ID="直线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0</wp:posOffset>
                </wp:positionH>
                <wp:positionV relativeFrom="paragraph">
                  <wp:posOffset>46355</wp:posOffset>
                </wp:positionV>
                <wp:extent cx="3193415" cy="2941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工学院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5-07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专 业 一： 工程造价管理 专 业 二： 工程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起始年月 终止年月 学校（机构） 所学专业 获得证书 证书编号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2-09 2005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桂林工学院 工程造价管理 中级预算员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231.6pt;mso-wrap-distance-left:9.05pt;mso-wrap-distance-right:9.05pt;mso-wrap-distance-top:0pt;mso-wrap-distance-bottom:0pt;margin-top:3.6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工学院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5-07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专 业 一： 工程造价管理 专 业 二： 工程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起始年月 终止年月 学校（机构） 所学专业 获得证书 证书编号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2-09 2005-06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桂林工学院 工程造价管理 中级预算员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9785</wp:posOffset>
                </wp:positionH>
                <wp:positionV relativeFrom="paragraph">
                  <wp:posOffset>12065</wp:posOffset>
                </wp:positionV>
                <wp:extent cx="1459865" cy="5873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0.95pt;mso-position-vertical-relative:text;margin-left:-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7415</wp:posOffset>
                </wp:positionH>
                <wp:positionV relativeFrom="paragraph">
                  <wp:posOffset>37465</wp:posOffset>
                </wp:positionV>
                <wp:extent cx="3381375" cy="635"/>
                <wp:effectExtent l="635" t="8255" r="635" b="8255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45pt,2.95pt" to="194.75pt,2.95pt" ID="直线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7405</wp:posOffset>
                </wp:positionH>
                <wp:positionV relativeFrom="paragraph">
                  <wp:posOffset>171450</wp:posOffset>
                </wp:positionV>
                <wp:extent cx="3269615" cy="45916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459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土木工程本科毕业，掌握了工程造价计价与控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制图，土木工程施工，建设法规，建设企业管理，房屋建筑学，混凝土结构等相关基础知识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以上造价工作经验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省定额及工程量清单计价规范，熟练运用图形算量及钢筋抽样软件及清单计价造价软件，能够独立完成编制施工图预算，掌握市场价格和预算价格，根据现场设计变更和签字及时调整预算，做好工程预决算资料的归档工作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全国工程造价员证，英语四级证书，在校期间获得多次奖学金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361.55pt;mso-wrap-distance-left:9.05pt;mso-wrap-distance-right:9.05pt;mso-wrap-distance-top:0pt;mso-wrap-distance-bottom:0pt;margin-top:13.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土木工程本科毕业，掌握了工程造价计价与控制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制图，土木工程施工，建设法规，建设企业管理，房屋建筑学，混凝土结构等相关基础知识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以上造价工作经验，熟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省定额及工程量清单计价规范，熟练运用图形算量及钢筋抽样软件及清单计价造价软件，能够独立完成编制施工图预算，掌握市场价格和预算价格，根据现场设计变更和签字及时调整预算，做好工程预决算资料的归档工作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全国工程造价员证，英语四级证书，在校期间获得多次奖学金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746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0800</wp:posOffset>
                </wp:positionH>
                <wp:positionV relativeFrom="paragraph">
                  <wp:posOffset>1517015</wp:posOffset>
                </wp:positionV>
                <wp:extent cx="7829550" cy="476250"/>
                <wp:effectExtent l="0" t="0" r="0" b="0"/>
                <wp:wrapNone/>
                <wp:docPr id="2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9640" cy="4762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cc" stroked="f" o:allowincell="f" style="position:absolute;margin-left:-104pt;margin-top:119.45pt;width:616.45pt;height:37.45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7:00Z</dcterms:created>
  <dc:creator>WYSJ</dc:creator>
  <dc:description/>
  <dc:language>en-US</dc:language>
  <cp:lastModifiedBy>WYSJ</cp:lastModifiedBy>
  <dcterms:modified xsi:type="dcterms:W3CDTF">2015-06-29T02:0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