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11580</wp:posOffset>
                </wp:positionH>
                <wp:positionV relativeFrom="paragraph">
                  <wp:posOffset>-944245</wp:posOffset>
                </wp:positionV>
                <wp:extent cx="7642225" cy="1543685"/>
                <wp:effectExtent l="635" t="0" r="0" b="635"/>
                <wp:wrapNone/>
                <wp:docPr id="1" name="折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2080" cy="1543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折角形 5" fillcolor="#6699ff" stroked="f" o:allowincell="f" style="position:absolute;margin-left:-95.4pt;margin-top:-74.35pt;width:601.7pt;height:121.5pt;mso-wrap-style:none;v-text-anchor:middle" type="_x0000_t65">
                <v:fill o:detectmouseclick="t" type="solid" color2="#9966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-693420</wp:posOffset>
                </wp:positionV>
                <wp:extent cx="5852795" cy="1005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>会计优秀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79.15pt;mso-wrap-distance-left:9.05pt;mso-wrap-distance-right:9.05pt;mso-wrap-distance-top:0pt;mso-wrap-distance-bottom:0pt;margin-top:-54.6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val="en-US" w:eastAsia="zh-CN"/>
                        </w:rPr>
                      </w:pP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>2015</w:t>
                      </w: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>会计优秀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148590</wp:posOffset>
                </wp:positionV>
                <wp:extent cx="3586480" cy="2445385"/>
                <wp:effectExtent l="8255" t="8255" r="0" b="8255"/>
                <wp:wrapNone/>
                <wp:docPr id="3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3430080" cy="2445480"/>
                        </a:xfrm>
                        <a:prstGeom prst="bentConnector3">
                          <a:avLst>
                            <a:gd name="adj1" fmla="val -4565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" stroked="t" o:allowincell="f" style="position:absolute;margin-left:16.9pt;margin-top:11.7pt;width:270.05pt;height:192.5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基本信息</w:t>
      </w:r>
      <w:r>
        <w:rPr>
          <w:rFonts w:eastAsia="微软雅黑" w:cs="微软雅黑"/>
          <w:b/>
          <w:bCs w:val="false"/>
          <w:color w:val="000000"/>
          <w:sz w:val="26"/>
          <w:szCs w:val="26"/>
        </w:rPr>
        <w:tab/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6470</wp:posOffset>
                </wp:positionH>
                <wp:positionV relativeFrom="paragraph">
                  <wp:posOffset>205105</wp:posOffset>
                </wp:positionV>
                <wp:extent cx="2297430" cy="2827020"/>
                <wp:effectExtent l="8255" t="0" r="8255" b="0"/>
                <wp:wrapNone/>
                <wp:docPr id="4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827440" cy="2297880"/>
                        </a:xfrm>
                        <a:prstGeom prst="bentConnector3">
                          <a:avLst>
                            <a:gd name="adj1" fmla="val 56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276.1pt;margin-top:16.15pt;width:180.9pt;height:222.6pt;flip:x;rotation:90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一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财务会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二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8465</wp:posOffset>
                </wp:positionH>
                <wp:positionV relativeFrom="paragraph">
                  <wp:posOffset>256540</wp:posOffset>
                </wp:positionV>
                <wp:extent cx="6265545" cy="3215005"/>
                <wp:effectExtent l="0" t="8255" r="0" b="8255"/>
                <wp:wrapNone/>
                <wp:docPr id="5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265800" cy="3215160"/>
                        </a:xfrm>
                        <a:prstGeom prst="bentConnector3">
                          <a:avLst>
                            <a:gd name="adj1" fmla="val 94581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32.85pt;margin-top:20.2pt;width:493.25pt;height:253.1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职业技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掌握会计基本专业知识和应用技能，能全面系统地进行财务处理与分析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 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 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掌握计算机基础知识，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EXCET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等办公软件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  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能独立处理各种办公事务。  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0</wp:posOffset>
                </wp:positionH>
                <wp:positionV relativeFrom="paragraph">
                  <wp:posOffset>-929005</wp:posOffset>
                </wp:positionV>
                <wp:extent cx="2826385" cy="5659755"/>
                <wp:effectExtent l="8255" t="0" r="8255" b="0"/>
                <wp:wrapNone/>
                <wp:docPr id="6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660280" cy="2826720"/>
                        </a:xfrm>
                        <a:prstGeom prst="bentConnector3">
                          <a:avLst>
                            <a:gd name="adj1" fmla="val 9451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40pt;margin-top:-140.4pt;width:222.55pt;height:445.65pt;flip:x;rotation:90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工作经历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会计助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电子技术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财务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360680</wp:posOffset>
                </wp:positionV>
                <wp:extent cx="3429635" cy="4775200"/>
                <wp:effectExtent l="8255" t="0" r="8255" b="0"/>
                <wp:wrapNone/>
                <wp:docPr id="7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75400" cy="3430080"/>
                        </a:xfrm>
                        <a:prstGeom prst="bentConnector3">
                          <a:avLst>
                            <a:gd name="adj1" fmla="val 12778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182.5pt;margin-top:-220pt;width:270.05pt;height:375.95pt;flip:x;rotation:90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大众汽车销售服务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主办会计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-972820</wp:posOffset>
                </wp:positionV>
                <wp:extent cx="5280660" cy="4032885"/>
                <wp:effectExtent l="8255" t="8255" r="0" b="8255"/>
                <wp:wrapNone/>
                <wp:docPr id="8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5250600" cy="4033080"/>
                        </a:xfrm>
                        <a:prstGeom prst="bentConnector3">
                          <a:avLst>
                            <a:gd name="adj1" fmla="val -575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2pt;margin-top:140.2pt;width:413.4pt;height:317.5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 </w:t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番禺锦业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出纳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  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3075</wp:posOffset>
                </wp:positionH>
                <wp:positionV relativeFrom="paragraph">
                  <wp:posOffset>288925</wp:posOffset>
                </wp:positionV>
                <wp:extent cx="5949950" cy="2745740"/>
                <wp:effectExtent l="0" t="8255" r="8255" b="8255"/>
                <wp:wrapNone/>
                <wp:docPr id="9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55600" cy="2746080"/>
                        </a:xfrm>
                        <a:prstGeom prst="bentConnector3">
                          <a:avLst>
                            <a:gd name="adj1" fmla="val -5213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37.15pt;margin-top:22.75pt;width:445.2pt;height:216.2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电子技术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财务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43630</wp:posOffset>
                </wp:positionH>
                <wp:positionV relativeFrom="paragraph">
                  <wp:posOffset>260985</wp:posOffset>
                </wp:positionV>
                <wp:extent cx="5655310" cy="2745740"/>
                <wp:effectExtent l="0" t="8255" r="0" b="8255"/>
                <wp:wrapNone/>
                <wp:docPr id="10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655600" cy="2746080"/>
                        </a:xfrm>
                        <a:prstGeom prst="bentConnector3">
                          <a:avLst>
                            <a:gd name="adj1" fmla="val 43822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-89.9pt;margin-top:20.55pt;width:445.2pt;height:216.2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位：会计助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480</wp:posOffset>
                </wp:positionH>
                <wp:positionV relativeFrom="paragraph">
                  <wp:posOffset>-661670</wp:posOffset>
                </wp:positionV>
                <wp:extent cx="6710045" cy="5377815"/>
                <wp:effectExtent l="8255" t="8255" r="0" b="8255"/>
                <wp:wrapNone/>
                <wp:docPr id="11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927400" cy="5378040"/>
                        </a:xfrm>
                        <a:prstGeom prst="bentConnector3">
                          <a:avLst>
                            <a:gd name="adj1" fmla="val 11321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38.6pt;margin-top:-52.1pt;width:466.6pt;height:423.4pt;flip:x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2" w:tgtFrame="http://www.cnrencai.com/qiuzhiziliao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0</wp:posOffset>
                </wp:positionH>
                <wp:positionV relativeFrom="paragraph">
                  <wp:posOffset>359410</wp:posOffset>
                </wp:positionV>
                <wp:extent cx="4895215" cy="4246880"/>
                <wp:effectExtent l="0" t="8255" r="8255" b="8255"/>
                <wp:wrapNone/>
                <wp:docPr id="12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4280" cy="4247280"/>
                        </a:xfrm>
                        <a:prstGeom prst="bentConnector3">
                          <a:avLst>
                            <a:gd name="adj1" fmla="val 101690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40pt;margin-top:-5.3pt;width:379.05pt;height:334.4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从事财务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累积了一定的财务工作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办公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常用财务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金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2000</w:t>
        <w:br/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练操作电子申报盘、网上报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独立处理一般纳税人及小规模纳税全盘帐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发票的开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编制各种财务会计报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正确核算公司在经营过程中获得的收益及 费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针对企业所得税预缴纳税申报概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出每年度的企业所得税汇算清缴的审计报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自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)</w:t>
        <w:br/>
        <w:t>7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国家和地方财税法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8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工商、代码、税务、社保的变更、年检等工作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025" w:leader="none"/>
        </w:tabs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24T03:3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