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440</wp:posOffset>
                </wp:positionH>
                <wp:positionV relativeFrom="paragraph">
                  <wp:posOffset>-35560</wp:posOffset>
                </wp:positionV>
                <wp:extent cx="5810250" cy="1376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外贸商务经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08.35pt;mso-wrap-distance-left:9.05pt;mso-wrap-distance-right:9.05pt;mso-wrap-distance-top:0pt;mso-wrap-distance-bottom:0pt;margin-top:-2.8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外贸商务经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工作经历</w:t>
      </w:r>
    </w:p>
    <w:p>
      <w:pPr>
        <w:pStyle w:val="Style15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新中源陶瓷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国际业务部主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开拓和维护国际市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指导业务员落实定单并完成每月销售任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协调销售部和生产部之间的沟通，指导业务员解决业务中遇到的问题，如相关技术问题或客户投诉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</w:p>
    <w:p>
      <w:pPr>
        <w:pStyle w:val="Style15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佳捷塑料制品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担任职务： 外贸部经理及营销经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描述： 制定国际营销方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管理并协助团队完成每月销售任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定期培训和考核各业务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并定期向公司总经理汇报工作情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提供最新的市场信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离职原因： 与公司发展思路不同</w:t>
      </w:r>
    </w:p>
    <w:p>
      <w:pPr>
        <w:pStyle w:val="Style15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Style15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教育背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毕业院校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业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最高学历： 本科获得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: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学士 </w:t>
      </w:r>
    </w:p>
    <w:p>
      <w:pPr>
        <w:pStyle w:val="Style15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所学专业： 外贸英语 </w:t>
      </w:r>
    </w:p>
    <w:p>
      <w:pPr>
        <w:pStyle w:val="Style15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培训经历： 起始年月 终止年月 学校（机构） 专　业 获得证书 证书编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</w:p>
    <w:p>
      <w:pPr>
        <w:pStyle w:val="Style15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职业技能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出色的六年外贸经验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届广交会经验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EVISAM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西班牙建材展经验。细心有耐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认真负责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能吃苦耐劳。熟悉电脑及办公室软件使用。英语口写能力优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能熟练与外商沟通洽谈业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组织和管理的经验，善于与人沟通，熟悉外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R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软件和网络平台操作（环球资源）。对外贸流程非常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包括接单出货商检报关各环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具良好的外贸风险控制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力和意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协助公司赚取最大利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掌握客户全属自己开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业务能力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场洞察力敏锐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制定出口部门管理制度和销售计划有一定经验和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自我评价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从事外贸工作有六年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负责过的工作有电子储存类产品出口业务，红酒类配件出口及国内业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瓷砖出口业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勤奋塌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细心有耐性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乐于从事出口业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划在未来几年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的职业生涯会有所突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因为我是一个勇于面对挑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心向前的斗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相信以我的能力和严格的自我要求，会成为一名对公司作巨大贡献的员工．给我一个空间，给我一份支持，我会带给您意想不到的收获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EBFA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2T08:4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