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5515</wp:posOffset>
                </wp:positionH>
                <wp:positionV relativeFrom="paragraph">
                  <wp:posOffset>-252095</wp:posOffset>
                </wp:positionV>
                <wp:extent cx="1182370" cy="1649730"/>
                <wp:effectExtent l="4812030" t="88900" r="12700" b="13335"/>
                <wp:wrapNone/>
                <wp:docPr id="1" name="线形标注 1 (带边框和强调线)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1649880"/>
                        </a:xfrm>
                        <a:prstGeom prst="borderCallout3">
                          <a:avLst/>
                        </a:prstGeom>
                        <a:noFill/>
                        <a:ln w="25560">
                          <a:solidFill>
                            <a:srgbClr val="7dc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1 (带边框和强调线) 16" stroked="t" o:allowincell="f" style="position:absolute;margin-left:374.45pt;margin-top:-19.85pt;width:93.05pt;height:129.85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dc423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-346075</wp:posOffset>
                </wp:positionV>
                <wp:extent cx="4656455" cy="1118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法学</w:t>
                            </w: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金融学双学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88.1pt;mso-wrap-distance-left:9.05pt;mso-wrap-distance-right:9.05pt;mso-wrap-distance-top:0pt;mso-wrap-distance-bottom:0pt;margin-top:-27.2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法学</w:t>
                      </w:r>
                      <w:r>
                        <w:rPr>
                          <w:color w:val="000000"/>
                          <w:sz w:val="80"/>
                          <w:szCs w:val="80"/>
                        </w:rPr>
                        <w:t>+</w:t>
                      </w:r>
                      <w:r>
                        <w:rPr>
                          <w:color w:val="000000"/>
                          <w:sz w:val="80"/>
                          <w:szCs w:val="80"/>
                        </w:rPr>
                        <w:t>金融学双学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1035</wp:posOffset>
            </wp:positionH>
            <wp:positionV relativeFrom="paragraph">
              <wp:posOffset>189230</wp:posOffset>
            </wp:positionV>
            <wp:extent cx="1231900" cy="1536065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color w:val="333333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45085</wp:posOffset>
            </wp:positionV>
            <wp:extent cx="1664970" cy="15735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Cs/>
          <w:color w:val="333333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jc w:val="left"/>
        <w:rPr>
          <w:rFonts w:cs="微软雅黑"/>
          <w:bCs/>
          <w:color w:val="333333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  <w:t>基本资料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 xml:space="preserve">姓　　名： 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性　　别： 女 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民　　族： 汉族 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 xml:space="preserve">出生日期： 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学　　历： 本科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财经政法大学 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所学专业： 法学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+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金融学 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 xml:space="preserve">外语水平： 英语 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(CET-4) </w:t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 xml:space="preserve">住    址： 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邮    箱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173jl.com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 xml:space="preserve">联系方式： </w:t>
      </w:r>
    </w:p>
    <w:p>
      <w:pPr>
        <w:pStyle w:val="Normal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165</wp:posOffset>
            </wp:positionH>
            <wp:positionV relativeFrom="paragraph">
              <wp:posOffset>108585</wp:posOffset>
            </wp:positionV>
            <wp:extent cx="1664970" cy="157353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  <w:br/>
      </w: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  <w:t>教育经历 </w:t>
      </w: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财经政法大学     法学院      法学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+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金融学（双学位）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主修课程【法 学】民法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6.5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；合同法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3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；经济法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1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；法律诊所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8</w:t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0</wp:posOffset>
                </wp:positionH>
                <wp:positionV relativeFrom="paragraph">
                  <wp:posOffset>789305</wp:posOffset>
                </wp:positionV>
                <wp:extent cx="5821045" cy="635"/>
                <wp:effectExtent l="635" t="12700" r="635" b="1270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dc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62.15pt" to="434.8pt,62.15pt" ID="直线 20" stroked="t" o:allowincell="f" style="position:absolute">
                <v:stroke color="#7dc423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【金融学】货币银行学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；商业银行经营管理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2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；证券投资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3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；财政学：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85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1815</wp:posOffset>
            </wp:positionH>
            <wp:positionV relativeFrom="paragraph">
              <wp:posOffset>-248920</wp:posOffset>
            </wp:positionV>
            <wp:extent cx="1664970" cy="157353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1940</wp:posOffset>
                </wp:positionH>
                <wp:positionV relativeFrom="paragraph">
                  <wp:posOffset>-323215</wp:posOffset>
                </wp:positionV>
                <wp:extent cx="5821045" cy="635"/>
                <wp:effectExtent l="635" t="12700" r="635" b="12700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dc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-25.45pt" to="436.1pt,-25.45pt" ID="直线 20" stroked="t" o:allowincell="f" style="position:absolute">
                <v:stroke color="#7dc423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人民法院民事一庭      审判随行人员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准备开庭审理时的案件资料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(material)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认定案件纠纷属性，准备开庭中需要应用的法律法规，庭后总结案件事实，拟草判决书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财经政法大学法律援助中心 诉讼部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性质：接待社会贫困人员，了解并分析案件事实，提供专业法律咨询，代写法律文书，出庭支持诉讼，寻找案件突破点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律师事务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分所 律师助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跟随律师办理案件，调查取证，出庭诉讼。主要办理案件有：集团公司破产申请，合同违约责任认定，房屋产权认定，劳动合同纠纷等经济类案件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财经政法大学法律援助中心 诉讼部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性质：接待社会贫困人员，了解并分析案件事实，提供专业法律咨询，代写法律文书，出庭支持诉讼，寻找案件突破点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0</wp:posOffset>
                </wp:positionH>
                <wp:positionV relativeFrom="paragraph">
                  <wp:posOffset>1680845</wp:posOffset>
                </wp:positionV>
                <wp:extent cx="5821045" cy="635"/>
                <wp:effectExtent l="635" t="12700" r="635" b="12700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dc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132.35pt" to="434.8pt,132.35pt" ID="直线 20" stroked="t" o:allowincell="f" style="position:absolute">
                <v:stroke color="#7dc423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8450</wp:posOffset>
                </wp:positionH>
                <wp:positionV relativeFrom="paragraph">
                  <wp:posOffset>9209405</wp:posOffset>
                </wp:positionV>
                <wp:extent cx="5821045" cy="635"/>
                <wp:effectExtent l="635" t="12700" r="635" b="12700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dc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725.15pt" to="434.8pt,725.15pt" ID="直线 20" stroked="t" o:allowincell="f" style="position:absolute">
                <v:stroke color="#7dc42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7815</wp:posOffset>
                </wp:positionH>
                <wp:positionV relativeFrom="paragraph">
                  <wp:posOffset>-395605</wp:posOffset>
                </wp:positionV>
                <wp:extent cx="5821045" cy="635"/>
                <wp:effectExtent l="635" t="12700" r="635" b="12700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dc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5pt,-31.15pt" to="434.85pt,-31.15pt" ID="直线 20" stroked="t" o:allowincell="f" style="position:absolute">
                <v:stroke color="#7dc423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律师事务所武汉分所 律师助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跟随律师办理案件，调查取证，出庭诉讼。主要办理案件有：集团公司破产申请，合同违约责任认定，房屋产权认定，劳动合同纠纷等经济类案件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1815</wp:posOffset>
            </wp:positionH>
            <wp:positionV relativeFrom="paragraph">
              <wp:posOffset>90170</wp:posOffset>
            </wp:positionV>
            <wp:extent cx="1664970" cy="1573530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职业技能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英语：英语六级，听说读写熟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专业技能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ET(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学英语考试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四、六级，成绩为：四级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53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分，六级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7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TEM(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英语专业等级考试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四级，成绩为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7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能熟练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word, excel, powerpoint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等办公软件，能够运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lash, photoshopt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等软件处理图片，使用五笔打字输入法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2770</wp:posOffset>
            </wp:positionH>
            <wp:positionV relativeFrom="paragraph">
              <wp:posOffset>113030</wp:posOffset>
            </wp:positionV>
            <wp:extent cx="1664970" cy="1573530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自我评价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本人掌握系统扎实的金融理论知识，同时具有较高的英语水平，二者可在工作中相辅相成。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本人热爱生活，乐观勇敢的面对挫折，屡败而屡战，善于从挫折失败中发现问题，获取经验。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本人以踏实，严谨，耐心的态度对待生活和学习，勇于认识和反省自己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 </w:t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本人兴趣广泛，具有较强的语言表达能力，良好的交际能力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