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7780</wp:posOffset>
            </wp:positionH>
            <wp:positionV relativeFrom="paragraph">
              <wp:posOffset>-85725</wp:posOffset>
            </wp:positionV>
            <wp:extent cx="1369060" cy="171640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716405"/>
                    </a:xfrm>
                    <a:prstGeom prst="rect">
                      <a:avLst/>
                    </a:prstGeom>
                    <a:ln w="25400">
                      <a:solidFill>
                        <a:srgbClr val="34E6A9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4465</wp:posOffset>
                </wp:positionH>
                <wp:positionV relativeFrom="paragraph">
                  <wp:posOffset>-103505</wp:posOffset>
                </wp:positionV>
                <wp:extent cx="2457450" cy="1676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84"/>
                                <w:szCs w:val="8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84"/>
                                <w:szCs w:val="84"/>
                                <w:lang w:eastAsia="zh-CN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  <w:lang w:eastAsia="zh-CN"/>
                              </w:rPr>
                              <w:t>应聘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36"/>
                                <w:szCs w:val="36"/>
                                <w:lang w:val="en-US" w:eastAsia="zh-CN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  <w:lang w:val="en-US" w:eastAsia="zh-CN"/>
                              </w:rPr>
                              <w:t>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132pt;mso-wrap-distance-left:9.05pt;mso-wrap-distance-right:9.05pt;mso-wrap-distance-top:0pt;mso-wrap-distance-bottom:0pt;margin-top:-8.15pt;mso-position-vertical-relative:text;margin-left:2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84"/>
                          <w:szCs w:val="8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84"/>
                          <w:szCs w:val="84"/>
                          <w:lang w:eastAsia="zh-CN"/>
                        </w:rPr>
                        <w:t>姓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  <w:lang w:eastAsia="zh-CN"/>
                        </w:rPr>
                        <w:t>应聘：</w:t>
                      </w:r>
                      <w:r>
                        <w:rPr>
                          <w:rFonts w:eastAsia="微软雅黑" w:cs="微软雅黑" w:ascii="微软雅黑" w:hAnsi="微软雅黑"/>
                          <w:sz w:val="36"/>
                          <w:szCs w:val="36"/>
                          <w:lang w:val="en-US" w:eastAsia="zh-CN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  <w:lang w:val="en-US" w:eastAsia="zh-CN"/>
                        </w:rPr>
                        <w:t>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67765</wp:posOffset>
                </wp:positionH>
                <wp:positionV relativeFrom="paragraph">
                  <wp:posOffset>102235</wp:posOffset>
                </wp:positionV>
                <wp:extent cx="2995930" cy="425450"/>
                <wp:effectExtent l="0" t="0" r="0" b="0"/>
                <wp:wrapNone/>
                <wp:docPr id="3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5920" cy="425520"/>
                        </a:xfrm>
                        <a:prstGeom prst="rect">
                          <a:avLst/>
                        </a:prstGeom>
                        <a:solidFill>
                          <a:srgbClr val="34e6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4e6a9" stroked="f" o:allowincell="f" style="position:absolute;margin-left:-91.95pt;margin-top:8.05pt;width:235.85pt;height:33.45pt;mso-wrap-style:none;v-text-anchor:middle">
                <v:fill o:detectmouseclick="t" type="solid" color2="#cb195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624965</wp:posOffset>
                </wp:positionH>
                <wp:positionV relativeFrom="paragraph">
                  <wp:posOffset>102235</wp:posOffset>
                </wp:positionV>
                <wp:extent cx="375285" cy="8458200"/>
                <wp:effectExtent l="635" t="0" r="0" b="0"/>
                <wp:wrapNone/>
                <wp:docPr id="4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8458200"/>
                        </a:xfrm>
                        <a:prstGeom prst="rect">
                          <a:avLst/>
                        </a:prstGeom>
                        <a:solidFill>
                          <a:srgbClr val="34e6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34e6a9" stroked="f" o:allowincell="f" style="position:absolute;margin-left:127.95pt;margin-top:8.05pt;width:29.5pt;height:665.95pt;mso-wrap-style:none;v-text-anchor:middle">
                <v:fill o:detectmouseclick="t" type="solid" color2="#cb195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635</wp:posOffset>
                </wp:positionH>
                <wp:positionV relativeFrom="paragraph">
                  <wp:posOffset>64770</wp:posOffset>
                </wp:positionV>
                <wp:extent cx="2995930" cy="478790"/>
                <wp:effectExtent l="0" t="0" r="0" b="0"/>
                <wp:wrapNone/>
                <wp:docPr id="5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5920" cy="478800"/>
                        </a:xfrm>
                        <a:prstGeom prst="rect">
                          <a:avLst/>
                        </a:prstGeom>
                        <a:solidFill>
                          <a:srgbClr val="34e6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4e6a9" stroked="f" o:allowincell="f" style="position:absolute;margin-left:340.05pt;margin-top:5.1pt;width:235.85pt;height:37.65pt;mso-wrap-style:none;v-text-anchor:middle">
                <v:fill o:detectmouseclick="t" type="solid" color2="#cb195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24045</wp:posOffset>
                </wp:positionH>
                <wp:positionV relativeFrom="paragraph">
                  <wp:posOffset>19685</wp:posOffset>
                </wp:positionV>
                <wp:extent cx="1189990" cy="571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45pt;mso-wrap-distance-left:9.05pt;mso-wrap-distance-right:9.05pt;mso-wrap-distance-top:0pt;mso-wrap-distance-bottom:0pt;margin-top:1.55pt;mso-position-vertical-relative:text;margin-left:3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  <w:lang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46480</wp:posOffset>
                </wp:positionH>
                <wp:positionV relativeFrom="paragraph">
                  <wp:posOffset>60960</wp:posOffset>
                </wp:positionV>
                <wp:extent cx="1189990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个人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45pt;mso-wrap-distance-left:9.05pt;mso-wrap-distance-right:9.05pt;mso-wrap-distance-top:0pt;mso-wrap-distance-bottom:0pt;margin-top:4.8pt;mso-position-vertical-relative:text;margin-left:-8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  <w:lang w:eastAsia="zh-CN"/>
                        </w:rPr>
                        <w:t>个人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4010</wp:posOffset>
                </wp:positionH>
                <wp:positionV relativeFrom="paragraph">
                  <wp:posOffset>106045</wp:posOffset>
                </wp:positionV>
                <wp:extent cx="2053590" cy="72085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720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xxx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 xml:space="preserve">年　　龄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21  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户口所在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 xml:space="preserve">婚姻状况： 未婚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民　　族： 汉族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 xml:space="preserve">培训认证：未参加    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 xml:space="preserve">身　　高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161 cm  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人才类型： 在校学生　 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 xml:space="preserve">应聘职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设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工作年限：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职　　称： 无职称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pt;height:567.6pt;mso-wrap-distance-left:9.05pt;mso-wrap-distance-right:9.05pt;mso-wrap-distance-top:0pt;mso-wrap-distance-bottom:0pt;margin-top:8.35pt;mso-position-vertical-relative:text;margin-left:-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6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xxx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 xml:space="preserve">年　　龄：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21  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户口所在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 xml:space="preserve">婚姻状况： 未婚             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民　　族： 汉族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 xml:space="preserve">培训认证：未参加    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 xml:space="preserve">身　　高：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161 cm  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人才类型： 在校学生　 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 xml:space="preserve">应聘职位：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en-US" w:eastAsia="zh-CN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en-US" w:eastAsia="zh-CN"/>
                        </w:rPr>
                        <w:t>设计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工作年限：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职　　称： 无职称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69185</wp:posOffset>
                </wp:positionH>
                <wp:positionV relativeFrom="paragraph">
                  <wp:posOffset>38100</wp:posOffset>
                </wp:positionV>
                <wp:extent cx="3900805" cy="66090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0805" cy="660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2.04 - 2013.04  *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集团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）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研发中心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|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网页设计主管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企业性质：民营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|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规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00-49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人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 带领设计团队设计制作集团公司终端机各种软件界面，手机软件界面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官网更新维护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网站专题设计制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0.11 - 2012.01  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网 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个月）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运营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|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设计主管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| 8001-10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互联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子商务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|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规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00-49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人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 运营部设计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首席设计。负责带领美工团队完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网购美妆频道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美妆频道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网广告专题设计制作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设计制作；对外广告设计；美工培训等。后期重点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网购美妆频道页面更新维护及专题 设计制作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15pt;height:520.4pt;mso-wrap-distance-left:9.05pt;mso-wrap-distance-right:9.05pt;mso-wrap-distance-top:0pt;mso-wrap-distance-bottom:0pt;margin-top:3pt;mso-position-vertical-relative:text;margin-left:1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2.04 - 2013.04  ***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集团 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）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研发中心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|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网页设计主管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企业性质：民营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|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规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00-49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人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 带领设计团队设计制作集团公司终端机各种软件界面，手机软件界面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官网更新维护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网站专题设计制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0.11 - 2012.01  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网  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个月）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运营部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|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设计主管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| 8001-1000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元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互联网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子商务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|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规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00-49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人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 运营部设计主管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首席设计。负责带领美工团队完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网购美妆频道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美妆频道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网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网广告专题设计制作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设计制作；对外广告设计；美工培训等。后期重点负责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网购美妆频道页面更新维护及专题 设计制作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4717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488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4717" w:leader="none"/>
        </w:tabs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4175</wp:posOffset>
                </wp:positionH>
                <wp:positionV relativeFrom="paragraph">
                  <wp:posOffset>213995</wp:posOffset>
                </wp:positionV>
                <wp:extent cx="6173470" cy="37973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379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2006.09 - 2009.10  *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信息技术有限公司 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个月）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网站事业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|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美工主管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|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其它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|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企业性质：股份制企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|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规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500-99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人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工作描述： 网站部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首席设计。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网站改版设计；带领美工团队完成各频道专题设计制作，对外广告设计，各分公司首页专题主图设计；新美工培训等  管理经验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汇报对象：部门经理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|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下属人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人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|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直接下属：普通员工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|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年收入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年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业绩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年团队管理经验，能够带领团队协同工作，具有较强的团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299pt;mso-wrap-distance-left:9.05pt;mso-wrap-distance-right:9.05pt;mso-wrap-distance-top:0pt;mso-wrap-distance-bottom:0pt;margin-top:16.85pt;mso-position-vertical-relative:text;margin-left:-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2006.09 - 2009.10  *****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信息技术有限公司  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个月）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网站事业部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|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美工主管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|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其它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|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企业性质：股份制企业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|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规模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500-99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人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工作描述： 网站部美工主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首席设计。负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网站改版设计；带领美工团队完成各频道专题设计制作，对外广告设计，各分公司首页专题主图设计；新美工培训等  管理经验：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汇报对象：部门经理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|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下属人数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人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|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直接下属：普通员工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|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年收入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万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年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业绩描述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年团队管理经验，能够带领团队协同工作，具有较强的团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3485</wp:posOffset>
                </wp:positionH>
                <wp:positionV relativeFrom="paragraph">
                  <wp:posOffset>67310</wp:posOffset>
                </wp:positionV>
                <wp:extent cx="2995930" cy="478790"/>
                <wp:effectExtent l="0" t="0" r="0" b="0"/>
                <wp:wrapNone/>
                <wp:docPr id="1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5920" cy="478800"/>
                        </a:xfrm>
                        <a:prstGeom prst="rect">
                          <a:avLst/>
                        </a:prstGeom>
                        <a:solidFill>
                          <a:srgbClr val="34e6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4e6a9" stroked="f" o:allowincell="f" style="position:absolute;margin-left:295.55pt;margin-top:5.3pt;width:235.85pt;height:37.65pt;mso-wrap-style:none;v-text-anchor:middle">
                <v:fill o:detectmouseclick="t" type="solid" color2="#cb195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6515</wp:posOffset>
                </wp:positionH>
                <wp:positionV relativeFrom="paragraph">
                  <wp:posOffset>48895</wp:posOffset>
                </wp:positionV>
                <wp:extent cx="1189990" cy="5715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45pt;mso-wrap-distance-left:9.05pt;mso-wrap-distance-right:9.05pt;mso-wrap-distance-top:0pt;mso-wrap-distance-bottom:0pt;margin-top:3.85pt;mso-position-vertical-relative:text;margin-left:3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  <w:lang w:eastAsia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5430</wp:posOffset>
                </wp:positionH>
                <wp:positionV relativeFrom="paragraph">
                  <wp:posOffset>12065</wp:posOffset>
                </wp:positionV>
                <wp:extent cx="6129655" cy="420878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420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大学  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最高学历： 大专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: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毕业日期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2-06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专 业 一：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设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专 业 二：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计算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起始年月 终止年月 学校（机构） 所学专业 获得证书 证书编号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6-09 2009-06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水东中学 理科 高中毕业证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9-09 -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学校 建筑施工与管理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 -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9-09 2010-02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学校 计算机应用 中级办公软件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0199054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10-11 2011-02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学校 工程测量 中级工程测量工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50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11-05 2011-06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建设职业培训学校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广告设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11-05 2011-07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学校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广告设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工程管理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331.4pt;mso-wrap-distance-left:9.05pt;mso-wrap-distance-right:9.05pt;mso-wrap-distance-top:0pt;mso-wrap-distance-bottom:0pt;margin-top:0.95pt;mso-position-vertical-relative:text;margin-left:-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大学  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最高学历： 大专　　获得学位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: 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毕业日期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2-06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专 业 一：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设计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专 业 二：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计算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起始年月 终止年月 学校（机构） 所学专业 获得证书 证书编号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6-09 2009-06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水东中学 理科 高中毕业证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9-09 -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学校 建筑施工与管理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 -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9-09 2010-02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 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学校 计算机应用 中级办公软件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0199054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10-11 2011-02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 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学校 工程测量 中级工程测量工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50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11-05 2011-06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 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建设职业培训学校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广告设计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11-05 2011-07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 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蓝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学校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广告设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工程管理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4915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4915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75685</wp:posOffset>
                </wp:positionH>
                <wp:positionV relativeFrom="paragraph">
                  <wp:posOffset>11430</wp:posOffset>
                </wp:positionV>
                <wp:extent cx="2995930" cy="478790"/>
                <wp:effectExtent l="0" t="0" r="0" b="0"/>
                <wp:wrapNone/>
                <wp:docPr id="14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5920" cy="478800"/>
                        </a:xfrm>
                        <a:prstGeom prst="rect">
                          <a:avLst/>
                        </a:prstGeom>
                        <a:solidFill>
                          <a:srgbClr val="34e6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4e6a9" stroked="f" o:allowincell="f" style="position:absolute;margin-left:281.55pt;margin-top:0.9pt;width:235.85pt;height:37.65pt;mso-wrap-style:none;v-text-anchor:middle">
                <v:fill o:detectmouseclick="t" type="solid" color2="#cb195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6345</wp:posOffset>
                </wp:positionH>
                <wp:positionV relativeFrom="paragraph">
                  <wp:posOffset>-14605</wp:posOffset>
                </wp:positionV>
                <wp:extent cx="1189990" cy="5715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45pt;mso-wrap-distance-left:9.05pt;mso-wrap-distance-right:9.05pt;mso-wrap-distance-top:0pt;mso-wrap-distance-bottom:0pt;margin-top:-1.15pt;mso-position-vertical-relative:text;margin-left:2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  <w:lang w:eastAsia="zh-CN"/>
                        </w:rPr>
                        <w:t>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80</wp:posOffset>
                </wp:positionH>
                <wp:positionV relativeFrom="paragraph">
                  <wp:posOffset>836930</wp:posOffset>
                </wp:positionV>
                <wp:extent cx="5767070" cy="319532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070" cy="319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eastAsia="zh-CN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eastAsia="zh-CN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eastAsia="zh-CN"/>
                              </w:rPr>
                              <w:t>Ill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等网页及平面设计工具， 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eastAsia="zh-CN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排版工具，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eastAsia="zh-CN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网页制作，熟悉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eastAsia="zh-CN"/>
                              </w:rPr>
                              <w:t>DIV+CS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布局。能配合程序员完成相关工作．有丰富的门户网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商业网站及个性化网站的设计经验，能独立把握网站整体风格； 对不同需求、应用有灵活的艺术表现力及独创性； 良好的交流沟通能力和团队意识，及时把握客户需求，有独特的创意。拥有扎实的常用设计软件及互动软件的操作技巧。具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 xml:space="preserve">年团队管理经验，能够带领团队协同工作，具有较强的团队管理能力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1pt;height:251.6pt;mso-wrap-distance-left:9.05pt;mso-wrap-distance-right:9.05pt;mso-wrap-distance-top:0pt;mso-wrap-distance-bottom:0pt;margin-top:65.9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熟练使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eastAsia="zh-CN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eastAsia="zh-CN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eastAsia="zh-CN"/>
                        </w:rPr>
                        <w:t>Illustrator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等网页及平面设计工具， 熟练使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eastAsia="zh-CN"/>
                        </w:rPr>
                        <w:t>DREAMWEAVER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排版工具，熟练运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eastAsia="zh-CN"/>
                        </w:rPr>
                        <w:t>HTML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网页制作，熟悉使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eastAsia="zh-CN"/>
                        </w:rPr>
                        <w:t>DIV+CSS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布局。能配合程序员完成相关工作．有丰富的门户网站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eastAsia="zh-CN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商业网站及个性化网站的设计经验，能独立把握网站整体风格； 对不同需求、应用有灵活的艺术表现力及独创性； 良好的交流沟通能力和团队意识，及时把握客户需求，有独特的创意。拥有扎实的常用设计软件及互动软件的操作技巧。具备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eastAsia="zh-CN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 xml:space="preserve">年团队管理经验，能够带领团队协同工作，具有较强的团队管理能力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3:14:00Z</dcterms:created>
  <dc:creator>WYSJ</dc:creator>
  <dc:description/>
  <dc:language>en-US</dc:language>
  <cp:lastModifiedBy>WYSJ</cp:lastModifiedBy>
  <dcterms:modified xsi:type="dcterms:W3CDTF">2015-06-29T01:52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