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tLeast" w:line="360" w:before="280" w:after="280"/>
        <w:rPr>
          <w:b w:val="false"/>
          <w:b w:val="false"/>
          <w:bCs/>
          <w:sz w:val="22"/>
          <w:lang w:eastAsia="zh-CN"/>
        </w:rPr>
      </w:pPr>
      <w:r>
        <w:rPr>
          <w:b w:val="false"/>
          <w:bCs/>
          <w:sz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103060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</wp:posOffset>
                </wp:positionH>
                <wp:positionV relativeFrom="paragraph">
                  <wp:posOffset>-283845</wp:posOffset>
                </wp:positionV>
                <wp:extent cx="5059045" cy="1468755"/>
                <wp:effectExtent l="635" t="5715" r="0" b="4445"/>
                <wp:wrapNone/>
                <wp:docPr id="2" name="波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9080" cy="1468800"/>
                        </a:xfrm>
                        <a:custGeom>
                          <a:avLst/>
                          <a:gdLst>
                            <a:gd name="textAreaLeft" fmla="*/ 0 w 2868120"/>
                            <a:gd name="textAreaRight" fmla="*/ 2868480 w 2868120"/>
                            <a:gd name="textAreaTop" fmla="*/ 216360 h 832680"/>
                            <a:gd name="textAreaBottom" fmla="*/ 616320 h 83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" fillcolor="white" stroked="f" o:allowincell="f" style="position:absolute;margin-left:25.8pt;margin-top:-22.35pt;width:398.3pt;height:115.6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425</wp:posOffset>
                </wp:positionH>
                <wp:positionV relativeFrom="paragraph">
                  <wp:posOffset>-107950</wp:posOffset>
                </wp:positionV>
                <wp:extent cx="5185410" cy="1174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监理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92.5pt;mso-wrap-distance-left:9.05pt;mso-wrap-distance-right:9.05pt;mso-wrap-distance-top:0pt;mso-wrap-distance-bottom:0pt;margin-top:-8.5pt;mso-position-vertical-relative:text;margin-left: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监理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spacing w:lineRule="atLeast" w:line="360"/>
        <w:rPr>
          <w:b w:val="false"/>
          <w:b w:val="false"/>
          <w:bCs/>
          <w:sz w:val="22"/>
          <w:lang w:eastAsia="zh-CN"/>
        </w:rPr>
      </w:pPr>
      <w:r>
        <w:rPr>
          <w:b w:val="false"/>
          <w:bCs/>
          <w:sz w:val="22"/>
          <w:lang w:eastAsia="zh-CN"/>
        </w:rPr>
      </w:r>
    </w:p>
    <w:p>
      <w:pPr>
        <w:pStyle w:val="Style14"/>
        <w:keepNext w:val="false"/>
        <w:keepLines w:val="false"/>
        <w:widowControl/>
        <w:spacing w:lineRule="atLeast" w:line="360"/>
        <w:rPr>
          <w:rFonts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姓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年　　龄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8 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户口所在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国　　籍： 中国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婚姻状况： 未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民　　族： 汉族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诚信徽章： 未申请 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身　　高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72 cm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人才测评： 未测评 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体　　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60 kg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我的特长： 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求职意向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应聘职位： 预结算员，工程监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年限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职　　称： 中级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月薪要求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希望工作地区： 广州，湖南，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外语： 英语　一般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国语水平： 优秀  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905</wp:posOffset>
            </wp:positionH>
            <wp:positionV relativeFrom="paragraph">
              <wp:posOffset>-1030605</wp:posOffset>
            </wp:positionV>
            <wp:extent cx="7560310" cy="1069213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程建设监理有限公司　　 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性质： 股份制企业　　所属行业：建筑与工程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位： 监理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lineRule="atLeast" w:line="360" w:before="280" w:after="28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专业监理工程师的指导下开展现场监理工作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检查承包单位投入工程项目的人力、材料，主要设备及其使用、运行状况，并做好检查记录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复核或从施工现场直接获取工程计量的有关数据并签署原始凭证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按设计图纸及有关标准，对承包单位的工艺过程或施工工序进行检查和记录，对加工制作及工序施工质量检查结果进行记录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担任旁站工作，发现问题及时指出并向专业监理工程师报告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做好监理日记和有关的监理记录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离职原因： 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集团建筑公司　　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性质： 民营企业　　所属行业：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建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位： 助理施工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协助施工员负责现场质量、安全、进度控制；参加施工放线，定位；连同现场监理一起对进场材料以及成品混凝土、砌体、粉刷、装修质量进行抽检；记录现场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905</wp:posOffset>
            </wp:positionH>
            <wp:positionV relativeFrom="paragraph">
              <wp:posOffset>-1030605</wp:posOffset>
            </wp:positionV>
            <wp:extent cx="7560310" cy="106921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标高，坐标，施工日志，混凝土浇筑情况，验收记录，抽检数据等；参与基础，主体与竣工验收；配合提供资料员，安全员所需安全台帐、质量保证资料、施工过程资料、竣工图等相关工作信息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离职原因： 项目完成 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建筑工程监理公司　　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性质： 　　所属行业：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建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位： 监理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tLeast" w:line="36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在专业监理工程师的指导下开展现场监理工作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检查承包单位投入工程项目的人力、材料，主要设备及其使用、运行状况，并做好检查记录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复核或从施工现场直接获取工程计量的有关数据并签署原始凭证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按设计图纸及有关标准，对承包单位的工艺过程或施工工序进行检查和记录，对加工制作及工序施工质量检查结果进行记录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担任旁站工作，发现问题及时指出并向专业监理工程师报告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做好监理日记和有关的监理记录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离职原因： 为了更好的积累施工技术和经验转向施工工作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志愿者经历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905</wp:posOffset>
            </wp:positionH>
            <wp:positionV relativeFrom="paragraph">
              <wp:posOffset>-1030605</wp:posOffset>
            </wp:positionV>
            <wp:extent cx="7560310" cy="1069213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教育背景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建材高等专科学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为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学院）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最高学历： 大专　　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毕业日期： 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 业 一： 建筑工程造价管理 专 业 二：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起始年月 终止年月 学校（机构） 所学专业 获得证书 证书编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建设工程监理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省监理员证 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1-0775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五大员岗位培训 施工员证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二级建造师考试 建筑工程 二级建造师执业资格证书 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工作认真负责，积极主动，能吃苦耐劳。有较强实际动手能力和团体协作精神，有责任心，有上进心。爱好广，泛勤奋好学。能迅速的适应各种环境，并融合其中。通过担任监理员、助理施工员等职务积累了一定的现场施工技术和经验，为从事预算工作打下了基础。、</w:t>
      </w:r>
    </w:p>
    <w:p>
      <w:pPr>
        <w:pStyle w:val="Style14"/>
        <w:keepNext w:val="false"/>
        <w:keepLines w:val="false"/>
        <w:widowControl/>
        <w:spacing w:lineRule="atLeast" w: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◆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人自我评价</w:t>
      </w:r>
    </w:p>
    <w:p>
      <w:pPr>
        <w:pStyle w:val="Style14"/>
        <w:keepNext w:val="false"/>
        <w:keepLines w:val="false"/>
        <w:widowControl/>
        <w:spacing w:lineRule="atLeast" w:line="360" w:before="280" w:after="280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性格开朗、稳重、有活力，待人热情、真诚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虽然大学学的是建筑工程造价管理专业，但是为了将来能更好的从事工程造价工作，毕业后选择了进入施工现场工作，做过监理员和助理施工员等职务。经过三年的施工现场工作，现在想转入工程造价，急盼一份与工程造价相关的工作。由于长时间未接触造价工作，相关知识有所淡忘，实习造价员或助理造价员也可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4T05:3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