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-488950</wp:posOffset>
                </wp:positionV>
                <wp:extent cx="5036820" cy="1292860"/>
                <wp:effectExtent l="0" t="0" r="0" b="32385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1292760"/>
                          <a:chOff x="0" y="0"/>
                          <a:chExt cx="5036760" cy="1292760"/>
                        </a:xfrm>
                      </wpg:grpSpPr>
                      <wps:wsp>
                        <wps:cNvSpPr/>
                        <wps:spPr>
                          <a:xfrm>
                            <a:off x="1946160" y="403200"/>
                            <a:ext cx="1332720" cy="888840"/>
                          </a:xfrm>
                          <a:prstGeom prst="wedgeRectCallout">
                            <a:avLst>
                              <a:gd name="adj1" fmla="val -33180"/>
                              <a:gd name="adj2" fmla="val 86458"/>
                            </a:avLst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36760" cy="12927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0.1pt;margin-top:-38.5pt;width:396.6pt;height:101.8pt" coordorigin="202,-770" coordsize="7932,2036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1 2" fillcolor="#3366ff" stroked="f" o:allowincell="f" style="position:absolute;left:3267;top:-135;width:2098;height:1399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f" o:allowincell="f" style="position:absolute;left:202;top:-770;width:7931;height:20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-377190</wp:posOffset>
                </wp:positionV>
                <wp:extent cx="4551045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金融保险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80pt;mso-wrap-distance-left:9.05pt;mso-wrap-distance-right:9.05pt;mso-wrap-distance-top:0pt;mso-wrap-distance-bottom:0pt;margin-top:-29.7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金融保险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t>基本资料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姓　　名： 彭女士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性　　别： 女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民　　族： 汉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出生日期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198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2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户　　口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学　　历： 大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毕业院校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经贸职业技术学院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毕业时间：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所学专业： 金融保险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外语水平： 英语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(pets-3)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电脑水平： 一般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工作年限： 实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应届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联系方式： 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t>教育经历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2007/09 --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至今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经贸职业技术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专业：</w:t>
      </w:r>
      <w:hyperlink r:id="rId2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66FF"/>
            <w:spacing w:val="0"/>
            <w:sz w:val="22"/>
            <w:szCs w:val="22"/>
            <w:u w:val="none"/>
            <w:shd w:fill="FFFFFF" w:val="clear"/>
          </w:rPr>
          <w:t>金融保险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　　学历： </w:t>
      </w:r>
      <w:hyperlink r:id="rId3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66FF"/>
            <w:spacing w:val="0"/>
            <w:sz w:val="22"/>
            <w:szCs w:val="22"/>
            <w:u w:val="none"/>
            <w:shd w:fill="FFFFFF" w:val="clear"/>
          </w:rPr>
          <w:t>大专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t>工作经验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2007/7 -2007/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：营业员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暑期在明视达眼镜店工作，培养了自己如何待人处事的经验和吃苦耐劳的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.</w:t>
        <w:br/>
        <w:t>2008/1--2008/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：兼职促销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福泰隆大型超市做兼职促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激烈的竞争中既能做好自己的销售还能同其他促销员很好的相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t>2008/7 2008/9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兼职促销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峰林家电城做营业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t>2009/1—2009/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：兼职促销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沃尔玛超市做临时</w:t>
      </w:r>
      <w:hyperlink r:id="rId4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66FF"/>
            <w:spacing w:val="0"/>
            <w:sz w:val="22"/>
            <w:szCs w:val="22"/>
            <w:u w:val="none"/>
            <w:shd w:fill="FFFFFF" w:val="clear"/>
          </w:rPr>
          <w:t>促销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了，在这一个月中，我积累了很多销售技巧以及销售口才，丰富了社会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t>2009/4—2009/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：在</w:t>
      </w:r>
      <w:hyperlink r:id="rId5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66FF"/>
            <w:spacing w:val="0"/>
            <w:sz w:val="22"/>
            <w:szCs w:val="22"/>
            <w:u w:val="none"/>
            <w:shd w:fill="FFFFFF" w:val="clear"/>
          </w:rPr>
          <w:t>太平洋保险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公司杭州支部钱江区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t>自我评价 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66FF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校期间曾在学生会宣传部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有较强的沟通和协调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业余时间常参加社会实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福泰隆、沃尔玛做</w:t>
      </w:r>
      <w:hyperlink r:id="rId6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66FF"/>
            <w:spacing w:val="0"/>
            <w:sz w:val="22"/>
            <w:szCs w:val="22"/>
            <w:u w:val="none"/>
            <w:shd w:fill="FFFFFF" w:val="clear"/>
          </w:rPr>
          <w:t>兼职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促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明视达眼镜店做过营业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有一定的销售经验和组织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暑假在家电城工作让我有了吃苦耐劳的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这些都让我不断成长和成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培养了我对待工作的态度和热情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而在校学习财务会计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在专业知识不断丰富的同时还培养了我细致稳重的性格</w:t>
      </w:r>
      <w:r>
        <w:rPr>
          <w:rFonts w:eastAsia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66FF"/>
          <w:spacing w:val="0"/>
          <w:sz w:val="22"/>
          <w:szCs w:val="22"/>
          <w:shd w:fill="FFFFFF" w:val="clear"/>
        </w:rPr>
        <w:t>所以无论在校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66FF"/>
          <w:spacing w:val="0"/>
          <w:sz w:val="21"/>
          <w:szCs w:val="21"/>
          <w:shd w:fill="FFFFFF" w:val="clear"/>
        </w:rPr>
        <w:t>内还是校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66FF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66FF"/>
          <w:spacing w:val="0"/>
          <w:sz w:val="21"/>
          <w:szCs w:val="21"/>
          <w:shd w:fill="FFFFFF" w:val="clear"/>
        </w:rPr>
        <w:t>无论是学习还是工作我都可以做的很好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1cbe2d8f361c4516&amp;k=%BD%F0%C8&#1713;%A3%CF%D5&amp;k0=%BD%F0%C8&#1713;%A3%CF%D5&amp;kdi0=0&amp;luki=5&amp;n=10&amp;p=baidu&amp;q=chinacpunioncpr&amp;rb=0&amp;rs=1&amp;seller_id=1&amp;sid=16451c368f2dbe1c&amp;ssp2=1&amp;stid=0&amp;t=tpclicked3_hc&amp;tu=u1938199&amp;u=http://www.51test.net/show/3863410.html&amp;urlid=0" TargetMode="External"/><Relationship Id="rId3" Type="http://schemas.openxmlformats.org/officeDocument/2006/relationships/hyperlink" Target="http://cpro.baidu.com/cpro/ui/uijs.php?c=news&amp;cf=1001&amp;ch=0&amp;di=128&amp;fv=11&amp;jk=1cbe2d8f361c4516&amp;k=%B4%F3&#1512;&amp;k0=%B4%F3&#1512;&amp;kdi0=0&amp;luki=6&amp;n=10&amp;p=baidu&amp;q=chinacpunioncpr&amp;rb=0&amp;rs=1&amp;seller_id=1&amp;sid=16451c368f2dbe1c&amp;ssp2=1&amp;stid=0&amp;t=tpclicked3_hc&amp;tu=u1938199&amp;u=http://www.51test.net/show/3863410.html&amp;urlid=0" TargetMode="External"/><Relationship Id="rId4" Type="http://schemas.openxmlformats.org/officeDocument/2006/relationships/hyperlink" Target="http://cpro.baidu.com/cpro/ui/uijs.php?c=news&amp;cf=1001&amp;ch=0&amp;di=128&amp;fv=11&amp;jk=1cbe2d8f361c4516&amp;k=%B4%D9%CF%FA&amp;k0=%B4%D9%CF%FA&amp;kdi0=0&amp;luki=1&amp;n=10&amp;p=baidu&amp;q=chinacpunioncpr&amp;rb=0&amp;rs=1&amp;seller_id=1&amp;sid=16451c368f2dbe1c&amp;ssp2=1&amp;stid=0&amp;t=tpclicked3_hc&amp;tu=u1938199&amp;u=http://www.51test.net/show/3863410.html&amp;urlid=0" TargetMode="External"/><Relationship Id="rId5" Type="http://schemas.openxmlformats.org/officeDocument/2006/relationships/hyperlink" Target="http://cpro.baidu.com/cpro/ui/uijs.php?c=news&amp;cf=1001&amp;ch=0&amp;di=128&amp;fv=11&amp;jk=1cbe2d8f361c4516&amp;k=&#811;&#445;%D1%F3%B1%A3%CF%D5&amp;k0=&#811;&#445;%D1%F3%B1%A3%CF%D5&amp;kdi0=0&amp;luki=2&amp;n=10&amp;p=baidu&amp;q=chinacpunioncpr&amp;rb=0&amp;rs=1&amp;seller_id=1&amp;sid=16451c368f2dbe1c&amp;ssp2=1&amp;stid=0&amp;t=tpclicked3_hc&amp;tu=u1938199&amp;u=http://www.51test.net/show/3863410.html&amp;urlid=0" TargetMode="External"/><Relationship Id="rId6" Type="http://schemas.openxmlformats.org/officeDocument/2006/relationships/hyperlink" Target="http://cpro.baidu.com/cpro/ui/uijs.php?c=news&amp;cf=1001&amp;ch=0&amp;di=128&amp;fv=11&amp;jk=1cbe2d8f361c4516&amp;k=%BC%E6&#1456;&amp;k0=%BC%E6&#1456;&amp;kdi0=0&amp;luki=3&amp;n=10&amp;p=baidu&amp;q=chinacpunioncpr&amp;rb=0&amp;rs=1&amp;seller_id=1&amp;sid=16451c368f2dbe1c&amp;ssp2=1&amp;stid=0&amp;t=tpclicked3_hc&amp;tu=u1938199&amp;u=http://www.51test.net/show/3863410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05T09:4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