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208"/>
        <w:gridCol w:w="2272"/>
      </w:tblGrid>
      <w:tr>
        <w:trPr>
          <w:trHeight w:val="729" w:hRule="atLeast"/>
        </w:trPr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2272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</w:p>
        </w:tc>
        <w:tc>
          <w:tcPr>
            <w:tcW w:w="2272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2272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69" w:hRule="atLeast"/>
        </w:trPr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2272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2089150</wp:posOffset>
                </wp:positionV>
                <wp:extent cx="381635" cy="381635"/>
                <wp:effectExtent l="8890" t="8890" r="8255" b="8255"/>
                <wp:wrapNone/>
                <wp:docPr id="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8.35pt;margin-top:164.5pt;width:30pt;height:30pt;flip:xy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712470</wp:posOffset>
                </wp:positionV>
                <wp:extent cx="7143750" cy="10334625"/>
                <wp:effectExtent l="11430" t="12065" r="11430" b="10795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0334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-72pt;margin-top:-56.1pt;width:562.45pt;height:813.7pt;mso-wrap-style:none;v-text-anchor:middle">
                <v:fill o:detectmouseclick="t" on="false"/>
                <v:stroke color="navy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865</wp:posOffset>
                </wp:positionH>
                <wp:positionV relativeFrom="paragraph">
                  <wp:posOffset>-87630</wp:posOffset>
                </wp:positionV>
                <wp:extent cx="3599815" cy="1442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33399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FF"/>
                                <w:sz w:val="52"/>
                                <w:szCs w:val="5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color w:val="333399"/>
                                <w:sz w:val="52"/>
                                <w:szCs w:val="52"/>
                                <w:lang w:eastAsia="zh-CN"/>
                              </w:rPr>
                              <w:t>置业顾问简历模板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33399"/>
                                <w:sz w:val="32"/>
                                <w:szCs w:val="32"/>
                                <w:lang w:val="en-US" w:eastAsia="zh-CN"/>
                              </w:rPr>
                              <w:t>应聘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2"/>
                                <w:szCs w:val="32"/>
                                <w:lang w:val="en-US" w:eastAsia="zh-CN"/>
                              </w:rPr>
                              <w:t>置业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6pt;mso-wrap-distance-left:9.05pt;mso-wrap-distance-right:9.05pt;mso-wrap-distance-top:0pt;mso-wrap-distance-bottom:0pt;margin-top:-6.9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33399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FF"/>
                          <w:sz w:val="52"/>
                          <w:szCs w:val="5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color w:val="333399"/>
                          <w:sz w:val="52"/>
                          <w:szCs w:val="52"/>
                          <w:lang w:eastAsia="zh-CN"/>
                        </w:rPr>
                        <w:t>置业顾问简历模板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eastAsia="zh-CN"/>
                        </w:rPr>
                        <w:t>姓名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2"/>
                          <w:szCs w:val="3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33399"/>
                          <w:sz w:val="32"/>
                          <w:szCs w:val="32"/>
                          <w:lang w:val="en-US" w:eastAsia="zh-CN"/>
                        </w:rPr>
                        <w:t>应聘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2"/>
                          <w:szCs w:val="32"/>
                          <w:lang w:val="en-US" w:eastAsia="zh-CN"/>
                        </w:rPr>
                        <w:t>置业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2042795</wp:posOffset>
                </wp:positionV>
                <wp:extent cx="1727835" cy="5848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46.05pt;mso-wrap-distance-left:9.05pt;mso-wrap-distance-right:9.05pt;mso-wrap-distance-top:0pt;mso-wrap-distance-bottom:0pt;margin-top:160.8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 xml:space="preserve">1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935</wp:posOffset>
                </wp:positionH>
                <wp:positionV relativeFrom="paragraph">
                  <wp:posOffset>2978785</wp:posOffset>
                </wp:positionV>
                <wp:extent cx="381635" cy="381635"/>
                <wp:effectExtent l="8890" t="8890" r="8255" b="8255"/>
                <wp:wrapNone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9.1pt;margin-top:234.55pt;width:30pt;height:30pt;flip:xy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2920365</wp:posOffset>
                </wp:positionV>
                <wp:extent cx="1727835" cy="58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46.05pt;mso-wrap-distance-left:9.05pt;mso-wrap-distance-right:9.05pt;mso-wrap-distance-top:0pt;mso-wrap-distance-bottom:0pt;margin-top:229.95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3257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***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有限公司  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置业顾问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职责和业绩：  任置业顾问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职位一级 参加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***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培训  获得“新秀奖”“新人开发奖” “龙虎榜”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次  “先锋奖”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次  “成交王”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次等荣誉   通过电话、拜访等方式开发房源，并获得委托；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制定销售计划、定期拜访客户，维护良好的客情关系； </w:t>
            </w:r>
          </w:p>
        </w:tc>
      </w:tr>
      <w:tr>
        <w:trPr>
          <w:trHeight w:val="678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月 </w:t>
            </w:r>
          </w:p>
        </w:tc>
      </w:tr>
      <w:tr>
        <w:trPr>
          <w:trHeight w:val="2628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所担任职务：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设计助理兼效果图制作 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通过电话、拜访等方式开发需要购买房屋的客户；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做好客户询价、议价及调价工作；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了解并引导客户需求、为客户匹配相对应房源并组织带看；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老客户关系维护及新客户业务拓展；    跟进客户合约的落实情况（合同签订、贷款、还款、缴税、服务费回收、交屋等）</w:t>
            </w:r>
            <w:r>
              <w:rPr>
                <w:rFonts w:eastAsia="微软雅黑" w:cs="微软雅黑"/>
                <w:b w:val="false"/>
                <w:bCs/>
                <w:sz w:val="24"/>
                <w:szCs w:val="24"/>
              </w:rPr>
              <w:tab/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职责和业绩：  店铺选址，店铺设计装修，现场监工；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菜单设计，定时、非定时广告宣传，重要节日活动策划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经营策划，制定经营理念；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人员招聘及专业服务礼仪、相关知识培训； 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解决营业中突发状况，针对客户所提出合理要求、建议，加以及时修正与更改。 </w:t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620</wp:posOffset>
                </wp:positionH>
                <wp:positionV relativeFrom="paragraph">
                  <wp:posOffset>305435</wp:posOffset>
                </wp:positionV>
                <wp:extent cx="381635" cy="381635"/>
                <wp:effectExtent l="8890" t="8890" r="8255" b="8255"/>
                <wp:wrapNone/>
                <wp:docPr id="7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0.65pt;margin-top:24.05pt;width:30pt;height:30pt;flip:xy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59080</wp:posOffset>
                </wp:positionV>
                <wp:extent cx="1727835" cy="5848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46.05pt;mso-wrap-distance-left:9.05pt;mso-wrap-distance-right:9.05pt;mso-wrap-distance-top:0pt;mso-wrap-distance-bottom:0pt;margin-top:20.4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tbl>
      <w:tblPr>
        <w:tblW w:w="906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715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1257" w:hRule="atLeast"/>
        </w:trPr>
        <w:tc>
          <w:tcPr>
            <w:tcW w:w="9064" w:type="dxa"/>
            <w:tcBorders>
              <w:top w:val="dotted" w:sz="4" w:space="0" w:color="000080"/>
              <w:left w:val="dotted" w:sz="4" w:space="0" w:color="000080"/>
              <w:bottom w:val="dotted" w:sz="4" w:space="0" w:color="000080"/>
              <w:right w:val="dotted" w:sz="4" w:space="0" w:color="00008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院校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大学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</w:tr>
    </w:tbl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3670</wp:posOffset>
                </wp:positionH>
                <wp:positionV relativeFrom="paragraph">
                  <wp:posOffset>238125</wp:posOffset>
                </wp:positionV>
                <wp:extent cx="381635" cy="381635"/>
                <wp:effectExtent l="8890" t="8890" r="8255" b="8255"/>
                <wp:wrapNone/>
                <wp:docPr id="9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38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2.15pt;margin-top:18.75pt;width:30pt;height:30pt;flip:xy;mso-wrap-style:none;v-text-anchor:middle">
                <v:fill o:detectmouseclick="t" on="false"/>
                <v:stroke color="navy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585</wp:posOffset>
                </wp:positionH>
                <wp:positionV relativeFrom="paragraph">
                  <wp:posOffset>172720</wp:posOffset>
                </wp:positionV>
                <wp:extent cx="1727835" cy="5848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99"/>
                                <w:sz w:val="36"/>
                                <w:szCs w:val="36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46.05pt;mso-wrap-distance-left:9.05pt;mso-wrap-distance-right:9.05pt;mso-wrap-distance-top:0pt;mso-wrap-distance-bottom:0pt;margin-top:13.6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3399"/>
                          <w:sz w:val="36"/>
                          <w:szCs w:val="36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9060</wp:posOffset>
                </wp:positionH>
                <wp:positionV relativeFrom="paragraph">
                  <wp:posOffset>318135</wp:posOffset>
                </wp:positionV>
                <wp:extent cx="5799455" cy="23158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口才能力较强，工作勤奋刻苦，抗压性强；易于沟通，具有较强的团队协作意识。另外本人对促销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456.65pt;height:182.35pt;mso-wrap-distance-left:9.05pt;mso-wrap-distance-right:9.05pt;mso-wrap-distance-top:0pt;mso-wrap-distance-bottom:0pt;margin-top:25.05pt;mso-position-vertical-relative:text;margin-left:-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口才能力较强，工作勤奋刻苦，抗压性强；易于沟通，具有较强的团队协作意识。另外本人对促销工作较感兴趣，希望能从事这方面的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351155</wp:posOffset>
              </wp:positionV>
              <wp:extent cx="7143750" cy="10334625"/>
              <wp:effectExtent l="11430" t="12065" r="11430" b="10795"/>
              <wp:wrapNone/>
              <wp:docPr id="12" name="矩形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1033452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9" stroked="t" o:allowincell="f" style="position:absolute;margin-left:-72pt;margin-top:-27.65pt;width:562.45pt;height:813.7pt;mso-wrap-style:none;v-text-anchor:middle">
              <v:fill o:detectmouseclick="t" on="false"/>
              <v:stroke color="navy" weight="2232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5:00Z</dcterms:created>
  <dc:creator>WYSJ</dc:creator>
  <dc:description/>
  <dc:language>en-US</dc:language>
  <cp:lastModifiedBy>WYSJ</cp:lastModifiedBy>
  <dcterms:modified xsi:type="dcterms:W3CDTF">2015-06-30T02:33:15Z</dcterms:modified>
  <cp:revision>2</cp:revision>
  <dc:subject/>
  <dc:title>姓　　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