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0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09650</wp:posOffset>
                </wp:positionH>
                <wp:positionV relativeFrom="paragraph">
                  <wp:posOffset>99060</wp:posOffset>
                </wp:positionV>
                <wp:extent cx="7059295" cy="963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29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uto" w:line="240" w:before="0" w:after="28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auto" w:val="clear"/>
                              </w:rPr>
                              <w:t>摄影专业求职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85pt;height:75.85pt;mso-wrap-distance-left:9.05pt;mso-wrap-distance-right:9.05pt;mso-wrap-distance-top:0pt;mso-wrap-distance-bottom:0pt;margin-top:7.8pt;mso-position-vertical-relative:text;margin-left:-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uto" w:line="240" w:before="0" w:after="28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auto" w:val="clear"/>
                        </w:rPr>
                        <w:t>摄影专业求职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3715</wp:posOffset>
            </wp:positionH>
            <wp:positionV relativeFrom="paragraph">
              <wp:posOffset>57785</wp:posOffset>
            </wp:positionV>
            <wp:extent cx="2767330" cy="1588135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spacing w:lineRule="atLeast" w:line="24" w:before="300" w:after="210"/>
        <w:ind w:left="0"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59530</wp:posOffset>
            </wp:positionH>
            <wp:positionV relativeFrom="paragraph">
              <wp:posOffset>295275</wp:posOffset>
            </wp:positionV>
            <wp:extent cx="1326515" cy="165417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8105</wp:posOffset>
                </wp:positionH>
                <wp:positionV relativeFrom="paragraph">
                  <wp:posOffset>220345</wp:posOffset>
                </wp:positionV>
                <wp:extent cx="1270000" cy="1671320"/>
                <wp:effectExtent l="12700" t="13335" r="13970" b="12700"/>
                <wp:wrapNone/>
                <wp:docPr id="5" name="流程图: 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080" cy="167148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99ff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9" stroked="t" o:allowincell="f" style="position:absolute;margin-left:306.15pt;margin-top:17.35pt;width:99.95pt;height:131.55pt;flip:y;mso-wrap-style:none;v-text-anchor:middle" type="_x0000_t109">
                <v:fill o:detectmouseclick="t" on="false"/>
                <v:stroke color="#99ff33" weight="25560" joinstyle="miter" endcap="flat"/>
                <w10:wrap type="none"/>
              </v:shape>
            </w:pict>
          </mc:Fallback>
        </mc:AlternateConten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  <w:t>基本资料</w:t>
      </w:r>
    </w:p>
    <w:p>
      <w:pPr>
        <w:pStyle w:val="Normal"/>
        <w:keepNext w:val="false"/>
        <w:keepLines w:val="false"/>
        <w:widowControl/>
        <w:spacing w:lineRule="atLeast" w:line="24" w:before="300" w:after="21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姓　　名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XXX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性　　别： 男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民　　族： 汉族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政治面貌： 团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出生日期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198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0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月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户　　口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邮箱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： </w:t>
      </w:r>
    </w:p>
    <w:p>
      <w:pPr>
        <w:pStyle w:val="Normal"/>
        <w:keepNext w:val="false"/>
        <w:keepLines w:val="false"/>
        <w:widowControl/>
        <w:spacing w:lineRule="atLeast" w:line="24" w:before="300" w:after="21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97840</wp:posOffset>
            </wp:positionH>
            <wp:positionV relativeFrom="paragraph">
              <wp:posOffset>398780</wp:posOffset>
            </wp:positionV>
            <wp:extent cx="2767330" cy="1588135"/>
            <wp:effectExtent l="0" t="0" r="0" b="0"/>
            <wp:wrapNone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  <w:br/>
        <w:t> 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  <w:t>教育经历 </w:t>
      </w:r>
    </w:p>
    <w:p>
      <w:pPr>
        <w:pStyle w:val="Normal"/>
        <w:keepNext w:val="false"/>
        <w:keepLines w:val="false"/>
        <w:widowControl/>
        <w:spacing w:lineRule="atLeast" w:line="24" w:before="300" w:after="21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传媒学院电视艺术系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 xml:space="preserve">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所学专业： 摄影摄像技术 </w:t>
      </w:r>
    </w:p>
    <w:p>
      <w:pPr>
        <w:pStyle w:val="HTML"/>
        <w:keepNext w:val="false"/>
        <w:keepLines w:val="false"/>
        <w:widowControl/>
        <w:pBdr/>
        <w:spacing w:lineRule="atLeast" w:line="360" w:before="0" w:after="15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主修课程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美术</w:t>
      </w:r>
      <w:hyperlink r:id="rId6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造型基础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数字摄影、摄影工艺、</w:t>
      </w:r>
      <w:hyperlink r:id="rId7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摄影构图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光影设计、摄影</w:t>
      </w:r>
      <w:hyperlink r:id="rId8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色彩学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</w:t>
      </w:r>
      <w:hyperlink r:id="rId9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暗房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技术、摄影设备与器材、商业</w:t>
      </w:r>
      <w:hyperlink r:id="rId10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人像摄影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</w:t>
      </w:r>
      <w:hyperlink r:id="rId11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广告摄影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</w:t>
      </w:r>
      <w:hyperlink r:id="rId12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  <w:shd w:fill="auto" w:val="clear"/>
          </w:rPr>
          <w:t>摄影与摄像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影像编辑等课程。</w:t>
      </w:r>
    </w:p>
    <w:p>
      <w:pPr>
        <w:pStyle w:val="Normal"/>
        <w:keepNext w:val="false"/>
        <w:keepLines w:val="false"/>
        <w:widowControl/>
        <w:spacing w:lineRule="atLeast" w:line="24" w:before="300" w:after="210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0215</wp:posOffset>
            </wp:positionH>
            <wp:positionV relativeFrom="paragraph">
              <wp:posOffset>-445135</wp:posOffset>
            </wp:positionV>
            <wp:extent cx="2767330" cy="1588135"/>
            <wp:effectExtent l="0" t="0" r="0" b="0"/>
            <wp:wrapNone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34670</wp:posOffset>
            </wp:positionH>
            <wp:positionV relativeFrom="paragraph">
              <wp:posOffset>1565910</wp:posOffset>
            </wp:positionV>
            <wp:extent cx="2767330" cy="1588135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08965</wp:posOffset>
            </wp:positionH>
            <wp:positionV relativeFrom="paragraph">
              <wp:posOffset>3534410</wp:posOffset>
            </wp:positionV>
            <wp:extent cx="2767330" cy="1588135"/>
            <wp:effectExtent l="0" t="0" r="0" b="0"/>
            <wp:wrapNone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08965</wp:posOffset>
            </wp:positionH>
            <wp:positionV relativeFrom="paragraph">
              <wp:posOffset>6687820</wp:posOffset>
            </wp:positionV>
            <wp:extent cx="2767330" cy="1588135"/>
            <wp:effectExtent l="0" t="0" r="0" b="0"/>
            <wp:wrapNone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  <w:t>工作经历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电子商务有限公司（娱乐基地）工作，担任导演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摄像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电视台民生休闲频道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&lt;XX&gt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栏目担任摄像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后期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  <w:t> </w:t>
        <w:br/>
        <w:t> </w:t>
        <w:br/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  <w:t>专业技能 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DVCPRO,betaca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等主流摄像机操作拍摄，拥有导演和电视栏目制作相关经验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实际驾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年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C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照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  <w:t> </w:t>
        <w:br/>
        <w:t> </w:t>
        <w:br/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  <w:t>工作业绩 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20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月—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月于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电视台影视娱乐频道《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》栏目担任摄助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  <w:t>20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年，参与拍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经视《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》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  <w:t>20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年，参与拍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电视台影视娱乐频道大型晚会《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》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  <w:t>200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月拍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UM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国际影院全国广告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在娱乐基地期间导演并拍摄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MV1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余部，其中大部分于公交视博及日日快客上播放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.</w:t>
        <w:br/>
        <w:t>  </w:t>
        <w:br/>
        <w:t> </w:t>
        <w:br/>
        <w:t> </w: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  <w:t>自我评价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  <w:t> 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-SA"/>
        </w:rPr>
        <w:t>本人性格稳重，适应能力强，责任心强，为人真诚，有耐心；具有一定的组织、管理能力和较强的自学能力。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yperlink" Target="https://www.baidu.com/s?wd=&#36896;&#22411;&#22522;&#30784;&amp;hl_tag=textlink&amp;tn=SE_hldp01350_v6v6zkg6" TargetMode="External"/><Relationship Id="rId7" Type="http://schemas.openxmlformats.org/officeDocument/2006/relationships/hyperlink" Target="https://www.baidu.com/s?wd=&#25668;&#24433;&#26500;&#22270;&amp;hl_tag=textlink&amp;tn=SE_hldp01350_v6v6zkg6" TargetMode="External"/><Relationship Id="rId8" Type="http://schemas.openxmlformats.org/officeDocument/2006/relationships/hyperlink" Target="https://www.baidu.com/s?wd=&#33394;&#24425;&#23398;&amp;hl_tag=textlink&amp;tn=SE_hldp01350_v6v6zkg6" TargetMode="External"/><Relationship Id="rId9" Type="http://schemas.openxmlformats.org/officeDocument/2006/relationships/hyperlink" Target="https://www.baidu.com/s?wd=&#26263;&#25151;&amp;hl_tag=textlink&amp;tn=SE_hldp01350_v6v6zkg6" TargetMode="External"/><Relationship Id="rId10" Type="http://schemas.openxmlformats.org/officeDocument/2006/relationships/hyperlink" Target="https://www.baidu.com/s?wd=&#20154;&#20687;&#25668;&#24433;&amp;hl_tag=textlink&amp;tn=SE_hldp01350_v6v6zkg6" TargetMode="External"/><Relationship Id="rId11" Type="http://schemas.openxmlformats.org/officeDocument/2006/relationships/hyperlink" Target="https://www.baidu.com/s?wd=&#24191;&#21578;&#25668;&#24433;&amp;hl_tag=textlink&amp;tn=SE_hldp01350_v6v6zkg6" TargetMode="External"/><Relationship Id="rId12" Type="http://schemas.openxmlformats.org/officeDocument/2006/relationships/hyperlink" Target="https://www.baidu.com/s?wd=&#25668;&#24433;&#19982;&#25668;&#20687;&amp;hl_tag=textlink&amp;tn=SE_hldp01350_v6v6zkg6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05T02:21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