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0870</wp:posOffset>
            </wp:positionH>
            <wp:positionV relativeFrom="paragraph">
              <wp:posOffset>-909320</wp:posOffset>
            </wp:positionV>
            <wp:extent cx="2011680" cy="42608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7730</wp:posOffset>
            </wp:positionH>
            <wp:positionV relativeFrom="paragraph">
              <wp:posOffset>-699135</wp:posOffset>
            </wp:positionV>
            <wp:extent cx="1629410" cy="15621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84455</wp:posOffset>
                </wp:positionV>
                <wp:extent cx="441325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图书编辑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82.5pt;mso-wrap-distance-left:9.05pt;mso-wrap-distance-right:9.05pt;mso-wrap-distance-top:0pt;mso-wrap-distance-bottom:0pt;margin-top:-6.65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图书编辑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FF0000"/>
          <w:sz w:val="26"/>
          <w:szCs w:val="26"/>
          <w:shd w:fill="FFFFFF" w:val="clear"/>
        </w:rPr>
      </w:pPr>
      <w:r>
        <w:rPr>
          <w:rFonts w:cs="微软雅黑"/>
          <w:bCs/>
          <w:color w:val="FF0000"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姓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男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日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居住地：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　话：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邮  箱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 </w:t>
        <w:br/>
        <w:br/>
        <w:br/>
      </w:r>
      <w:r>
        <w:rPr>
          <w:rFonts w:cs="微软雅黑"/>
          <w:bCs/>
          <w:color w:val="FF0000"/>
          <w:sz w:val="26"/>
          <w:szCs w:val="26"/>
          <w:shd w:fill="FFFFFF" w:val="clear"/>
        </w:rPr>
        <w:t>教育背景</w:t>
      </w:r>
      <w:r>
        <w:rPr>
          <w:rFonts w:cs="微软雅黑"/>
          <w:bCs/>
          <w:color w:val="FF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学　历：本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专　业：新闻学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学　校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FF0000"/>
          <w:sz w:val="26"/>
          <w:szCs w:val="26"/>
          <w:shd w:fill="FFFFFF" w:val="clear"/>
        </w:rPr>
      </w:pPr>
      <w:r>
        <w:rPr>
          <w:rFonts w:cs="微软雅黑"/>
          <w:bCs/>
          <w:color w:val="FF0000"/>
          <w:sz w:val="26"/>
          <w:szCs w:val="26"/>
          <w:shd w:fill="FFFFFF" w:val="clear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75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FF0000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FF0000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出版社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2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年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出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编辑部图书编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主编进行所写内容的前期资料收集、整理和归纳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完成后期文字校对，保证无错别字无漏字等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策划和撰写图书宣传文字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收集图书行业资料，并且有意识得收集具有潜力的图书和作者，提高竞争力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完成其他编辑相关工作。</w:t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出版社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2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出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编辑部 图书编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图书的选题和编著审稿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独立完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图书的策划和编写工作，取得较好的销售成绩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与出版社、排版公司、校对公司等多方联络，确保出版的顺利进行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调编辑部内部工作，规范工作流程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图书栏目的规划和改进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  <w:br/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出版社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[ 1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6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个月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]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编辑部  图书编辑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主要负责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****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类的图书编辑；　　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图书资料的采集，保证资料的真实性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图书内容的编辑和撰写，在保证内容真实的同时增加文字表现力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文字内容的校队和加工，保证出版时的完整无误；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与编辑过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图书，获得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的销量。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出版社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[ 1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9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个月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]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所属行业：文字媒体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编辑部      图书编辑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图书的编辑工作，获得较高的口碑和不错的销售成绩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确定图书前期的选题，保证内容创新，符合市场需求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监督图书资料采集、编辑和校对工作，保证工作进度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联系出版社，控制出版预算；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审核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类图书稿件。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 xml:space="preserve">出版社 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[1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kern w:val="0"/>
          <w:sz w:val="22"/>
          <w:szCs w:val="22"/>
          <w:shd w:fill="FFFFFF" w:val="clear"/>
        </w:rPr>
        <w:t>]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所属行业：文字媒体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图书的选题策划、资料收集、内容编辑、校对出版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调整个过程中发生的问题，做好及时沟通和有效的解决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图书内容的再加工和内容撰写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、培训新员工，增强他们的文字编辑能力。</w:t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FF0000"/>
          <w:kern w:val="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FF0000"/>
          <w:kern w:val="0"/>
          <w:sz w:val="26"/>
          <w:szCs w:val="26"/>
          <w:shd w:fill="FFFFFF" w:val="clear"/>
        </w:rPr>
        <w:t>自我评价　　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  <w:t>具备独立采访、策划、约稿、编写、审校等具体编辑事务的能力，能够独立完成图书的内容选题、宣传策划和编校等工作。工作踏实努力，具有耐心和毅力，擅长团队协作，能够承受较大的工作强度和工作压力，愿意长期从事写作、撰稿、编辑或者出版行业工作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热爱文学工作，对于写作充满着热情，思维跳跃大胆，文笔细腻、多变富有趣味性；喜欢有计划、有条理、有效率的工作；能在较短时间内适应高压力的工作。乐于学习，乐于合作，乐于付出，希望能够将自己的能力运用到适合的岗位中去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eastAsia="宋体;SimSun"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(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1)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善于捕捉有价值的新闻，能独立进行报纸杂志采编、图书编辑与校对等工作，并有一定的摄影基础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(2)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熟练办公室操作软件、图片处理软件以及应用方正飞腾、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Coreldraw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Indesign</w:t>
      </w: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等排版软件进行操作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面对生活态度积极，工作认真负责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能很好很快接受新事物，具有较强的学习能力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  <w:t>具有较强的人际关系协调能力和团队合作精神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333333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pacing w:val="15"/>
          <w:sz w:val="22"/>
          <w:szCs w:val="22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07:00Z</dcterms:modified>
  <cp:revision>2</cp:revision>
  <dc:subject/>
  <dc:title>李西_x000b_x年以上工作经验 | 男| xx岁（19xx年x月x日）_x000b_居住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