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5379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cs="微软雅黑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07T03:37:02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