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99"/>
  <w:body>
    <w:p>
      <w:pPr>
        <w:pStyle w:val="Normal"/>
        <w:jc w:val="righ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0330</wp:posOffset>
            </wp:positionH>
            <wp:positionV relativeFrom="paragraph">
              <wp:posOffset>-1042670</wp:posOffset>
            </wp:positionV>
            <wp:extent cx="8026400" cy="29279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-301625</wp:posOffset>
                </wp:positionV>
                <wp:extent cx="5556250" cy="953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经济管理学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.05pt;mso-wrap-distance-left:9.05pt;mso-wrap-distance-right:9.05pt;mso-wrap-distance-top:0pt;mso-wrap-distance-bottom:0pt;margin-top:-23.7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经济管理学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283210</wp:posOffset>
                </wp:positionV>
                <wp:extent cx="1422400" cy="429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3.85pt;mso-wrap-distance-left:9.05pt;mso-wrap-distance-right:9.05pt;mso-wrap-distance-top:0pt;mso-wrap-distance-bottom:0pt;margin-top:22.3pt;mso-position-vertical-relative:text;margin-left:2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0"/>
                          <w:szCs w:val="30"/>
                          <w:lang w:eastAsia="zh-CN"/>
                        </w:rPr>
                        <w:t>名</w:t>
                      </w:r>
                      <w:r>
                        <w:rPr>
                          <w:b w:val="false"/>
                          <w:bCs/>
                          <w:sz w:val="30"/>
                          <w:szCs w:val="30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right"/>
        <w:rPr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t xml:space="preserve">  </w:t>
      </w:r>
    </w:p>
    <w:p>
      <w:pPr>
        <w:pStyle w:val="Normal"/>
        <w:jc w:val="righ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</w:t>
      </w:r>
      <w:r>
        <w:rPr>
          <w:b w:val="false"/>
          <w:bCs/>
          <w:color w:val="000000"/>
          <w:sz w:val="22"/>
          <w:szCs w:val="22"/>
          <w:lang w:val="en-US" w:eastAsia="zh-CN"/>
        </w:rPr>
        <w:t>邮箱：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学院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最高学历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学专业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经济管理学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受教育培训经历：起始年月终止年月学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　业获得证书证书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righ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CET-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ET-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，具有良好的听、说、读、写能力。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够快速的阅读各种英文专业文献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级别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二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能力：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建筑软件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等办公软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个人性格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做事细心和有条理。性格乐观、沉稳、谨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责任心强，敢于拼搏奉献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独立工作能力强，吃苦耐劳，有团队精神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4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思维敏捷、逻辑清晰、适应环境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5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闯劲不足、工作不够细致等缺点同样存在，尚需在工作中努力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right"/>
        <w:textAlignment w:val="auto"/>
        <w:rPr>
          <w:sz w:val="26"/>
          <w:szCs w:val="26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lang w:val="en-US" w:eastAsia="zh-CN"/>
        </w:rPr>
        <w:t xml:space="preserve">                                                    </w:t>
      </w:r>
      <w:r>
        <w:rPr>
          <w:sz w:val="26"/>
          <w:szCs w:val="26"/>
          <w:lang w:val="en-US" w:eastAsia="zh-CN"/>
        </w:rPr>
        <w:t xml:space="preserve">       </w:t>
      </w:r>
    </w:p>
    <w:p>
      <w:pPr>
        <w:pStyle w:val="Normal"/>
        <w:rPr>
          <w:sz w:val="26"/>
          <w:szCs w:val="26"/>
          <w:lang w:eastAsia="zh-CN"/>
        </w:rPr>
      </w:pPr>
      <w:r>
        <w:rPr>
          <w:rFonts w:cs="微软雅黑"/>
          <w:sz w:val="26"/>
          <w:szCs w:val="26"/>
          <w:lang w:val="en-US" w:eastAsia="zh-CN"/>
        </w:rPr>
        <w:t xml:space="preserve">                                                       </w:t>
      </w:r>
      <w:r>
        <w:rPr>
          <w:sz w:val="26"/>
          <w:szCs w:val="26"/>
          <w:lang w:eastAsia="zh-CN"/>
        </w:rPr>
        <w:t>工作经历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22008.06 -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至今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银行     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 xml:space="preserve">2013.05 –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至今        组建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银行伊旗支行并担任支行负责人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月分行决定组建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银行伊旗支行，由于当时自己金融从业经验尚不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，无法获得银监局颁发的任职资格证书，所以属破格提拔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底，支行虽然开业仅半年，但仍实现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.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亿存款的净增长，创造了鄂尔多斯分行的又一个第一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与伊旗政府、市政府建立联系，政府性存款存放金额达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个亿，实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初零的突破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10"/>
          <w:szCs w:val="10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2012.11 – 2013.04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分行小企业金融部         部门负责人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末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经济危机爆发，也正值包商银行改革之机，在担任部门负责人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个月的时间里，带领部门人员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组织对民生银行事业部体系和批量零售化作业的学习，在行里引起极大反响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任职支行负责人之前，很自大的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关于人员培养：一直以来都把人的培养放在所有工作的第一位，也确实卓有成效，之前所带团队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名人员中现处在管理岗位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人，最高的已担任到支行行长助理，来了支行之后提拔任命干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人（支行只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9:23:42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