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960</wp:posOffset>
                </wp:positionH>
                <wp:positionV relativeFrom="paragraph">
                  <wp:posOffset>-310515</wp:posOffset>
                </wp:positionV>
                <wp:extent cx="578993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网络技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24.45pt;mso-position-vertical-relative:text;margin-left:-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网络技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别：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出生年份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990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Q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23456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民族：汉族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现居地：广州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婚姻状况：未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身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74 cm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体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64 kg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hyperlink r:id="rId2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求职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意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意向职位：网络技术支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期望薪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500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4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地点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英语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读写：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听说：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兴趣爱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喜欢打篮球、上网、听音乐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相关技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ffice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☆☆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初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教育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09.09 — 2012.07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济管理学院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所学专业：导游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获得学历：大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hyperlink r:id="rId3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实习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12.09 —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技术支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网络维护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技术支持，网络维护，硬件维修，网络组建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客户交流，产品营销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2.02 — 2012.05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客户服务咨询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针对客户到移动投诉的处理和电话咨询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需要良好的客户沟通技巧，灵活的处事能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自我评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从事网络维护和计算机网络组建工作，网络系统维护经验。从事电脑维修 网络维护 办公设备维修 系统集成 网络组建的业务，积累了丰富的技术能力和业务经验， 独立运作珠海恒源华办公用品公司，积累了一定的客户开发能力。从事中国人民财产保险股份有限公司的货物运输保险业务，有丰富的保险营销经验和客户服务经历，期待与您公司共创辉煌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yperlink" Target="http://www.cnrencai.com/shixibaoga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7T09:35:37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