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</wp:posOffset>
                </wp:positionH>
                <wp:positionV relativeFrom="paragraph">
                  <wp:posOffset>-295910</wp:posOffset>
                </wp:positionV>
                <wp:extent cx="5386705" cy="133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导游管理求职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05pt;mso-wrap-distance-left:9.05pt;mso-wrap-distance-right:9.05pt;mso-wrap-distance-top:0pt;mso-wrap-distance-bottom:0pt;margin-top:-23.3pt;mso-position-vertical-relative:text;margin-left: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  <w:t>导游管理求职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283845</wp:posOffset>
                </wp:positionV>
                <wp:extent cx="5948045" cy="7503795"/>
                <wp:effectExtent l="635" t="635" r="0" b="0"/>
                <wp:wrapNone/>
                <wp:docPr id="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750384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f" o:allowincell="f" style="position:absolute;margin-left:-21.75pt;margin-top:22.35pt;width:468.3pt;height:590.8pt;mso-wrap-style:none;v-text-anchor:middle" type="_x0000_t109">
                <v:fill o:detectmouseclick="t" type="solid" color2="black" opacity="0.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职业技术学院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旅游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管理学 </w:t>
      </w:r>
      <w:hyperlink r:id="rId2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旅游规划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与开发  </w:t>
      </w:r>
      <w:hyperlink r:id="rId3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饭店管理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 旅游心理学 旅游经济学 </w:t>
      </w:r>
      <w:hyperlink r:id="rId4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旅游市场营销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学 旅游法律法规  旅游信息系统管理  </w:t>
      </w:r>
      <w:hyperlink r:id="rId5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旅游英语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 旅游</w:t>
      </w:r>
      <w:hyperlink r:id="rId6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企业人力资源管理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前厅与客房管理  旅游</w:t>
      </w:r>
      <w:hyperlink r:id="rId7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统计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</w:t>
      </w:r>
      <w:hyperlink r:id="rId8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旅游景区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Arial" w:hAnsi="Arial" w:cs="Arial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专业</w:t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技能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获证书名称：导游资格证书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技能描述：日常办公软件应用操作能力：通过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全国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计算机一级考试，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Microsoft Word , Microsoft Excel ,Microsoft Pow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，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Microsoft Excel. 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语种：英语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八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水平：良好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r>
    </w:p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105410</wp:posOffset>
                </wp:positionV>
                <wp:extent cx="5948045" cy="8487410"/>
                <wp:effectExtent l="635" t="0" r="0" b="635"/>
                <wp:wrapNone/>
                <wp:docPr id="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848736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white" stroked="f" o:allowincell="f" style="position:absolute;margin-left:-25.7pt;margin-top:-8.3pt;width:468.3pt;height:668.25pt;mso-wrap-style:none;v-text-anchor:middle" type="_x0000_t109">
                <v:fill o:detectmouseclick="t" type="solid" color2="black" opacity="0.4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eastAsia="zh-CN"/>
        </w:rPr>
        <w:t>工作经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旅行社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导游，办公室文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导游，主要负责出游团队在整个旅游途中的讲解、吃。住、行、游、购、娱、等方面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办公室文员，不出团时，主要在办公室负责接听电话，接收传真等工作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国际旅行社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导游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在旺季带团和跟团去石家庄各个景点，参加导服部门各种培训，积累了很多带团经验，在淡季去沧州和衡水宣传康辉台湾旅游，和同行社建立很好的合作关系，给康辉台湾旅游收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多人，加强了康辉在旅游市场的影响力。 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53;&#28216;&#35268;&#21010;&amp;hl_tag=textlink&amp;tn=SE_hldp01350_v6v6zkg6" TargetMode="External"/><Relationship Id="rId3" Type="http://schemas.openxmlformats.org/officeDocument/2006/relationships/hyperlink" Target="http://www.baidu.com/s?wd=&#39277;&#24215;&#31649;&#29702;&amp;hl_tag=textlink&amp;tn=SE_hldp01350_v6v6zkg6" TargetMode="External"/><Relationship Id="rId4" Type="http://schemas.openxmlformats.org/officeDocument/2006/relationships/hyperlink" Target="http://www.baidu.com/s?wd=&#26053;&#28216;&#24066;&#22330;&#33829;&#38144;&amp;hl_tag=textlink&amp;tn=SE_hldp01350_v6v6zkg6" TargetMode="External"/><Relationship Id="rId5" Type="http://schemas.openxmlformats.org/officeDocument/2006/relationships/hyperlink" Target="http://www.baidu.com/s?wd=&#26053;&#28216;&#33521;&#35821;&amp;hl_tag=textlink&amp;tn=SE_hldp01350_v6v6zkg6" TargetMode="External"/><Relationship Id="rId6" Type="http://schemas.openxmlformats.org/officeDocument/2006/relationships/hyperlink" Target="http://www.baidu.com/s?wd=&#20225;&#19994;&#20154;&#21147;&#36164;&#28304;&#31649;&#29702;&amp;hl_tag=textlink&amp;tn=SE_hldp01350_v6v6zkg6" TargetMode="External"/><Relationship Id="rId7" Type="http://schemas.openxmlformats.org/officeDocument/2006/relationships/hyperlink" Target="http://www.baidu.com/s?wd=&#32479;&#35745;&#23398;&amp;hl_tag=textlink&amp;tn=SE_hldp01350_v6v6zkg6" TargetMode="External"/><Relationship Id="rId8" Type="http://schemas.openxmlformats.org/officeDocument/2006/relationships/hyperlink" Target="http://www.baidu.com/s?wd=&#26053;&#28216;&#26223;&#21306;&amp;hl_tag=textlink&amp;tn=SE_hldp01350_v6v6zkg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8:13:34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