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0860</wp:posOffset>
            </wp:positionH>
            <wp:positionV relativeFrom="paragraph">
              <wp:posOffset>-1329690</wp:posOffset>
            </wp:positionV>
            <wp:extent cx="3858260" cy="116478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164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-394970</wp:posOffset>
                </wp:positionV>
                <wp:extent cx="1016000" cy="351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机械专业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76.65pt;mso-wrap-distance-left:9.05pt;mso-wrap-distance-right:9.05pt;mso-wrap-distance-top:0pt;mso-wrap-distance-bottom:0pt;margin-top:-31.1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机械专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-511810</wp:posOffset>
                </wp:positionV>
                <wp:extent cx="3704590" cy="1002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002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师范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 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 大专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学士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专 业 一： 机电一体化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 终止年月 学校（机构） 所学专业 获得证书 证书编号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：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1"/>
                                  <w:szCs w:val="21"/>
                                  <w:u w:val="none"/>
                                  <w:shd w:fill="auto" w:val="clear"/>
                                </w:rPr>
                                <w:t>工程力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、机械设计基础、电工与电子技术、微型计算机原理及应用、机械工程材料、制造技术基础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械制图、机械设计与制造、机电一体化系统设计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语言、单片机，运用软件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AUTO CAD,PLC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ROTELL 99S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KE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0" w:before="57" w:after="57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276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5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制图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276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5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学英语六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2774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righ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计算机等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级（数据库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789pt;mso-wrap-distance-left:9.05pt;mso-wrap-distance-right:9.05pt;mso-wrap-distance-top:0pt;mso-wrap-distance-bottom:0pt;margin-top:-40.3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师范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 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 大专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学士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专 业 一： 机电一体化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 终止年月 学校（机构） 所学专业 获得证书 证书编号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：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1"/>
                            <w:szCs w:val="21"/>
                            <w:u w:val="none"/>
                            <w:shd w:fill="auto" w:val="clear"/>
                          </w:rPr>
                          <w:t>工程力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auto" w:val="clear"/>
                        </w:rPr>
                        <w:t>、机械设计基础、电工与电子技术、微型计算机原理及应用、机械工程材料、制造技术基础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械制图、机械设计与制造、机电一体化系统设计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语言、单片机，运用软件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AUTO CAD,PLC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ROTELL 99S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KEIL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0" w:before="57" w:after="57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vanish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276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5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1"/>
                          <w:szCs w:val="21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制图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276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5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学英语六级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CET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2774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right="0" w:hanging="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计算机等级考试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级（数据库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100965</wp:posOffset>
                </wp:positionV>
                <wp:extent cx="1069340" cy="1648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29.8pt;mso-wrap-distance-left:9.05pt;mso-wrap-distance-right:9.05pt;mso-wrap-distance-top:0pt;mso-wrap-distance-bottom:0pt;margin-top:7.95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4560</wp:posOffset>
            </wp:positionH>
            <wp:positionV relativeFrom="paragraph">
              <wp:posOffset>101600</wp:posOffset>
            </wp:positionV>
            <wp:extent cx="1101725" cy="138811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4210</wp:posOffset>
                </wp:positionH>
                <wp:positionV relativeFrom="paragraph">
                  <wp:posOffset>-279400</wp:posOffset>
                </wp:positionV>
                <wp:extent cx="6677660" cy="8740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874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11.01 - 2011.06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多层热压机设计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毕业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项目使下托板在结构上更加合理，降低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XX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的材料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XX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的能源消耗，提高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XX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的生产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设计时热压机的机架整体上主要采用了钢板焊接闭式结构，这种结构制造方便无需大型加工设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选材主要使用了工字钢、角钢等常用材料，使用钢板焊接的加工工艺，因而生产工艺性较好，一般机械厂均能制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设计中主要使用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工程制图软件，使用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Pro\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软件进行受力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59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45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59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45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59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45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10.02 - 2010.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金工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实践操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学习了车床、铣床、刨床、磨床的简易操作及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实践操作了车床加工，了解了加工前的注意事项以及加工准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设计了班徽，使用各类车床制作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cm*5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小的铭牌样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通过考试理论与实践，成绩均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52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4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09.09 - 2009.1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东风柴油机生产车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参观学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参观柴油机生产的每一个工序（箱体，缸盖，曲轴，连杆，气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学习柴油机各个配件是如何加工和最后装配在一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深入体验生产企业的实际工作情况，增强了实践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工艺深有体会，撰写论文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工艺改进设计》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59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645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0" w:right="170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10.02 - 2010.0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金工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实践操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学习了车床、铣床、刨床、磨床的简易操作及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实践操作了车床加工，了解了加工前的注意事项以及加工准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设计了班徽，使用各类车床制作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cm*5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小的铭牌样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558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43" w:after="43"/>
                              <w:ind w:left="85" w:right="8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通过考试理论与实践，成绩均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688.25pt;mso-wrap-distance-left:9.05pt;mso-wrap-distance-right:9.05pt;mso-wrap-distance-top:0pt;mso-wrap-distance-bottom:0pt;margin-top:-22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2011.01 - 2011.06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多层热压机设计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毕业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项目使下托板在结构上更加合理，降低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XX%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的材料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XX%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的能源消耗，提高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XX%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的生产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设计时热压机的机架整体上主要采用了钢板焊接闭式结构，这种结构制造方便无需大型加工设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选材主要使用了工字钢、角钢等常用材料，使用钢板焊接的加工工艺，因而生产工艺性较好，一般机械厂均能制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设计中主要使用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工程制图软件，使用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Pro\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软件进行受力分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59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45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59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45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59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45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2010.02 - 2010.06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金工实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实践操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学习了车床、铣床、刨床、磨床的简易操作及注意事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实践操作了车床加工，了解了加工前的注意事项以及加工准则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设计了班徽，使用各类车床制作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5cm*5c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小的铭牌样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通过考试理论与实践，成绩均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A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52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4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2009.09 - 2009.10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东风柴油机生产车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参观学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参观柴油机生产的每一个工序（箱体，缸盖，曲轴，连杆，气门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学习柴油机各个配件是如何加工和最后装配在一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深入体验生产企业的实际工作情况，增强了实践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分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工艺深有体会，撰写论文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工艺改进设计》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59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645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0" w:right="170" w:hanging="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2010.02 - 2010.06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金工实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实践操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学习了车床、铣床、刨床、磨床的简易操作及注意事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实践操作了车床加工，了解了加工前的注意事项以及加工准则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设计了班徽，使用各类车床制作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5cm*5c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小的铭牌样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558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43" w:after="43"/>
                        <w:ind w:left="85" w:right="85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通过考试理论与实践，成绩均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A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73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3055</wp:posOffset>
                </wp:positionH>
                <wp:positionV relativeFrom="paragraph">
                  <wp:posOffset>3810</wp:posOffset>
                </wp:positionV>
                <wp:extent cx="6043295" cy="8630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863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宋体" w:hAnsi="宋体" w:eastAsia="宋体" w:cs="宋体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二：</w:t>
                            </w:r>
                            <w:r>
                              <w:rPr>
                                <w:rFonts w:ascii="宋体" w:hAnsi="宋体" w:cs="宋体" w:eastAsia="宋体"/>
                                <w:spacing w:val="15"/>
                                <w:sz w:val="21"/>
                                <w:szCs w:val="21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30" w:before="226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大型工程项目招投标过程，熟悉采购、商务合同流程，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ERP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30" w:before="226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机械焊接工艺和金属材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包括美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SM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和中国机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G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化工标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HG)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汽车研发流程，并有相关项目管理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制图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ROE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tLeast" w:line="330" w:before="226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项目管理，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年项目管理经验，能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X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ROJEC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编写制定项目计划，熟悉工程报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熟悉并编制过大型项目组织施工设计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能独立参与技术调研和研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熟悉与客户和供应商之间沟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能适应出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tLeast" w:line="330" w:before="226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过硬的技术水平、丰富的项目管理经验，出色的团队领导能力，善于资源整合及管理，可承担较大压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tLeast" w:line="330" w:before="226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广泛的人际交流和沟通能力，敏锐的观察力。工作踏实、认真，责任心强，并具有良好的专业功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热情开朗、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学习能力强，很快适应新环境。善于处理细节性问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希望在这里能找到一个适合我的平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679.6pt;mso-wrap-distance-left:9.05pt;mso-wrap-distance-right:9.05pt;mso-wrap-distance-top:0pt;mso-wrap-distance-bottom:0pt;margin-top:0.3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宋体" w:hAnsi="宋体" w:eastAsia="宋体" w:cs="宋体"/>
                          <w:spacing w:val="15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二：</w:t>
                      </w:r>
                      <w:r>
                        <w:rPr>
                          <w:rFonts w:ascii="宋体" w:hAnsi="宋体" w:cs="宋体" w:eastAsia="宋体"/>
                          <w:spacing w:val="15"/>
                          <w:sz w:val="21"/>
                          <w:szCs w:val="21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spacing w:lineRule="atLeast" w:line="330" w:before="226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大型工程项目招投标过程，熟悉采购、商务合同流程，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ERP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spacing w:lineRule="atLeast" w:line="330" w:before="226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机械焊接工艺和金属材料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包括美国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ASM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和中国机械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GB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化工标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HG)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汽车研发流程，并有相关项目管理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能熟练运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制图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PROE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numPr>
                          <w:ilvl w:val="0"/>
                          <w:numId w:val="3"/>
                        </w:numPr>
                        <w:spacing w:lineRule="atLeast" w:line="330" w:before="226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项目管理，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年项目管理经验，能使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XEL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PROJECT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编写制定项目计划，熟悉工程报价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熟悉并编制过大型项目组织施工设计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能独立参与技术调研和研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熟悉与客户和供应商之间沟通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能适应出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numPr>
                          <w:ilvl w:val="0"/>
                          <w:numId w:val="3"/>
                        </w:numPr>
                        <w:spacing w:lineRule="atLeast" w:line="330" w:before="226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过硬的技术水平、丰富的项目管理经验，出色的团队领导能力，善于资源整合及管理，可承担较大压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numPr>
                          <w:ilvl w:val="0"/>
                          <w:numId w:val="3"/>
                        </w:numPr>
                        <w:spacing w:lineRule="atLeast" w:line="330" w:before="226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广泛的人际交流和沟通能力，敏锐的观察力。工作踏实、认真，责任心强，并具有良好的专业功底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热情开朗、思维敏捷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学习能力强，很快适应新环境。善于处理细节性问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希望在这里能找到一个适合我的平台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4037;&#31243;&#21147;&#23398;&amp;hl_tag=textlink&amp;tn=SE_hldp01350_v6v6zkg6" TargetMode="External"/><Relationship Id="rId4" Type="http://schemas.openxmlformats.org/officeDocument/2006/relationships/hyperlink" Target="http://www.baidu.com/s?wd=&#24037;&#31243;&#21147;&#23398;&amp;hl_tag=textlink&amp;tn=SE_hldp01350_v6v6zkg6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8T07:5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