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-903605</wp:posOffset>
                </wp:positionV>
                <wp:extent cx="1926590" cy="11047730"/>
                <wp:effectExtent l="0" t="0" r="0" b="0"/>
                <wp:wrapNone/>
                <wp:docPr id="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11047680"/>
                        </a:xfrm>
                        <a:prstGeom prst="rect">
                          <a:avLst/>
                        </a:prstGeom>
                        <a:solidFill>
                          <a:srgbClr val="59a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59a100" stroked="f" o:allowincell="f" style="position:absolute;margin-left:-94.7pt;margin-top:-71.15pt;width:151.65pt;height:869.85pt;mso-wrap-style:none;v-text-anchor:middle">
                <v:fill o:detectmouseclick="t" type="solid" color2="#a65e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6120</wp:posOffset>
                </wp:positionH>
                <wp:positionV relativeFrom="paragraph">
                  <wp:posOffset>-946150</wp:posOffset>
                </wp:positionV>
                <wp:extent cx="106045" cy="10723880"/>
                <wp:effectExtent l="0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10724040"/>
                        </a:xfrm>
                        <a:prstGeom prst="rect">
                          <a:avLst/>
                        </a:prstGeom>
                        <a:solidFill>
                          <a:srgbClr val="59a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59a100" stroked="f" o:allowincell="f" style="position:absolute;margin-left:55.6pt;margin-top:-74.5pt;width:8.3pt;height:844.35pt;flip:x;mso-wrap-style:none;v-text-anchor:middle">
                <v:fill o:detectmouseclick="t" type="solid" color2="#a65e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390</wp:posOffset>
                </wp:positionH>
                <wp:positionV relativeFrom="paragraph">
                  <wp:posOffset>-45720</wp:posOffset>
                </wp:positionV>
                <wp:extent cx="1069340" cy="1069340"/>
                <wp:effectExtent l="0" t="0" r="635" b="635"/>
                <wp:wrapNone/>
                <wp:docPr id="3" name="正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1069200"/>
                        </a:xfrm>
                        <a:prstGeom prst="ellipse">
                          <a:avLst/>
                        </a:prstGeom>
                        <a:solidFill>
                          <a:srgbClr val="e4b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" fillcolor="#e4b200" stroked="f" o:allowincell="f" style="position:absolute;margin-left:15.7pt;margin-top:-3.6pt;width:84.15pt;height:8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4d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3490</wp:posOffset>
                </wp:positionH>
                <wp:positionV relativeFrom="paragraph">
                  <wp:posOffset>-273050</wp:posOffset>
                </wp:positionV>
                <wp:extent cx="4921250" cy="9755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975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师大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软件开发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 本科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获得学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经济学学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专 业 一： 财政学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二：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始年月 终止年月 学校（机构） 所学专业 获得证书 证书编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 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能够快速的阅读各种英文专业文献。能够书写英语专业论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计算机二级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c++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语言，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office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办公系统软件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的基本操作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会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authorware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flash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制作课件，会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frontpag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制作教学网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看书读报，制作课件，玩电脑，听音乐，打篮球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768.15pt;mso-wrap-distance-left:9.05pt;mso-wrap-distance-right:9.05pt;mso-wrap-distance-top:0pt;mso-wrap-distance-bottom:0pt;margin-top:-21.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师大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软件开发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 本科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获得学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经济学学士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专 业 一： 财政学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二：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起始年月 终止年月 学校（机构） 所学专业 获得证书 证书编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 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具有良好的听、说、读、写能力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能够快速的阅读各种英文专业文献。能够书写英语专业论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计算机二级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c++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语言，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office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办公系统软件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精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PowerPoin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的基本操作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会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authorware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flash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制作课件，会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frontpag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制作教学网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看书读报，制作课件，玩电脑，听音乐，打篮球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235</wp:posOffset>
                </wp:positionH>
                <wp:positionV relativeFrom="paragraph">
                  <wp:posOffset>247015</wp:posOffset>
                </wp:positionV>
                <wp:extent cx="1005840" cy="475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45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2470</wp:posOffset>
                </wp:positionH>
                <wp:positionV relativeFrom="paragraph">
                  <wp:posOffset>128270</wp:posOffset>
                </wp:positionV>
                <wp:extent cx="1111250" cy="54400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544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计算机</w:t>
                            </w:r>
                            <w:r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  <w:t>软件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简历模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428.35pt;mso-wrap-distance-left:9.05pt;mso-wrap-distance-right:9.05pt;mso-wrap-distance-top:0pt;mso-wrap-distance-bottom:0pt;margin-top:10.1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计算机</w:t>
                      </w:r>
                      <w:r>
                        <w:rPr>
                          <w:sz w:val="80"/>
                          <w:szCs w:val="80"/>
                          <w:lang w:val="en-US" w:eastAsia="zh-CN"/>
                        </w:rPr>
                        <w:t>软件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45720</wp:posOffset>
                </wp:positionV>
                <wp:extent cx="1069340" cy="1069340"/>
                <wp:effectExtent l="0" t="0" r="635" b="635"/>
                <wp:wrapNone/>
                <wp:docPr id="7" name="正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1069200"/>
                        </a:xfrm>
                        <a:prstGeom prst="ellipse">
                          <a:avLst/>
                        </a:prstGeom>
                        <a:solidFill>
                          <a:srgbClr val="e4b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" fillcolor="#e4b200" stroked="f" o:allowincell="f" style="position:absolute;margin-left:16.9pt;margin-top:3.6pt;width:84.15pt;height:8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4d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380</wp:posOffset>
                </wp:positionH>
                <wp:positionV relativeFrom="paragraph">
                  <wp:posOffset>22860</wp:posOffset>
                </wp:positionV>
                <wp:extent cx="1005840" cy="4756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.8pt;mso-position-vertical-relative:text;margin-left: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</wp:posOffset>
                </wp:positionH>
                <wp:positionV relativeFrom="paragraph">
                  <wp:posOffset>252095</wp:posOffset>
                </wp:positionV>
                <wp:extent cx="1069340" cy="1069340"/>
                <wp:effectExtent l="0" t="0" r="635" b="635"/>
                <wp:wrapNone/>
                <wp:docPr id="9" name="正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1069200"/>
                        </a:xfrm>
                        <a:prstGeom prst="ellipse">
                          <a:avLst/>
                        </a:prstGeom>
                        <a:solidFill>
                          <a:srgbClr val="e4b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" fillcolor="#e4b200" stroked="f" o:allowincell="f" style="position:absolute;margin-left:16.8pt;margin-top:19.85pt;width:84.15pt;height:8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4d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229235</wp:posOffset>
                </wp:positionV>
                <wp:extent cx="1005840" cy="475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0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75</wp:posOffset>
                </wp:positionH>
                <wp:positionV relativeFrom="paragraph">
                  <wp:posOffset>222885</wp:posOffset>
                </wp:positionV>
                <wp:extent cx="1069340" cy="1069340"/>
                <wp:effectExtent l="0" t="0" r="635" b="635"/>
                <wp:wrapNone/>
                <wp:docPr id="11" name="正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1069200"/>
                        </a:xfrm>
                        <a:prstGeom prst="ellipse">
                          <a:avLst/>
                        </a:prstGeom>
                        <a:solidFill>
                          <a:srgbClr val="e4b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" fillcolor="#e4b200" stroked="f" o:allowincell="f" style="position:absolute;margin-left:15.25pt;margin-top:17.55pt;width:84.15pt;height:8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4d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196215</wp:posOffset>
                </wp:positionV>
                <wp:extent cx="1005840" cy="475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.45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0</wp:posOffset>
                </wp:positionH>
                <wp:positionV relativeFrom="paragraph">
                  <wp:posOffset>-946150</wp:posOffset>
                </wp:positionV>
                <wp:extent cx="106045" cy="10723880"/>
                <wp:effectExtent l="0" t="0" r="0" b="0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10724040"/>
                        </a:xfrm>
                        <a:prstGeom prst="rect">
                          <a:avLst/>
                        </a:prstGeom>
                        <a:solidFill>
                          <a:srgbClr val="59a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59a100" stroked="f" o:allowincell="f" style="position:absolute;margin-left:22pt;margin-top:-74.5pt;width:8.3pt;height:844.35pt;flip:x;mso-wrap-style:none;v-text-anchor:middle">
                <v:fill o:detectmouseclick="t" type="solid" color2="#a65e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6690</wp:posOffset>
                </wp:positionH>
                <wp:positionV relativeFrom="paragraph">
                  <wp:posOffset>-45720</wp:posOffset>
                </wp:positionV>
                <wp:extent cx="1069340" cy="1069340"/>
                <wp:effectExtent l="0" t="0" r="635" b="635"/>
                <wp:wrapNone/>
                <wp:docPr id="14" name="正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1069200"/>
                        </a:xfrm>
                        <a:prstGeom prst="ellipse">
                          <a:avLst/>
                        </a:prstGeom>
                        <a:solidFill>
                          <a:srgbClr val="e4b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" fillcolor="#e4b200" stroked="f" o:allowincell="f" style="position:absolute;margin-left:-14.7pt;margin-top:-3.6pt;width:84.15pt;height:8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4d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9070</wp:posOffset>
                </wp:positionH>
                <wp:positionV relativeFrom="paragraph">
                  <wp:posOffset>237490</wp:posOffset>
                </wp:positionV>
                <wp:extent cx="1011555" cy="474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8.7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6655</wp:posOffset>
                </wp:positionH>
                <wp:positionV relativeFrom="paragraph">
                  <wp:posOffset>-297815</wp:posOffset>
                </wp:positionV>
                <wp:extent cx="4953000" cy="89687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11.09 — 2013.09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软件开发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分中心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教质部经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　　工作内容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对中心所有学员的整体管理和服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中心教学计划的制定和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中心整体升学计划的制定和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对中心整体教学环境的建设和整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组织中心教员和班主任的业务学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6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组织中心结业学员的考试组织和安排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　　工作业绩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　　担任教职部经理期间，整个中心班级的升学率有了大幅度的提高，学员考试的合格率也有了很大的提高。从团队建设上来讲，教师队伍从懒懒散散到精神面貌的全然一新，鼓舞了士气，也提高了工作的积极性。另外，我还定期的组织教师队伍进行业务提升，让学习的氛围弥漫了整个中心。于此同时，我们积极举办技术讲座，项目大比拼，等学员活动，把学员的积极性也调动了起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　　总之，在我担任教职部经理的期间，教育教学活动举行的有声有色，使学生真的感觉到了到威迅来学习是值得的，让中心教职部的每个员工都觉得自己工作的每一天都是充实的，有价值的。而且，通过努力中心整体的升学率有了大幅度的提高，保证了中心教职工作尽然有序的进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706.2pt;mso-wrap-distance-left:9.05pt;mso-wrap-distance-right:9.05pt;mso-wrap-distance-top:0pt;mso-wrap-distance-bottom:0pt;margin-top:-23.4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11.09 — 2013.09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软件开发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分中心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教质部经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　　工作内容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对中心所有学员的整体管理和服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中心教学计划的制定和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中心整体升学计划的制定和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对中心整体教学环境的建设和整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组织中心教员和班主任的业务学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6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组织中心结业学员的考试组织和安排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　　工作业绩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　　担任教职部经理期间，整个中心班级的升学率有了大幅度的提高，学员考试的合格率也有了很大的提高。从团队建设上来讲，教师队伍从懒懒散散到精神面貌的全然一新，鼓舞了士气，也提高了工作的积极性。另外，我还定期的组织教师队伍进行业务提升，让学习的氛围弥漫了整个中心。于此同时，我们积极举办技术讲座，项目大比拼，等学员活动，把学员的积极性也调动了起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　　总之，在我担任教职部经理的期间，教育教学活动举行的有声有色，使学生真的感觉到了到威迅来学习是值得的，让中心教职部的每个员工都觉得自己工作的每一天都是充实的，有价值的。而且，通过努力中心整体的升学率有了大幅度的提高，保证了中心教职工作尽然有序的进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5640</wp:posOffset>
                </wp:positionH>
                <wp:positionV relativeFrom="paragraph">
                  <wp:posOffset>-946150</wp:posOffset>
                </wp:positionV>
                <wp:extent cx="106045" cy="10723880"/>
                <wp:effectExtent l="0" t="0" r="0" b="0"/>
                <wp:wrapNone/>
                <wp:docPr id="1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10724040"/>
                        </a:xfrm>
                        <a:prstGeom prst="rect">
                          <a:avLst/>
                        </a:prstGeom>
                        <a:solidFill>
                          <a:srgbClr val="59a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59a100" stroked="f" o:allowincell="f" style="position:absolute;margin-left:53.2pt;margin-top:-74.5pt;width:8.3pt;height:844.35pt;flip:x;mso-wrap-style:none;v-text-anchor:middle">
                <v:fill o:detectmouseclick="t" type="solid" color2="#a65e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675</wp:posOffset>
                </wp:positionH>
                <wp:positionV relativeFrom="paragraph">
                  <wp:posOffset>-97790</wp:posOffset>
                </wp:positionV>
                <wp:extent cx="1069340" cy="1069340"/>
                <wp:effectExtent l="0" t="0" r="635" b="635"/>
                <wp:wrapNone/>
                <wp:docPr id="18" name="正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1069200"/>
                        </a:xfrm>
                        <a:prstGeom prst="ellipse">
                          <a:avLst/>
                        </a:prstGeom>
                        <a:solidFill>
                          <a:srgbClr val="e4b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" fillcolor="#e4b200" stroked="f" o:allowincell="f" style="position:absolute;margin-left:15.25pt;margin-top:-7.7pt;width:84.15pt;height:8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4d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425</wp:posOffset>
                </wp:positionH>
                <wp:positionV relativeFrom="paragraph">
                  <wp:posOffset>172085</wp:posOffset>
                </wp:positionV>
                <wp:extent cx="1011555" cy="4749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3.55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7580</wp:posOffset>
                </wp:positionH>
                <wp:positionV relativeFrom="paragraph">
                  <wp:posOffset>1270</wp:posOffset>
                </wp:positionV>
                <wp:extent cx="5164455" cy="52177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性格外向，做事果断，有很强的逻辑思维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心态积极，能很好的控制自己的情绪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多年的工作经验让我对工作有不同的看法，很职业也很专业，更加的敬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有两年的培训机构部门管理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有很好的沟通能力和部门协作能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能熟练的操作和使用计算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我是一个思维灵活性格外向的人，对待工作很认真，凡事力求完美，精益求精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另外我的个性很鲜明，对待事务有自己的看法和意见，但是会从大局出发，妥善的解决碰到的问题。工作以来，凡事自己做过的工作都是没有遗憾的，也形成了我独特的工作风格，尤其是部门管理经验，让我对工作有了更深层次的认识，所以现在的我应该是一个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称职的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410.85pt;mso-wrap-distance-left:9.05pt;mso-wrap-distance-right:9.05pt;mso-wrap-distance-top:0pt;mso-wrap-distance-bottom:0pt;margin-top:0.1pt;mso-position-vertical-relative:text;margin-left: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性格外向，做事果断，有很强的逻辑思维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心态积极，能很好的控制自己的情绪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多年的工作经验让我对工作有不同的看法，很职业也很专业，更加的敬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有两年的培训机构部门管理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有很好的沟通能力和部门协作能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能熟练的操作和使用计算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我是一个思维灵活性格外向的人，对待工作很认真，凡事力求完美，精益求精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另外我的个性很鲜明，对待事务有自己的看法和意见，但是会从大局出发，妥善的解决碰到的问题。工作以来，凡事自己做过的工作都是没有遗憾的，也形成了我独特的工作风格，尤其是部门管理经验，让我对工作有了更深层次的认识，所以现在的我应该是一个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称职的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9T08:3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