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-340995</wp:posOffset>
                </wp:positionV>
                <wp:extent cx="5429250" cy="1187450"/>
                <wp:effectExtent l="0" t="0" r="635" b="635"/>
                <wp:wrapNone/>
                <wp:docPr id="1" name="棒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1187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bd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7" fillcolor="#bebd26" stroked="f" o:allowincell="f" style="position:absolute;margin-left:-7.65pt;margin-top:-26.85pt;width:427.45pt;height:9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42d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2620</wp:posOffset>
                </wp:positionH>
                <wp:positionV relativeFrom="paragraph">
                  <wp:posOffset>-332105</wp:posOffset>
                </wp:positionV>
                <wp:extent cx="6445250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uto" w:line="240" w:before="0" w:after="280"/>
                              <w:jc w:val="center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0"/>
                                <w:szCs w:val="80"/>
                                <w:shd w:fill="FFFFFF" w:val="clear"/>
                              </w:rPr>
                              <w:t>园林工程师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112.5pt;mso-wrap-distance-left:9.05pt;mso-wrap-distance-right:9.05pt;mso-wrap-distance-top:0pt;mso-wrap-distance-bottom:0pt;margin-top:-26.15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uto" w:line="240" w:before="0" w:after="280"/>
                        <w:jc w:val="center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0"/>
                          <w:szCs w:val="80"/>
                          <w:shd w:fill="FFFFFF" w:val="clear"/>
                        </w:rPr>
                        <w:t>园林工程师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62380</wp:posOffset>
            </wp:positionH>
            <wp:positionV relativeFrom="paragraph">
              <wp:posOffset>193040</wp:posOffset>
            </wp:positionV>
            <wp:extent cx="2803525" cy="143827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基本资料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1940</wp:posOffset>
                </wp:positionH>
                <wp:positionV relativeFrom="paragraph">
                  <wp:posOffset>19050</wp:posOffset>
                </wp:positionV>
                <wp:extent cx="5969000" cy="2783205"/>
                <wp:effectExtent l="12700" t="13335" r="12700" b="12065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78316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2.2pt;margin-top:1.5pt;width:469.95pt;height:219.1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姓　　名： 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xx  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婚姻状况：  已婚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民　　族：  汉族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年　　龄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住    址：   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邮   箱：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jl.com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联系电话：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7775</wp:posOffset>
            </wp:positionH>
            <wp:positionV relativeFrom="paragraph">
              <wp:posOffset>248920</wp:posOffset>
            </wp:positionV>
            <wp:extent cx="2803525" cy="143827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  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880</wp:posOffset>
                </wp:positionH>
                <wp:positionV relativeFrom="paragraph">
                  <wp:posOffset>318135</wp:posOffset>
                </wp:positionV>
                <wp:extent cx="5969000" cy="2239645"/>
                <wp:effectExtent l="12700" t="13335" r="12700" b="12065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23956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4.4pt;margin-top:25.05pt;width:469.95pt;height:176.3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专 业 ：城市规划（风景园林）</w:t>
      </w:r>
      <w:r>
        <w:rPr>
          <w:rFonts w:cs="微软雅黑"/>
          <w:b w:val="false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园林史，园林美学，园林设计原理，园林建筑，园林制图，园林工程，园林树木学，花卉学，植物景观设计，建筑工程，园林树木学，生态学，花卉学，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cad,photoshop,3d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，建筑制图，建筑物理，中外园林史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93165</wp:posOffset>
            </wp:positionH>
            <wp:positionV relativeFrom="paragraph">
              <wp:posOffset>-519430</wp:posOffset>
            </wp:positionV>
            <wp:extent cx="2803525" cy="143827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Cs/>
          <w:kern w:val="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1940</wp:posOffset>
                </wp:positionH>
                <wp:positionV relativeFrom="paragraph">
                  <wp:posOffset>396240</wp:posOffset>
                </wp:positionV>
                <wp:extent cx="5969000" cy="7734935"/>
                <wp:effectExtent l="12700" t="13335" r="12700" b="12065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73496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2.2pt;margin-top:31.2pt;width:469.95pt;height:609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策划报告、设计文件，编制景观工程目标成本、编制工程量清单、预算文件，为决策、设计优化提供专业意见，为　招、评标和合同谈判提供专业意见，为工程建造实施提供造价控制基础信息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公司成本管理规定，进行市场调研，收集安装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园林工程材料价格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拓展园林景观合作单位，考察确定景观设计单位，参与景观设计合同的洽谈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编制景观设计计划和设计任务书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监督景观设计进度，协助景观设计单位完成设计任务，并对各阶段的设计成果进行及时审查和提出修正指导意见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景观方案讨论及方案交底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确认销售资料中园林景观的相关部分，协助销售部门完成模型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制作</w:t>
        </w:r>
      </w:hyperlink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并监督园林景观施工图的设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考察景观施工单位，组织景观工程招投标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景观工程预决算，并控制景观工程成本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园林景观施工图的技术交底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配合现场施工，处理相关专业技术问题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控制园林景观的设计变更，审核项目实施中的工程中期付款、签证、变更、索赔等文件，对成本实施动态监控和预警提示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1940</wp:posOffset>
                </wp:positionH>
                <wp:positionV relativeFrom="paragraph">
                  <wp:posOffset>-51435</wp:posOffset>
                </wp:positionV>
                <wp:extent cx="5969000" cy="1635760"/>
                <wp:effectExtent l="12700" t="12700" r="12700" b="1270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16358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2.2pt;margin-top:-4.05pt;width:469.95pt;height:128.75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据公司成本管理规定，对合同履行中付款增减情况进行跟踪，依据合同约定对成本等违约情况进行统计、分析，提出处理建议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织园林景观的竣工验收，完成景观设计、竣工文件及资料归档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所完成的项目分析评价及作出总结报告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1780</wp:posOffset>
                </wp:positionH>
                <wp:positionV relativeFrom="paragraph">
                  <wp:posOffset>75565</wp:posOffset>
                </wp:positionV>
                <wp:extent cx="5969000" cy="2868930"/>
                <wp:effectExtent l="12700" t="12700" r="12700" b="1270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688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1.4pt;margin-top:5.95pt;width:469.95pt;height:225.85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  工作内容：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各项目的方案设计的评审、施工图纸审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建施工流程、施工工艺、施工进度的跟踪管理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效果实施把控，根据项目要求对相关园建材料的选样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苗木采购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林苗木种植现场施工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指导后期物业养护管理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1145</wp:posOffset>
                </wp:positionH>
                <wp:positionV relativeFrom="paragraph">
                  <wp:posOffset>393065</wp:posOffset>
                </wp:positionV>
                <wp:extent cx="5969000" cy="3686810"/>
                <wp:effectExtent l="12700" t="12700" r="12700" b="1270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368676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1.35pt;margin-top:30.95pt;width:469.95pt;height:290.25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工作描述： 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协助项目景观设计评审、材料样板选择、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跟踪对设计方案及施工图的会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负责监督园林工程施工计划协调，控制园林景观的施工质量、进度及成本，并实地检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 协助苗木的采购和种植现场指导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于小区内的景观施工中出现的问题进行现场跟进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苗木种植设计调整工作．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17930</wp:posOffset>
            </wp:positionH>
            <wp:positionV relativeFrom="paragraph">
              <wp:posOffset>-547370</wp:posOffset>
            </wp:positionV>
            <wp:extent cx="2803525" cy="1438275"/>
            <wp:effectExtent l="0" t="0" r="0" b="0"/>
            <wp:wrapNone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Cs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280</wp:posOffset>
                </wp:positionH>
                <wp:positionV relativeFrom="paragraph">
                  <wp:posOffset>295910</wp:posOffset>
                </wp:positionV>
                <wp:extent cx="5969000" cy="1945005"/>
                <wp:effectExtent l="12700" t="13335" r="12700" b="12065"/>
                <wp:wrapNone/>
                <wp:docPr id="1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194508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6.4pt;margin-top:23.3pt;width:469.95pt;height:153.1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专业职称：  景观设计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熟练操作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设计软件，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懂园林预算，过往项目中做过几年园林工程采购工作，对苗木价格非常了解；负责过  园林项目预算工作，正准备考造价证书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  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6350</wp:posOffset>
            </wp:positionH>
            <wp:positionV relativeFrom="paragraph">
              <wp:posOffset>309880</wp:posOffset>
            </wp:positionV>
            <wp:extent cx="2803525" cy="1438275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微软雅黑"/>
            <w:bCs/>
            <w:color w:val="000000"/>
            <w:sz w:val="26"/>
            <w:szCs w:val="26"/>
            <w:shd w:fill="FFFFFF" w:val="clear"/>
          </w:rPr>
          <w:t>自我评价</w:t>
        </w:r>
      </w:hyperlink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4485</wp:posOffset>
                </wp:positionH>
                <wp:positionV relativeFrom="paragraph">
                  <wp:posOffset>333375</wp:posOffset>
                </wp:positionV>
                <wp:extent cx="5969000" cy="3427095"/>
                <wp:effectExtent l="12700" t="13335" r="12700" b="12065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34272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bebd2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25.55pt;margin-top:26.25pt;width:469.95pt;height:269.8pt;mso-wrap-style:none;v-text-anchor:middle">
                <v:fill o:detectmouseclick="t" on="false"/>
                <v:stroke color="#bebd26" weight="255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不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年以上园林景观行业工作</w:t>
      </w:r>
      <w:hyperlink r:id="rId9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经验</w:t>
        </w:r>
      </w:hyperlink>
      <w:r>
        <w:rPr>
          <w:rFonts w:cs="微软雅黑"/>
          <w:b w:val="false"/>
          <w:kern w:val="0"/>
          <w:sz w:val="22"/>
          <w:szCs w:val="22"/>
          <w:shd w:fill="FFFFFF" w:val="clear"/>
        </w:rPr>
        <w:t>，主持管理大型楼盘景观项目多个，有良好环境景观鉴赏能力及丰富的现场管理 工作经验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知设计管理和房地产开发的工作基本程序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练使用各种办公室软件和绘图软件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行业和岗位保持积极乐观态度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66666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G">
    <w:name w:val="g"/>
    <w:basedOn w:val="Style13"/>
    <w:qFormat/>
    <w:rPr>
      <w:color w:val="FFFFFF"/>
      <w:bdr w:val="single" w:sz="6" w:space="0" w:color="6E9625"/>
      <w:shd w:fill="7DAA2A" w:val="clear"/>
    </w:rPr>
  </w:style>
  <w:style w:type="character" w:styleId="Top">
    <w:name w:val="top"/>
    <w:basedOn w:val="Style13"/>
    <w:qFormat/>
    <w:rPr/>
  </w:style>
  <w:style w:type="character" w:styleId="On1">
    <w:name w:val="on1"/>
    <w:basedOn w:val="Style13"/>
    <w:qFormat/>
    <w:rPr>
      <w:bdr w:val="single" w:sz="6" w:space="0" w:color="DDDDD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geren-jianli.com/c20.aspx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geren-jianli.com/c23.aspx" TargetMode="External"/><Relationship Id="rId9" Type="http://schemas.openxmlformats.org/officeDocument/2006/relationships/hyperlink" Target="http://www.geren-jianli.com/n3259c20.aspx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