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2710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cs="微软雅黑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07T03:20:17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