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6699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</wp:posOffset>
                </wp:positionH>
                <wp:positionV relativeFrom="paragraph">
                  <wp:posOffset>-902970</wp:posOffset>
                </wp:positionV>
                <wp:extent cx="5789930" cy="1268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80"/>
                                <w:szCs w:val="80"/>
                                <w:shd w:fill="FFFFFF" w:val="clear"/>
                                <w:lang w:eastAsia="zh-CN"/>
                              </w:rPr>
                              <w:t>数据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80"/>
                                <w:szCs w:val="80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pt;height:99.9pt;mso-wrap-distance-left:9.05pt;mso-wrap-distance-right:9.05pt;mso-wrap-distance-top:0pt;mso-wrap-distance-bottom:0pt;margin-top:-71.1pt;mso-position-vertical-relative:text;margin-left:-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80"/>
                          <w:szCs w:val="80"/>
                          <w:shd w:fill="FFFFFF" w:val="clear"/>
                          <w:lang w:eastAsia="zh-CN"/>
                        </w:rPr>
                        <w:t>数据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80"/>
                          <w:szCs w:val="80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80"/>
                          <w:szCs w:val="80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259715</wp:posOffset>
                </wp:positionV>
                <wp:extent cx="7560310" cy="8255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25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50pt;mso-wrap-distance-left:9.05pt;mso-wrap-distance-right:9.05pt;mso-wrap-distance-top:0pt;mso-wrap-distance-bottom:0pt;margin-top:20.45pt;mso-position-vertical-relative:text;margin-left:-9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59250</wp:posOffset>
            </wp:positionH>
            <wp:positionV relativeFrom="paragraph">
              <wp:posOffset>181610</wp:posOffset>
            </wp:positionV>
            <wp:extent cx="1155700" cy="144145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性别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出生年份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990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QQ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23456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民族：汉族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现居地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婚姻状况：未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身高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66 cm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体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8 kg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hyperlink r:id="rId3" w:tgtFrame="http://www.cnrencai.com/jianlimoban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求职</w: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意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意向职位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数据管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期望薪资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000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40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地点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语言能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英语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读写：★★★★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练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听说：★☆☆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初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兴趣爱好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平时喜欢打网球、看书、听音乐、旅行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相关技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3795</wp:posOffset>
                </wp:positionH>
                <wp:positionV relativeFrom="paragraph">
                  <wp:posOffset>-88900</wp:posOffset>
                </wp:positionV>
                <wp:extent cx="7560310" cy="89001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90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00.8pt;mso-wrap-distance-left:9.05pt;mso-wrap-distance-right:9.05pt;mso-wrap-distance-top:0pt;mso-wrap-distance-bottom:0pt;margin-top:-7pt;mso-position-vertical-relative:text;margin-left:-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RO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★★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AD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★★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S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★★★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练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OFFICE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☆☆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初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教育经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10.09 — 2013.07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中央财经大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所学专业：国际经济与贸易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获得学历：本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工作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hyperlink r:id="rId4" w:tgtFrame="http://www.cnrencai.com/jianlimoban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实习</w: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经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013.08 —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现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物流总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内容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协助总经理做好年度制造成本的预算工作，并参与制定各部门的最高最低标准，根据公司年度生产计划与经营方针，主持制定本部门组织机构的策划与调整人员配置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根据公司的相关要求与规定，建立合格供应商档案与网络体系，并监督、把关好采购审批关，管理好物料采购合同，提出采购资金的需求计划，按规定办理相应的应付货款支付手续，定期对合格供进行审查与考核，并提出改进要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对公司车队的管理于安排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及配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仓储信息化软件一体化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4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本部门管理团队建立、补充、发展、培养等工作，管理好本部门的员工队伍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87450</wp:posOffset>
                </wp:positionH>
                <wp:positionV relativeFrom="paragraph">
                  <wp:posOffset>-12065</wp:posOffset>
                </wp:positionV>
                <wp:extent cx="7560310" cy="8823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823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4.75pt;mso-wrap-distance-left:9.05pt;mso-wrap-distance-right:9.05pt;mso-wrap-distance-top:0pt;mso-wrap-distance-bottom:0pt;margin-top:-0.95pt;mso-position-vertical-relative:text;margin-left:-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5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及时与营销部以及采购部沟通，保证库存供给和营销部发送产品所需的库存供给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6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指导下属开展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完成上级交办的其他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13.02 — 2013.07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船务人员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内容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解物流运输的价格与品质控制标准，负责挑选优质物流供应商，制定完善的运输商考核体系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与运输商进行合作谈判，按照公司要求签订运输合同，统筹安排日常货物配送，确保货物安全及时送达，提高客户满意度，降低整体运输成本，降低货损率，降低公司运营风险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对各办事处的物流储运工作进行指导与检查，协助外地分支机构及运输商对货物储存、运输、调拨等事项进行协调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部门人员定期培训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月费用表统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与其它部门之间的沟通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自我评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本人开朗乐观，积极进取，坚韧不拔。平素爱好运动，拥有蓬勃向上的精神面貌。喜爱音乐，素质修养高，富有亲和力与团队精神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encai.com/" TargetMode="External"/><Relationship Id="rId4" Type="http://schemas.openxmlformats.org/officeDocument/2006/relationships/hyperlink" Target="http://www.cnrencai.com/shixibaogao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15T09:28:26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