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insoku w:val="true"/>
        <w:autoSpaceDE w:val="true"/>
        <w:spacing w:lineRule="atLeast" w:line="375"/>
        <w:jc w:val="left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6"/>
          <w:szCs w:val="26"/>
          <w:shd w:fill="FFFFFF" w:val="clear"/>
        </w:rPr>
      </w:pPr>
      <w:r>
        <w:rPr>
          <w:rFonts w:eastAsia="微软雅黑" w:cs="微软雅黑"/>
          <w:b/>
          <w:i w:val="false"/>
          <w:color w:val="000000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7310</wp:posOffset>
                </wp:positionH>
                <wp:positionV relativeFrom="paragraph">
                  <wp:posOffset>-936625</wp:posOffset>
                </wp:positionV>
                <wp:extent cx="5482590" cy="1693545"/>
                <wp:effectExtent l="0" t="0" r="635" b="635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440" cy="1693440"/>
                          <a:chOff x="0" y="0"/>
                          <a:chExt cx="5482440" cy="169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2440" cy="1693440"/>
                          </a:xfrm>
                          <a:custGeom>
                            <a:avLst/>
                            <a:gdLst>
                              <a:gd name="textAreaLeft" fmla="*/ 426960 w 3108240"/>
                              <a:gd name="textAreaRight" fmla="*/ 2681280 w 3108240"/>
                              <a:gd name="textAreaTop" fmla="*/ 131760 h 960120"/>
                              <a:gd name="textAreaBottom" fmla="*/ 828360 h 96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08" y="21600"/>
                                </a:lnTo>
                                <a:lnTo>
                                  <a:pt x="219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3080"/>
                            <a:ext cx="5326920" cy="1558440"/>
                          </a:xfrm>
                          <a:custGeom>
                            <a:avLst/>
                            <a:gdLst>
                              <a:gd name="textAreaLeft" fmla="*/ 414720 w 3020040"/>
                              <a:gd name="textAreaRight" fmla="*/ 2605320 w 3020040"/>
                              <a:gd name="textAreaTop" fmla="*/ 121320 h 883440"/>
                              <a:gd name="textAreaBottom" fmla="*/ 762120 h 88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08" y="21600"/>
                                </a:lnTo>
                                <a:lnTo>
                                  <a:pt x="2192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255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5.3pt;margin-top:-73.75pt;width:431.7pt;height:133.35pt" coordorigin="106,-1475" coordsize="8634,266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梯形 21" fillcolor="#6666ff" stroked="f" o:allowincell="f" style="position:absolute;left:106;top:-1475;width:8633;height:2666;mso-wrap-style:none;v-text-anchor:middle" type="_x0000_t8">
                  <v:fill o:detectmouseclick="t" type="solid" color2="#999900"/>
                  <v:stroke color="#3465a4" joinstyle="round" endcap="flat"/>
                  <w10:wrap type="none"/>
                </v:shape>
                <v:shape id="shape_0" ID="梯形 21" stroked="t" o:allowincell="f" style="position:absolute;left:219;top:-1360;width:8388;height:2453;mso-wrap-style:none;v-text-anchor:middle" type="_x0000_t8">
                  <v:fill o:detectmouseclick="t" on="false"/>
                  <v:stroke color="white" weight="25560" dashstyle="shortdot" joinstyle="miter" endcap="round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765</wp:posOffset>
                </wp:positionH>
                <wp:positionV relativeFrom="paragraph">
                  <wp:posOffset>-662305</wp:posOffset>
                </wp:positionV>
                <wp:extent cx="5354955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  <w:lang w:eastAsia="zh-CN"/>
                              </w:rPr>
                              <w:t>法律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00.8pt;mso-wrap-distance-left:9.05pt;mso-wrap-distance-right:9.05pt;mso-wrap-distance-top:0pt;mso-wrap-distance-bottom:0pt;margin-top:-52.15pt;mso-position-vertical-relative:text;margin-left: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  <w:lang w:eastAsia="zh-CN"/>
                        </w:rPr>
                        <w:t>法律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6"/>
          <w:szCs w:val="26"/>
          <w:shd w:fill="FFFFFF" w:val="clear"/>
        </w:rPr>
      </w:pPr>
      <w:r>
        <w:rPr>
          <w:rFonts w:eastAsia="微软雅黑" w:cs="微软雅黑"/>
          <w:b/>
          <w:i w:val="false"/>
          <w:color w:val="000000"/>
          <w:sz w:val="26"/>
          <w:szCs w:val="26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6"/>
          <w:szCs w:val="26"/>
          <w:shd w:fill="FFFFFF" w:val="clear"/>
        </w:rPr>
      </w:pPr>
      <w:r>
        <w:rPr>
          <w:rFonts w:eastAsia="微软雅黑" w:cs="微软雅黑"/>
          <w:b/>
          <w:i w:val="false"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6460</wp:posOffset>
                </wp:positionH>
                <wp:positionV relativeFrom="paragraph">
                  <wp:posOffset>113665</wp:posOffset>
                </wp:positionV>
                <wp:extent cx="12393295" cy="8983980"/>
                <wp:effectExtent l="635" t="635" r="0" b="0"/>
                <wp:wrapNone/>
                <wp:docPr id="3" name="梯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93360" cy="8984160"/>
                        </a:xfrm>
                        <a:custGeom>
                          <a:avLst/>
                          <a:gdLst>
                            <a:gd name="textAreaLeft" fmla="*/ 1824840 w 7026120"/>
                            <a:gd name="textAreaRight" fmla="*/ 5201280 w 7026120"/>
                            <a:gd name="textAreaTop" fmla="*/ 1323000 h 5093280"/>
                            <a:gd name="textAreaBottom" fmla="*/ 3770280 h 509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651" y="21600"/>
                              </a:lnTo>
                              <a:lnTo>
                                <a:pt x="6949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26" fillcolor="#6666ff" stroked="f" o:allowincell="f" style="position:absolute;margin-left:-269.85pt;margin-top:8.95pt;width:975.8pt;height:707.35pt;flip:y;mso-wrap-style:none;v-text-anchor:middle" type="_x0000_t8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0720</wp:posOffset>
                </wp:positionH>
                <wp:positionV relativeFrom="paragraph">
                  <wp:posOffset>187325</wp:posOffset>
                </wp:positionV>
                <wp:extent cx="6791960" cy="8624570"/>
                <wp:effectExtent l="15240" t="13335" r="15875" b="12700"/>
                <wp:wrapNone/>
                <wp:docPr id="4" name="梯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92120" cy="8624520"/>
                        </a:xfrm>
                        <a:custGeom>
                          <a:avLst/>
                          <a:gdLst>
                            <a:gd name="textAreaLeft" fmla="*/ 706320 w 3850560"/>
                            <a:gd name="textAreaRight" fmla="*/ 3144240 w 3850560"/>
                            <a:gd name="textAreaTop" fmla="*/ 897120 h 4889520"/>
                            <a:gd name="textAreaBottom" fmla="*/ 3992400 h 488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616" y="21600"/>
                              </a:lnTo>
                              <a:lnTo>
                                <a:pt x="3984" y="2160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21" stroked="t" o:allowincell="f" style="position:absolute;margin-left:-53.65pt;margin-top:14.75pt;width:534.75pt;height:679.05pt;flip:y;mso-wrap-style:none;v-text-anchor:middle" type="_x0000_t8">
                <v:fill o:detectmouseclick="t" on="false"/>
                <v:stroke color="white" weight="255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/>
          <w:i w:val="false"/>
          <w:color w:val="FFFFFF"/>
          <w:sz w:val="26"/>
          <w:szCs w:val="26"/>
          <w:shd w:fill="FFFFFF" w:val="clear"/>
        </w:rPr>
        <w:t>基本信息</w:t>
      </w:r>
      <w:r>
        <w:rPr>
          <w:rFonts w:ascii="微软雅黑" w:hAnsi="微软雅黑" w:cs="微软雅黑"/>
          <w:b/>
          <w:i w:val="false"/>
          <w:color w:val="FFFFFF"/>
          <w:sz w:val="22"/>
          <w:szCs w:val="22"/>
          <w:shd w:fill="FFFFFF" w:val="clear"/>
        </w:rPr>
        <w:t xml:space="preserve"> 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姓名：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年龄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：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民 族：汉族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最高学历：本科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现居住地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省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t>-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市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联系电话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1234564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邮箱地址：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chinaz.com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i w:val="false"/>
          <w:color w:val="FFFFFF"/>
          <w:sz w:val="26"/>
          <w:szCs w:val="26"/>
          <w:shd w:fill="FFFFFF" w:val="clear"/>
        </w:rPr>
        <w:t>教育背景</w:t>
      </w:r>
      <w:r>
        <w:rPr>
          <w:rFonts w:eastAsia="微软雅黑" w:cs="微软雅黑"/>
          <w:b w:val="false"/>
          <w:i w:val="false"/>
          <w:color w:val="FFFFFF"/>
          <w:sz w:val="26"/>
          <w:szCs w:val="26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学校名称：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工业大学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专业名称：法学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取得学历：本科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cs="微软雅黑"/>
          <w:b/>
          <w:b/>
          <w:bCs w:val="false"/>
          <w:i w:val="false"/>
          <w:i w:val="false"/>
          <w:color w:val="FFFFFF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 w:val="false"/>
          <w:i w:val="false"/>
          <w:color w:val="FFFFFF"/>
          <w:sz w:val="26"/>
          <w:szCs w:val="26"/>
          <w:shd w:fill="FFFFFF" w:val="clear"/>
          <w:lang w:eastAsia="zh-CN"/>
        </w:rPr>
        <w:t>技能专长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/>
          <w:i w:val="false"/>
          <w:color w:val="FFFFFF"/>
          <w:sz w:val="22"/>
          <w:szCs w:val="22"/>
          <w:shd w:fill="FFFFFF" w:val="clear"/>
        </w:rPr>
        <w:t>IT</w:t>
      </w:r>
      <w:r>
        <w:rPr>
          <w:rFonts w:ascii="微软雅黑" w:hAnsi="微软雅黑" w:cs="微软雅黑"/>
          <w:b/>
          <w:i w:val="false"/>
          <w:color w:val="FFFFFF"/>
          <w:sz w:val="22"/>
          <w:szCs w:val="22"/>
          <w:shd w:fill="FFFFFF" w:val="clear"/>
        </w:rPr>
        <w:t>技能</w:t>
      </w:r>
      <w:r>
        <w:rPr>
          <w:rFonts w:cs="微软雅黑"/>
          <w:b/>
          <w:i w:val="false"/>
          <w:color w:val="FFFFFF"/>
          <w:sz w:val="22"/>
          <w:szCs w:val="22"/>
          <w:shd w:fill="FFFFFF" w:val="clear"/>
          <w:lang w:val="en-US" w:eastAsia="zh-CN"/>
        </w:rPr>
        <w:t>: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技能描述：办公软件操作能力：熟练运用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t>office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办公软件（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t>Powerpoint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）、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t>photoshop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等软件，能够有效利用网络资源！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2"/>
          <w:szCs w:val="22"/>
          <w:shd w:fill="FFFFFF" w:val="clear"/>
        </w:rPr>
      </w:pPr>
      <w:r>
        <w:rPr>
          <w:rFonts w:eastAsia="微软雅黑" w:cs="微软雅黑"/>
          <w:b/>
          <w:i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0</wp:posOffset>
                </wp:positionH>
                <wp:positionV relativeFrom="paragraph">
                  <wp:posOffset>-128270</wp:posOffset>
                </wp:positionV>
                <wp:extent cx="6891020" cy="9672320"/>
                <wp:effectExtent l="14605" t="13335" r="15240" b="12700"/>
                <wp:wrapNone/>
                <wp:docPr id="5" name="梯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1120" cy="9672480"/>
                        </a:xfrm>
                        <a:custGeom>
                          <a:avLst/>
                          <a:gdLst>
                            <a:gd name="textAreaLeft" fmla="*/ 716760 w 3906720"/>
                            <a:gd name="textAreaRight" fmla="*/ 3189960 w 3906720"/>
                            <a:gd name="textAreaTop" fmla="*/ 1006200 h 5483520"/>
                            <a:gd name="textAreaBottom" fmla="*/ 4477320 h 548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616" y="21600"/>
                              </a:lnTo>
                              <a:lnTo>
                                <a:pt x="3984" y="2160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21" stroked="t" o:allowincell="f" style="position:absolute;margin-left:-55.05pt;margin-top:-10.15pt;width:542.55pt;height:761.55pt;flip:y;mso-wrap-style:none;v-text-anchor:middle" type="_x0000_t8">
                <v:fill o:detectmouseclick="t" on="false"/>
                <v:stroke color="white" weight="255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2"/>
          <w:szCs w:val="22"/>
          <w:shd w:fill="FFFFFF" w:val="clear"/>
        </w:rPr>
      </w:pPr>
      <w:r>
        <w:rPr>
          <w:rFonts w:eastAsia="微软雅黑" w:cs="微软雅黑"/>
          <w:b/>
          <w:i w:val="false"/>
          <w:color w:val="000000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i w:val="false"/>
          <w:color w:val="FFFFFF"/>
          <w:sz w:val="22"/>
          <w:szCs w:val="22"/>
          <w:shd w:fill="FFFFFF" w:val="clear"/>
        </w:rPr>
        <w:t>语言技能</w:t>
      </w:r>
      <w:r>
        <w:rPr>
          <w:rFonts w:cs="微软雅黑"/>
          <w:b/>
          <w:i w:val="false"/>
          <w:color w:val="FFFFFF"/>
          <w:sz w:val="22"/>
          <w:szCs w:val="22"/>
          <w:shd w:fill="FFFFFF" w:val="clear"/>
          <w:lang w:val="en-US" w:eastAsia="zh-CN"/>
        </w:rPr>
        <w:t>: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外语语种：英语外语水平：四级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5825</wp:posOffset>
                </wp:positionH>
                <wp:positionV relativeFrom="paragraph">
                  <wp:posOffset>-1413510</wp:posOffset>
                </wp:positionV>
                <wp:extent cx="12393295" cy="10114915"/>
                <wp:effectExtent l="635" t="635" r="0" b="0"/>
                <wp:wrapNone/>
                <wp:docPr id="6" name="梯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93360" cy="10114920"/>
                        </a:xfrm>
                        <a:custGeom>
                          <a:avLst/>
                          <a:gdLst>
                            <a:gd name="textAreaLeft" fmla="*/ 1824840 w 7026120"/>
                            <a:gd name="textAreaRight" fmla="*/ 5201280 w 7026120"/>
                            <a:gd name="textAreaTop" fmla="*/ 1489320 h 5734440"/>
                            <a:gd name="textAreaBottom" fmla="*/ 4245120 h 573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651" y="21600"/>
                              </a:lnTo>
                              <a:lnTo>
                                <a:pt x="6949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26" fillcolor="#6666ff" stroked="f" o:allowincell="f" style="position:absolute;margin-left:-269.8pt;margin-top:-111.35pt;width:975.8pt;height:796.4pt;flip:y;mso-wrap-style:none;v-text-anchor:middle" type="_x0000_t8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/>
          <w:i w:val="false"/>
          <w:color w:val="FFFFFF"/>
          <w:sz w:val="22"/>
          <w:szCs w:val="22"/>
          <w:shd w:fill="FFFFFF" w:val="clear"/>
          <w:lang w:eastAsia="zh-CN"/>
        </w:rPr>
        <w:t>资格证书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司法资格证书、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证券从业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资格证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cs="微软雅黑"/>
          <w:color w:val="FFFFFF"/>
          <w:sz w:val="26"/>
          <w:szCs w:val="26"/>
          <w:lang w:eastAsia="zh-CN"/>
        </w:rPr>
      </w:pPr>
      <w:r>
        <w:rPr>
          <w:rFonts w:cs="微软雅黑"/>
          <w:color w:val="FFFFFF"/>
          <w:sz w:val="26"/>
          <w:szCs w:val="26"/>
          <w:lang w:eastAsia="zh-CN"/>
        </w:rPr>
        <w:t>工作经历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FFFFFF" w:val="clear"/>
        </w:rPr>
        <w:t>公司名称：</w:t>
      </w:r>
      <w:r>
        <w:rPr>
          <w:rFonts w:cs="微软雅黑"/>
          <w:b/>
          <w:bCs/>
          <w:i w:val="false"/>
          <w:color w:val="FFFFFF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FFFFFF" w:val="clear"/>
        </w:rPr>
        <w:t>网络科技公司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实践描述：在校内网和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t>5Q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网已经在我们学校全面推广的情况下，我们的推广工作遇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评，并为竞争对手所模仿。在这几个月里，我更好的锻炼了自己的协调沟通能力，组织能力，增强了团队合作意识，受益颇深。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FFFFFF" w:val="clear"/>
        </w:rPr>
        <w:t>家教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实践描述：暑假期间辅导即将升高三的男生文科综合，使之找到了正确的学习方法，成绩有了大幅提高。并与学生家长和该学生建立了良好的关系。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5825</wp:posOffset>
                </wp:positionH>
                <wp:positionV relativeFrom="paragraph">
                  <wp:posOffset>-224790</wp:posOffset>
                </wp:positionV>
                <wp:extent cx="12393295" cy="10114915"/>
                <wp:effectExtent l="635" t="635" r="0" b="0"/>
                <wp:wrapNone/>
                <wp:docPr id="7" name="梯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93360" cy="10114920"/>
                        </a:xfrm>
                        <a:custGeom>
                          <a:avLst/>
                          <a:gdLst>
                            <a:gd name="textAreaLeft" fmla="*/ 1738440 w 7026120"/>
                            <a:gd name="textAreaRight" fmla="*/ 5287680 w 7026120"/>
                            <a:gd name="textAreaTop" fmla="*/ 1418760 h 5734440"/>
                            <a:gd name="textAreaBottom" fmla="*/ 4315680 h 573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130" y="21600"/>
                              </a:lnTo>
                              <a:lnTo>
                                <a:pt x="647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26" fillcolor="#6666ff" stroked="f" o:allowincell="f" style="position:absolute;margin-left:-269.8pt;margin-top:-17.75pt;width:975.8pt;height:796.4pt;flip:y;mso-wrap-style:none;v-text-anchor:middle" type="_x0000_t8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145</wp:posOffset>
                </wp:positionH>
                <wp:positionV relativeFrom="paragraph">
                  <wp:posOffset>-54610</wp:posOffset>
                </wp:positionV>
                <wp:extent cx="6852920" cy="9672320"/>
                <wp:effectExtent l="14605" t="13335" r="15240" b="12700"/>
                <wp:wrapNone/>
                <wp:docPr id="8" name="梯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2960" cy="9672480"/>
                        </a:xfrm>
                        <a:custGeom>
                          <a:avLst/>
                          <a:gdLst>
                            <a:gd name="textAreaLeft" fmla="*/ 627480 w 3885120"/>
                            <a:gd name="textAreaRight" fmla="*/ 3257640 w 3885120"/>
                            <a:gd name="textAreaTop" fmla="*/ 885600 h 5483520"/>
                            <a:gd name="textAreaBottom" fmla="*/ 4597920 h 548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470" y="21600"/>
                              </a:lnTo>
                              <a:lnTo>
                                <a:pt x="3130" y="2160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21" stroked="t" o:allowincell="f" style="position:absolute;margin-left:-51.4pt;margin-top:-4.35pt;width:539.55pt;height:761.55pt;flip:y;mso-wrap-style:none;v-text-anchor:middle" type="_x0000_t8">
                <v:fill o:detectmouseclick="t" on="false"/>
                <v:stroke color="white" weight="25560" dashstyle="shortdot" joinstyle="miter" endcap="round"/>
                <w10:wrap type="none"/>
              </v:shape>
            </w:pict>
          </mc:Fallback>
        </mc:AlternateContent>
      </w:r>
      <w:r>
        <w:rPr>
          <w:rFonts w:cs="微软雅黑"/>
          <w:b/>
          <w:bCs/>
          <w:i w:val="false"/>
          <w:color w:val="FFFFFF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FFFFFF" w:val="clear"/>
        </w:rPr>
        <w:t>学院后勤集团校园管理中心</w:t>
      </w:r>
      <w:r>
        <w:rPr>
          <w:rFonts w:eastAsia="微软雅黑" w:cs="微软雅黑"/>
          <w:b/>
          <w:bCs/>
          <w:i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/>
          <w:bCs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实践描述：负责整理校园管理中心的各种文件，发各种通知，拟定了一批暑假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        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期间学校设备和教室的租赁合同，并监督、管理暑假期间在校勤工助学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学生的劳动情况，检查设备教室的租赁使用情况，联系维修。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        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两个月的工作，我实践了自己的专业知识，增强了我办事的条理性，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更加培养了我的耐心和为同学及承租单位服务的意识，也大大增强了我的责任心。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cs="微软雅黑"/>
          <w:b/>
          <w:bCs/>
          <w:i w:val="false"/>
          <w:color w:val="FFFFFF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FFFFFF" w:val="clear"/>
        </w:rPr>
        <w:t>区人民法院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所在部门：民事审判庭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所任职务：书记员（实习）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实践描述：在民一庭，我主要担当书记员的工作，负责发放、送达诉讼文书，接待当事人，开庭记录，协助法官调查取证，辅助法官的日常工作。并协调与法院各职能部门的关系，保证了法官工作的高效顺利开展。在工作中，经常会接待不同的当事人，在这个工程中，我需要认真耐心解答当事人疑问，安抚当事人情绪，并保证法院的中立性。并出色处理了两起拆迁当事人群体事件，防止事件恶化发展，保证了法院审判区各审判庭审判工作的正常顺利进行。受到了民一庭与民二庭庭长和各位法官的一致好评。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通过两个多月的实习，我了解了法院工作的模式和流程， 增强了我的抗压能力，沟通能力，表达能力，协调能力。更加增强了办事的条理性和韧性、耐心。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5825</wp:posOffset>
                </wp:positionH>
                <wp:positionV relativeFrom="paragraph">
                  <wp:posOffset>-173990</wp:posOffset>
                </wp:positionV>
                <wp:extent cx="12393295" cy="10114915"/>
                <wp:effectExtent l="635" t="635" r="0" b="0"/>
                <wp:wrapNone/>
                <wp:docPr id="9" name="梯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93360" cy="10114920"/>
                        </a:xfrm>
                        <a:custGeom>
                          <a:avLst/>
                          <a:gdLst>
                            <a:gd name="textAreaLeft" fmla="*/ 1738440 w 7026120"/>
                            <a:gd name="textAreaRight" fmla="*/ 5287680 w 7026120"/>
                            <a:gd name="textAreaTop" fmla="*/ 1418760 h 5734440"/>
                            <a:gd name="textAreaBottom" fmla="*/ 4315680 h 573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130" y="21600"/>
                              </a:lnTo>
                              <a:lnTo>
                                <a:pt x="647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26" fillcolor="#6666ff" stroked="f" o:allowincell="f" style="position:absolute;margin-left:-269.8pt;margin-top:-13.75pt;width:975.8pt;height:796.4pt;flip:y;mso-wrap-style:none;v-text-anchor:middle" type="_x0000_t8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1985</wp:posOffset>
                </wp:positionH>
                <wp:positionV relativeFrom="paragraph">
                  <wp:posOffset>-44450</wp:posOffset>
                </wp:positionV>
                <wp:extent cx="6852920" cy="9672320"/>
                <wp:effectExtent l="14605" t="13335" r="15240" b="12700"/>
                <wp:wrapNone/>
                <wp:docPr id="10" name="梯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2960" cy="9672480"/>
                        </a:xfrm>
                        <a:custGeom>
                          <a:avLst/>
                          <a:gdLst>
                            <a:gd name="textAreaLeft" fmla="*/ 627480 w 3885120"/>
                            <a:gd name="textAreaRight" fmla="*/ 3257640 w 3885120"/>
                            <a:gd name="textAreaTop" fmla="*/ 885600 h 5483520"/>
                            <a:gd name="textAreaBottom" fmla="*/ 4597920 h 548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470" y="21600"/>
                              </a:lnTo>
                              <a:lnTo>
                                <a:pt x="3130" y="2160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21" stroked="t" o:allowincell="f" style="position:absolute;margin-left:-50.6pt;margin-top:-3.55pt;width:539.55pt;height:761.55pt;flip:y;mso-wrap-style:none;v-text-anchor:middle" type="_x0000_t8">
                <v:fill o:detectmouseclick="t" on="false"/>
                <v:stroke color="white" weight="255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  <w:lang w:eastAsia="zh-CN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cs="微软雅黑"/>
          <w:b/>
          <w:b/>
          <w:bCs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cs="微软雅黑"/>
          <w:b/>
          <w:bCs/>
          <w:i w:val="false"/>
          <w:color w:val="FFFFFF"/>
          <w:sz w:val="22"/>
          <w:szCs w:val="22"/>
          <w:shd w:fill="FFFFFF" w:val="clear"/>
          <w:lang w:eastAsia="zh-CN"/>
        </w:rPr>
        <w:t>兴趣爱好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FFFFFF"/>
          <w:sz w:val="22"/>
          <w:szCs w:val="22"/>
          <w:shd w:fill="auto" w:val="clear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</w:rPr>
        <w:t>喜爱</w:t>
      </w: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  <w:lang w:eastAsia="zh-CN"/>
        </w:rPr>
        <w:t>旅游</w:t>
      </w: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</w:rPr>
        <w:t>，</w:t>
      </w: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  <w:lang w:eastAsia="zh-CN"/>
        </w:rPr>
        <w:t>运动</w:t>
      </w: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</w:rPr>
        <w:t>；对唱歌表演也很感兴趣，特别喜欢</w:t>
      </w: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  <w:lang w:eastAsia="zh-CN"/>
        </w:rPr>
        <w:t>看电影、听音乐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阅读、思考、运动、社交等为主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要爱好，良好的生活与学习习惯！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i w:val="false"/>
          <w:color w:val="FFFFFF"/>
          <w:sz w:val="22"/>
          <w:szCs w:val="22"/>
          <w:shd w:fill="FFFFFF" w:val="clear"/>
        </w:rPr>
        <w:t>自我评价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参加了司法考试，担任过民事审判庭实习书记员，可从事法务工作；曾担任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网校园代理，有一定的组织策划能力。在法院实习锻炼了沟通协调能力，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表达能力，处事冷静理智稳重。本人热情大方不失冷静理智，工作踏实，责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任心强，再学习能力强，吃苦耐劳，灵活应变，具有较强信息获取能力和人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际交往能力，有良好的沟通和表达能力，抗挫折、抗压力能力良好。有很强</w:t>
      </w:r>
    </w:p>
    <w:p>
      <w:pPr>
        <w:pStyle w:val="Normal"/>
        <w:kinsoku w:val="true"/>
        <w:autoSpaceDE w:val="true"/>
        <w:spacing w:lineRule="atLeast" w:line="37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</w:rPr>
        <w:t>的团队合作意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12T08:20:08Z</dcterms:modified>
  <cp:revision>2</cp:revision>
  <dc:subject/>
  <dc:title>基本信息 _x000b_性别：ijianli.com_x000b_性    别：女_x000b_出生年月：1985-5-7_x000b_民    族：汉族_x000b_最高学历：本科_x000b_现居住地：河北省-石家庄市_x000b_工作年限：应届毕业生_x000b_联系电话：0311-8666666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