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8145</wp:posOffset>
                </wp:positionH>
                <wp:positionV relativeFrom="paragraph">
                  <wp:posOffset>-164465</wp:posOffset>
                </wp:positionV>
                <wp:extent cx="6296660" cy="1195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true"/>
                              <w:autoSpaceDE w:val="true"/>
                              <w:jc w:val="center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宋体"/>
                                <w:b/>
                                <w:i w:val="false"/>
                                <w:color w:val="000000"/>
                                <w:sz w:val="80"/>
                                <w:szCs w:val="80"/>
                                <w:shd w:fill="auto" w:val="clear"/>
                              </w:rPr>
                              <w:t>心理健康教育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/>
                                <w:i w:val="false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94.15pt;mso-wrap-distance-left:9.05pt;mso-wrap-distance-right:9.05pt;mso-wrap-distance-top:0pt;mso-wrap-distance-bottom:0pt;margin-top:-12.95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true"/>
                        <w:autoSpaceDE w:val="true"/>
                        <w:jc w:val="center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ascii="Arial" w:hAnsi="Arial" w:cs="宋体"/>
                          <w:b/>
                          <w:i w:val="false"/>
                          <w:color w:val="000000"/>
                          <w:sz w:val="80"/>
                          <w:szCs w:val="80"/>
                          <w:shd w:fill="auto" w:val="clear"/>
                        </w:rPr>
                        <w:t>心理健康教育个人简历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宋体" w:ascii="Arial" w:hAnsi="Arial"/>
                          <w:b/>
                          <w:i w:val="false"/>
                          <w:color w:val="000000"/>
                          <w:sz w:val="80"/>
                          <w:szCs w:val="8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/>
          <w:sz w:val="24"/>
          <w:szCs w:val="24"/>
          <w:lang w:val="en-US" w:eastAsia="zh-CN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基本资料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姓　　名：  陈先生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性　　别：  男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民　　族： 汉族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出生日期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1981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03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月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婚姻状况： 未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学　　历： 本科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技术职称： 高级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毕业院校：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大学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所学专业： 心理健康教育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外语水平： 英语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专业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)  </w:t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年限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年 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联系方式： 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求职意向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类型： 全职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单位性质： 不限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期望行业： 其他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期望职位： 医疗卫生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美容保健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地点：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期望月薪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8000-10000  </w:t>
        <w:br/>
        <w:t xml:space="preserve"> </w:t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教育经历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时间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1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月到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月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学校：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大学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专业： 心理学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学历： 本科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专业描述： 普通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社会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生理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人际关系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学校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学校心理辅导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心理统计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测量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咨询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人体解剖生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公共关系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青少年心理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西方心理学史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等等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  <w:t xml:space="preserve"> </w:t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培训经历 </w:t>
      </w:r>
      <w:r>
        <w:rPr>
          <w:rFonts w:cs="微软雅黑"/>
          <w:b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省职业技能培训中心 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  <w:t xml:space="preserve"> 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工作经验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时间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月到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12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月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公司：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生物科技萧山分公司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公司性质： 民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私营公司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行业： 制药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生物工程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部门： 销售部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职位： 销售代表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 负责邀约客户，与顾客沟通，定期访问，进行产品推荐。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时间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月到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月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公司：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生物科技有限公司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公司性质： 民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私营公司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行业： 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卫生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部门： 心理管理中心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职位： 咨询员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描述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运用心理测评量表对顾客的心理做一个系统科学的测评。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结合其他部门制定应对方案。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接受顾客的心理咨询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解决顾客的心理问题，促进健康心理的发展。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证明人： 朱东民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离职原因： 公司经营模式转变，个人已经没有 发展空间。 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时间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月到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008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年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月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公司：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生物科技有限公司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公司性质： 民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私营公司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行业： 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保健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卫生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部门： 心理管理中心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职位： 咨询员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描述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运用心理测评量表对顾客的心理做一个系统科学的测评。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结合其他部门制定应对方案。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接受顾客的心理咨询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解决顾客的心理问题，促进健康心理的发展。 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专业技能 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心理学本科，国家二级营养师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能够熟练运用</w:t>
      </w:r>
      <w:hyperlink r:id="rId6">
        <w:r>
          <w:rPr>
            <w:rStyle w:val="InternetLink"/>
            <w:rFonts w:eastAsia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single"/>
            <w:shd w:fill="FFFFFF" w:val="clear"/>
          </w:rPr>
          <w:t>word</w:t>
        </w:r>
      </w:hyperlink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oredra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办公软件的应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大学期间获取专业三级高级秘书证、应用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级证书、机动车驾驶证等相关证书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 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br/>
        <w:t xml:space="preserve"> </w:t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自我评价  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kinsoku w:val="true"/>
        <w:autoSpaceDE w:val="true"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心理学专业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国家二级营养师。博览群书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爱好写作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,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脚踏实地、认真负责、适应力强、吃苦耐劳、勤奋好学是我的个性特点。有一定的组织能力、活动策划能力。如组织同学们的剧本创作。策划秘书年会等有较强的团队精神，如：在同学中，有良好的人际关系。非常热爱市场销售工作，有着十分饱满的创业激情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8T03:16:53Z</dcterms:modified>
  <cp:revision>2</cp:revision>
  <dc:subject/>
  <dc:title>基本资料 _x000b_姓　　名：  陈先生 _x000b_性　　别：  男   _x000b_民　　族： 汉族_x000b_出生日期： 1981年03月20日_x000b_婚姻状况： 未婚 _x000b_学　　历： 本科  _x000b_技术职称： 高级  _x000b_毕业院校： 浙江十分大学 _x000b_所学专业： 心理健康教育 _x000b_外语水平： 英语 (专业)  _x000b_工作年限： 3年    _x000b_联系方式： 13888888888 _x000b_ _x000b_　求职意向 _x000b_工作类型： 全职  _x000b_单位性质： 不限  _x000b_期望行业： 其他  _x000b_期望职位： 医疗卫生/美容保健  _x000b_工作地点： 杭州市  _x000b_期望月薪： 8000-1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