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13740</wp:posOffset>
                </wp:positionH>
                <wp:positionV relativeFrom="paragraph">
                  <wp:posOffset>-501650</wp:posOffset>
                </wp:positionV>
                <wp:extent cx="6708775" cy="9871710"/>
                <wp:effectExtent l="635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600" cy="9871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silver" stroked="f" o:allowincell="f" style="position:absolute;margin-left:-56.2pt;margin-top:-39.5pt;width:528.2pt;height:7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3160</wp:posOffset>
                </wp:positionH>
                <wp:positionV relativeFrom="paragraph">
                  <wp:posOffset>-904240</wp:posOffset>
                </wp:positionV>
                <wp:extent cx="7586980" cy="10685780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7000" cy="10685880"/>
                          <a:chOff x="0" y="0"/>
                          <a:chExt cx="7587000" cy="10685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758016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8240" y="396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55760"/>
                            <a:ext cx="7580160" cy="12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788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90.8pt;margin-top:-71.2pt;width:597.4pt;height:841.4pt" coordorigin="-1816,-1424" coordsize="11948,16828">
                <v:group id="shape_0" alt="组合 14" style="position:absolute;left:-1805;top:-1424;width:11937;height:1938">
                  <v:shape id="shape_0" ID="半闭框 10" coordsize="1905000,1905000" path="m0,0l1905000,0l1270006,634994l634994,634994l634994,1270006l0,1905000l0,0xe" fillcolor="#0000cc" stroked="f" o:allowincell="f" style="position:absolute;left:-1805;top:-1424;width:2081;height:1931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50;top:-1418;width:2081;height:1931;flip:x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  <v:group id="shape_0" alt="组合 14" style="position:absolute;left:-1816;top:13467;width:11937;height:1937">
                  <v:shape id="shape_0" ID="半闭框 10" coordsize="1905000,1905000" path="m0,0l1905000,0l1270006,634994l634994,634994l634994,1270006l0,1905000l0,0xe" fillcolor="#0000cc" stroked="f" o:allowincell="f" style="position:absolute;left:-1816;top:13472;width:2081;height:1931;flip: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39;top:13467;width:2081;height:1931;flip:x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3875</wp:posOffset>
                </wp:positionH>
                <wp:positionV relativeFrom="paragraph">
                  <wp:posOffset>-448945</wp:posOffset>
                </wp:positionV>
                <wp:extent cx="632714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电气自动化应聘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5.3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电气自动化应聘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widowControl/>
        <w:spacing w:lineRule="auto" w:line="480" w:before="0" w:after="0"/>
        <w:rPr>
          <w:rStyle w:val="StrongEmphasis"/>
          <w:rFonts w:cs="微软雅黑"/>
          <w:color w:val="000000"/>
          <w:sz w:val="26"/>
          <w:szCs w:val="26"/>
          <w:shd w:fill="FFFFFF" w:val="clear"/>
        </w:rPr>
      </w:pPr>
      <w:r>
        <w:rPr>
          <w:rFonts w:eastAsia="宋体;SimSun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FF"/>
          <w:sz w:val="26"/>
          <w:szCs w:val="26"/>
          <w:shd w:fill="FFFFFF" w:val="clear"/>
        </w:rPr>
        <w:t>基本内容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住址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微软雅黑"/>
          <w:color w:val="0000FF"/>
          <w:sz w:val="26"/>
          <w:szCs w:val="26"/>
          <w:shd w:fill="FFFFFF" w:val="clear"/>
        </w:rPr>
        <w:t>专业技能</w:t>
      </w:r>
      <w:r>
        <w:rPr>
          <w:rFonts w:cs="微软雅黑"/>
          <w:b w:val="false"/>
          <w:color w:val="0000FF"/>
          <w:sz w:val="26"/>
          <w:szCs w:val="26"/>
          <w:shd w:fill="FFFFFF" w:val="clear"/>
        </w:rPr>
        <w:t xml:space="preserve">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掌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X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电子设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Auto CAD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触摸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三菱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PLC GX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西门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LC S7-3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软件的使用。对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设备有较深入的认识，设备的连接有较深入的</w:t>
      </w:r>
      <w:hyperlink r:id="rId2" w:tgtFrame="http://www.cnrencai.com/jianlimoban/_blank">
        <w:r>
          <w:rPr>
            <w:rStyle w:val="InternetLink"/>
            <w:rFonts w:cs="微软雅黑"/>
            <w:b/>
            <w:color w:val="40598B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本掌握电气设备及电气控制系统的安装、调试、运行、维护、检修和处理各类电气故障方面实际操作技能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适应在自动控制、工业过程控制、电气工程、电子与计算机技术等领域从事电气工程技术、系统分析、安装调试、运行管理等工作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Style w:val="StrongEmphasis"/>
          <w:rFonts w:cs="微软雅黑"/>
          <w:color w:val="0000FF"/>
          <w:sz w:val="26"/>
          <w:szCs w:val="26"/>
          <w:shd w:fill="FFFFFF" w:val="clear"/>
        </w:rPr>
        <w:t>教育经历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x.xx - 20xx.xx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电职业技术学院         电气自动化（专科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主修课程：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大一主修《电路基本分析》、《机械制图》、《模拟电子技术》； 大二主修《数字电子技术》、《电力电子技术》、《</w:t>
      </w:r>
      <w:r>
        <w:rPr>
          <w:rFonts w:cs="微软雅黑"/>
          <w:b w:val="false"/>
          <w:color w:val="000000"/>
          <w:kern w:val="0"/>
          <w:sz w:val="22"/>
          <w:szCs w:val="22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</w:rPr>
        <w:t>程序设计》、《自动控制系统原理与应用》、《单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511810</wp:posOffset>
                </wp:positionV>
                <wp:extent cx="6708775" cy="9871710"/>
                <wp:effectExtent l="635" t="0" r="0" b="0"/>
                <wp:wrapNone/>
                <wp:docPr id="4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600" cy="9871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silver" stroked="f" o:allowincell="f" style="position:absolute;margin-left:-56.2pt;margin-top:-40.3pt;width:528.2pt;height:7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3160</wp:posOffset>
                </wp:positionH>
                <wp:positionV relativeFrom="paragraph">
                  <wp:posOffset>-924560</wp:posOffset>
                </wp:positionV>
                <wp:extent cx="7586980" cy="10685780"/>
                <wp:effectExtent l="0" t="0" r="0" b="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7000" cy="10685880"/>
                          <a:chOff x="0" y="0"/>
                          <a:chExt cx="7587000" cy="10685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758016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8240" y="396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55760"/>
                            <a:ext cx="7580160" cy="12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788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90.8pt;margin-top:-72.8pt;width:597.4pt;height:841.4pt" coordorigin="-1816,-1456" coordsize="11948,16828">
                <v:group id="shape_0" alt="组合 14" style="position:absolute;left:-1805;top:-1456;width:11937;height:1938">
                  <v:shape id="shape_0" ID="半闭框 10" coordsize="1905000,1905000" path="m0,0l1905000,0l1270006,634994l634994,634994l634994,1270006l0,1905000l0,0xe" fillcolor="#0000cc" stroked="f" o:allowincell="f" style="position:absolute;left:-1805;top:-1456;width:2081;height:1931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50;top:-1450;width:2081;height:1931;flip:x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  <v:group id="shape_0" alt="组合 14" style="position:absolute;left:-1816;top:13435;width:11937;height:1937">
                  <v:shape id="shape_0" ID="半闭框 10" coordsize="1905000,1905000" path="m0,0l1905000,0l1270006,634994l634994,634994l634994,1270006l0,1905000l0,0xe" fillcolor="#0000cc" stroked="f" o:allowincell="f" style="position:absolute;left:-1816;top:13440;width:2081;height:1931;flip: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39;top:13435;width:2081;height:1931;flip:x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片机接口技术项目教程》、《电机及拖动技术》、《可编程控制器原理及应用》、《自动检测与转换技术》、《供配电技术》、《维修电工》、《变频器原理及应用》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FF"/>
          <w:sz w:val="26"/>
          <w:szCs w:val="26"/>
        </w:rPr>
        <w:t>工作经历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2"/>
          <w:szCs w:val="22"/>
        </w:rPr>
        <w:t>xxxx</w:t>
      </w:r>
      <w:r>
        <w:rPr>
          <w:rFonts w:cs="微软雅黑"/>
          <w:bCs/>
          <w:sz w:val="22"/>
          <w:szCs w:val="22"/>
        </w:rPr>
        <w:t xml:space="preserve">机电设备有限公司      技术助理         </w:t>
      </w:r>
    </w:p>
    <w:p>
      <w:pPr>
        <w:pStyle w:val="Normal"/>
        <w:widowControl/>
        <w:spacing w:lineRule="atLeast" w:line="240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技术部负责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管理，定期更新数据库，备份数据等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;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T-SQ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语言对数据库进行二级编程，例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reat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创建）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elet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删除）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updat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更新）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al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改变）数据库或数据表等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;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数据库维护，对数据库中数据的完整性、统一性进行检查、维护、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电工基本技能、电力拖动技术实施、电子技能实训、自动控制技术实习、维修电工考证接线与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LC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21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 xml:space="preserve">Research department </w:t>
      </w:r>
      <w:r>
        <w:rPr>
          <w:rFonts w:ascii="微软雅黑" w:hAnsi="微软雅黑" w:cs="微软雅黑" w:eastAsia="微软雅黑"/>
          <w:bCs/>
          <w:sz w:val="22"/>
          <w:szCs w:val="22"/>
        </w:rPr>
        <w:t>实习生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  <w:t xml:space="preserve">       Schneider Electric</w:t>
        <w:tab/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Simulink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控制交流电机算法的仿真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利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S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具箱进行电机驱动原型的软件设计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现有硬件平台上进行软件和算法验证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4.5k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交流电机，施耐德变频器）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lineRule="atLeast" w:line="240"/>
        <w:ind w:right="85" w:hanging="0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 xml:space="preserve">orperate Research Center </w:t>
      </w:r>
      <w:r>
        <w:rPr>
          <w:rFonts w:ascii="微软雅黑" w:hAnsi="微软雅黑" w:cs="微软雅黑" w:eastAsia="微软雅黑"/>
          <w:bCs/>
          <w:sz w:val="22"/>
          <w:szCs w:val="22"/>
        </w:rPr>
        <w:t>实习生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  <w:t xml:space="preserve">       ABB Switzerland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33" w:leader="none"/>
        </w:tabs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学习</w:t>
      </w:r>
      <w:r>
        <w:rPr>
          <w:rFonts w:cs="微软雅黑"/>
          <w:b w:val="false"/>
          <w:sz w:val="22"/>
          <w:szCs w:val="22"/>
        </w:rPr>
        <w:t>DSP</w:t>
      </w:r>
      <w:r>
        <w:rPr>
          <w:rFonts w:cs="微软雅黑"/>
          <w:b w:val="false"/>
          <w:sz w:val="22"/>
          <w:szCs w:val="22"/>
        </w:rPr>
        <w:t>嵌入式软件开发</w:t>
      </w:r>
      <w:r>
        <w:rPr>
          <w:rFonts w:cs="微软雅黑"/>
          <w:b w:val="false"/>
          <w:sz w:val="22"/>
          <w:szCs w:val="22"/>
        </w:rPr>
        <w:t>(C/C++)</w:t>
      </w:r>
      <w:r>
        <w:rPr>
          <w:rFonts w:cs="微软雅黑"/>
          <w:b w:val="false"/>
          <w:sz w:val="22"/>
          <w:szCs w:val="22"/>
        </w:rPr>
        <w:t>；通过</w:t>
      </w:r>
      <w:r>
        <w:rPr>
          <w:rFonts w:cs="微软雅黑"/>
          <w:b w:val="false"/>
          <w:sz w:val="22"/>
          <w:szCs w:val="22"/>
        </w:rPr>
        <w:t>Altium Designer</w:t>
      </w:r>
      <w:r>
        <w:rPr>
          <w:rFonts w:cs="微软雅黑"/>
          <w:b w:val="false"/>
          <w:sz w:val="22"/>
          <w:szCs w:val="22"/>
        </w:rPr>
        <w:t>进行驱动和控制电路板的</w:t>
      </w:r>
      <w:r>
        <w:rPr>
          <w:rFonts w:cs="微软雅黑"/>
          <w:b w:val="false"/>
          <w:sz w:val="22"/>
          <w:szCs w:val="22"/>
        </w:rPr>
        <w:t>PCB</w:t>
      </w:r>
      <w:r>
        <w:rPr>
          <w:rFonts w:cs="微软雅黑"/>
          <w:b w:val="false"/>
          <w:sz w:val="22"/>
          <w:szCs w:val="22"/>
        </w:rPr>
        <w:t xml:space="preserve">设计；进行硬件调试以及光伏逆变器的测试 </w:t>
      </w:r>
      <w:r>
        <w:rPr>
          <w:rFonts w:cs="微软雅黑"/>
          <w:b w:val="false"/>
          <w:sz w:val="22"/>
          <w:szCs w:val="22"/>
        </w:rPr>
        <w:t>(6.5KW, 1KVDC -230VAC)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-511810</wp:posOffset>
                </wp:positionV>
                <wp:extent cx="6708775" cy="9871710"/>
                <wp:effectExtent l="635" t="0" r="0" b="0"/>
                <wp:wrapNone/>
                <wp:docPr id="6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600" cy="9871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silver" stroked="f" o:allowincell="f" style="position:absolute;margin-left:-56.2pt;margin-top:-40.3pt;width:528.2pt;height:7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924560</wp:posOffset>
                </wp:positionV>
                <wp:extent cx="7586980" cy="10685780"/>
                <wp:effectExtent l="0" t="0" r="0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7000" cy="10685880"/>
                          <a:chOff x="0" y="0"/>
                          <a:chExt cx="7587000" cy="10685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758016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8240" y="396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55760"/>
                            <a:ext cx="7580160" cy="12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788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90pt;margin-top:-72.8pt;width:597.4pt;height:841.4pt" coordorigin="-1800,-1456" coordsize="11948,16828">
                <v:group id="shape_0" alt="组合 14" style="position:absolute;left:-1789;top:-1456;width:11937;height:1938">
                  <v:shape id="shape_0" ID="半闭框 10" coordsize="1905000,1905000" path="m0,0l1905000,0l1270006,634994l634994,634994l634994,1270006l0,1905000l0,0xe" fillcolor="#0000cc" stroked="f" o:allowincell="f" style="position:absolute;left:-1789;top:-1456;width:2081;height:1931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66;top:-1450;width:2081;height:1931;flip:x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  <v:group id="shape_0" alt="组合 14" style="position:absolute;left:-1800;top:13435;width:11937;height:1937">
                  <v:shape id="shape_0" ID="半闭框 10" coordsize="1905000,1905000" path="m0,0l1905000,0l1270006,634994l634994,634994l634994,1270006l0,1905000l0,0xe" fillcolor="#0000cc" stroked="f" o:allowincell="f" style="position:absolute;left:-1800;top:13440;width:2081;height:1931;flip: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0000cc" stroked="f" o:allowincell="f" style="position:absolute;left:8055;top:13435;width:2081;height:1931;flip:xy;mso-wrap-style:none;v-text-anchor:middle">
                    <v:fill o:detectmouseclick="t" type="solid" color2="#ffff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color w:val="0000FF"/>
          <w:sz w:val="26"/>
          <w:szCs w:val="26"/>
        </w:rPr>
      </w:pPr>
      <w:r>
        <w:rPr>
          <w:rFonts w:cs="微软雅黑"/>
          <w:bCs/>
          <w:color w:val="0000FF"/>
          <w:sz w:val="26"/>
          <w:szCs w:val="26"/>
        </w:rPr>
        <w:t>自我评价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擅于与人交往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沟通，能够吃苦耐劳，勤奋好学，做事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坚持到底能吃苦耐劳，有较强的组织能力，有恒心，有责任心，忠实诚信，讲原则，说到做到，决不推卸责任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有自制力，做事情始终坚持有始有终，从不半途而废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肯学习，有问题不逃避，愿意虚心向他人学习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自信但不自负，不以自我为中心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愿意以谦虚态度赞扬接纳优越者，权威者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会用</w:t>
      </w:r>
      <w:r>
        <w:rPr>
          <w:rFonts w:cs="微软雅黑"/>
          <w:b w:val="false"/>
          <w:color w:val="000000"/>
          <w:sz w:val="22"/>
          <w:szCs w:val="22"/>
        </w:rPr>
        <w:t>100</w:t>
      </w:r>
      <w:r>
        <w:rPr>
          <w:rFonts w:cs="微软雅黑"/>
          <w:b w:val="false"/>
          <w:color w:val="000000"/>
          <w:sz w:val="22"/>
          <w:szCs w:val="22"/>
        </w:rPr>
        <w:t>的热情和精力投入到工作中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平易近人。为人诚恳，性格开朗，积极进取，适应力强、勤奋好学、脚踏实地，有较强的团队精神，工作积极进取，态度认真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乐意从最基层的工作做起，用一定时间熟悉岗位，掌握相应经验，然后向高级主管职位挑战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FF"/>
          <w:sz w:val="26"/>
          <w:szCs w:val="26"/>
        </w:rPr>
        <w:t>其他要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五险一金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如公司不提供食宿，适当给予一定补贴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