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3580</wp:posOffset>
                </wp:positionH>
                <wp:positionV relativeFrom="paragraph">
                  <wp:posOffset>756285</wp:posOffset>
                </wp:positionV>
                <wp:extent cx="6830695" cy="8140700"/>
                <wp:effectExtent l="13335" t="12700" r="12065" b="1270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814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55.4pt;margin-top:59.55pt;width:537.8pt;height:640.95pt;mso-wrap-style:none;v-text-anchor:middle">
                <v:fill o:detectmouseclick="t" on="false"/>
                <v:stroke color="#3333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8470</wp:posOffset>
                </wp:positionH>
                <wp:positionV relativeFrom="paragraph">
                  <wp:posOffset>-236220</wp:posOffset>
                </wp:positionV>
                <wp:extent cx="6286500" cy="1577340"/>
                <wp:effectExtent l="635" t="0" r="635" b="635"/>
                <wp:wrapNone/>
                <wp:docPr id="2" name="缺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577520"/>
                        </a:xfrm>
                        <a:custGeom>
                          <a:avLst/>
                          <a:gdLst>
                            <a:gd name="textAreaLeft" fmla="*/ 105120 w 3564000"/>
                            <a:gd name="textAreaRight" fmla="*/ 3458880 w 3564000"/>
                            <a:gd name="textAreaTop" fmla="*/ 105120 h 894240"/>
                            <a:gd name="textAreaBottom" fmla="*/ 789120 h 894240"/>
                          </a:gdLst>
                          <a:ahLst/>
                          <a:rect l="textAreaLeft" t="textAreaTop" r="textAreaRight" b="textAreaBottom"/>
                          <a:pathLst>
                            <a:path w="8606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2461" y="21600"/>
                              </a:lnTo>
                              <a:arcTo wR="3600" hR="3600" stAng="10800000" swAng="5400000"/>
                              <a:lnTo>
                                <a:pt x="8606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21" fillcolor="olive" stroked="f" o:allowincell="f" style="position:absolute;margin-left:-36.1pt;margin-top:-18.6pt;width:494.95pt;height:124.15pt;mso-wrap-style:none;v-text-anchor:middle" type="_x0000_t21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7715</wp:posOffset>
            </wp:positionH>
            <wp:positionV relativeFrom="paragraph">
              <wp:posOffset>2299970</wp:posOffset>
            </wp:positionV>
            <wp:extent cx="1165860" cy="1467485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467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8615</wp:posOffset>
                </wp:positionH>
                <wp:positionV relativeFrom="paragraph">
                  <wp:posOffset>1560195</wp:posOffset>
                </wp:positionV>
                <wp:extent cx="775335" cy="532765"/>
                <wp:effectExtent l="635" t="635" r="0" b="635"/>
                <wp:wrapNone/>
                <wp:docPr id="4" name="曲线箭头2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074" h="1180530">
                              <a:moveTo>
                                <a:pt x="1720704" y="0"/>
                              </a:moveTo>
                              <a:lnTo>
                                <a:pt x="1721074" y="328961"/>
                              </a:lnTo>
                              <a:lnTo>
                                <a:pt x="1609393" y="253106"/>
                              </a:lnTo>
                              <a:lnTo>
                                <a:pt x="1153934" y="933995"/>
                              </a:lnTo>
                              <a:lnTo>
                                <a:pt x="899597" y="519521"/>
                              </a:lnTo>
                              <a:lnTo>
                                <a:pt x="532223" y="1009354"/>
                              </a:lnTo>
                              <a:lnTo>
                                <a:pt x="292016" y="792697"/>
                              </a:lnTo>
                              <a:lnTo>
                                <a:pt x="0" y="1180530"/>
                              </a:lnTo>
                              <a:lnTo>
                                <a:pt x="0" y="996382"/>
                              </a:lnTo>
                              <a:lnTo>
                                <a:pt x="277886" y="613720"/>
                              </a:lnTo>
                              <a:lnTo>
                                <a:pt x="503963" y="839796"/>
                              </a:lnTo>
                              <a:lnTo>
                                <a:pt x="923147" y="316994"/>
                              </a:lnTo>
                              <a:lnTo>
                                <a:pt x="1158644" y="731468"/>
                              </a:lnTo>
                              <a:lnTo>
                                <a:pt x="1529274" y="198688"/>
                              </a:lnTo>
                              <a:lnTo>
                                <a:pt x="1414772" y="120917"/>
                              </a:lnTo>
                              <a:lnTo>
                                <a:pt x="1720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箭头2 25" coordsize="1721074,1180530" path="m1720704,0l1721074,328961l1609393,253106l1153934,933995l899597,519521l532223,1009354l292016,792697l0,1180530l0,996382l277886,613720l503963,839796l923147,316994l1158644,731468l1529274,198688l1414772,120917l1720704,0xe" fillcolor="olive" stroked="f" o:allowincell="f" style="position:absolute;margin-left:-27.45pt;margin-top:122.85pt;width:61pt;height:41.9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3690</wp:posOffset>
                </wp:positionH>
                <wp:positionV relativeFrom="paragraph">
                  <wp:posOffset>4705985</wp:posOffset>
                </wp:positionV>
                <wp:extent cx="775335" cy="532765"/>
                <wp:effectExtent l="635" t="635" r="0" b="635"/>
                <wp:wrapNone/>
                <wp:docPr id="5" name="曲线箭头2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074" h="1180530">
                              <a:moveTo>
                                <a:pt x="1720704" y="0"/>
                              </a:moveTo>
                              <a:lnTo>
                                <a:pt x="1721074" y="328961"/>
                              </a:lnTo>
                              <a:lnTo>
                                <a:pt x="1609393" y="253106"/>
                              </a:lnTo>
                              <a:lnTo>
                                <a:pt x="1153934" y="933995"/>
                              </a:lnTo>
                              <a:lnTo>
                                <a:pt x="899597" y="519521"/>
                              </a:lnTo>
                              <a:lnTo>
                                <a:pt x="532223" y="1009354"/>
                              </a:lnTo>
                              <a:lnTo>
                                <a:pt x="292016" y="792697"/>
                              </a:lnTo>
                              <a:lnTo>
                                <a:pt x="0" y="1180530"/>
                              </a:lnTo>
                              <a:lnTo>
                                <a:pt x="0" y="996382"/>
                              </a:lnTo>
                              <a:lnTo>
                                <a:pt x="277886" y="613720"/>
                              </a:lnTo>
                              <a:lnTo>
                                <a:pt x="503963" y="839796"/>
                              </a:lnTo>
                              <a:lnTo>
                                <a:pt x="923147" y="316994"/>
                              </a:lnTo>
                              <a:lnTo>
                                <a:pt x="1158644" y="731468"/>
                              </a:lnTo>
                              <a:lnTo>
                                <a:pt x="1529274" y="198688"/>
                              </a:lnTo>
                              <a:lnTo>
                                <a:pt x="1414772" y="120917"/>
                              </a:lnTo>
                              <a:lnTo>
                                <a:pt x="1720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箭头2 25" coordsize="1721074,1180530" path="m1720704,0l1721074,328961l1609393,253106l1153934,933995l899597,519521l532223,1009354l292016,792697l0,1180530l0,996382l277886,613720l503963,839796l923147,316994l1158644,731468l1529274,198688l1414772,120917l1720704,0xe" fillcolor="olive" stroked="f" o:allowincell="f" style="position:absolute;margin-left:-24.7pt;margin-top:370.55pt;width:61pt;height:41.9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835</wp:posOffset>
                </wp:positionH>
                <wp:positionV relativeFrom="paragraph">
                  <wp:posOffset>6562090</wp:posOffset>
                </wp:positionV>
                <wp:extent cx="775335" cy="532765"/>
                <wp:effectExtent l="635" t="635" r="0" b="635"/>
                <wp:wrapNone/>
                <wp:docPr id="6" name="曲线箭头2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074" h="1180530">
                              <a:moveTo>
                                <a:pt x="1720704" y="0"/>
                              </a:moveTo>
                              <a:lnTo>
                                <a:pt x="1721074" y="328961"/>
                              </a:lnTo>
                              <a:lnTo>
                                <a:pt x="1609393" y="253106"/>
                              </a:lnTo>
                              <a:lnTo>
                                <a:pt x="1153934" y="933995"/>
                              </a:lnTo>
                              <a:lnTo>
                                <a:pt x="899597" y="519521"/>
                              </a:lnTo>
                              <a:lnTo>
                                <a:pt x="532223" y="1009354"/>
                              </a:lnTo>
                              <a:lnTo>
                                <a:pt x="292016" y="792697"/>
                              </a:lnTo>
                              <a:lnTo>
                                <a:pt x="0" y="1180530"/>
                              </a:lnTo>
                              <a:lnTo>
                                <a:pt x="0" y="996382"/>
                              </a:lnTo>
                              <a:lnTo>
                                <a:pt x="277886" y="613720"/>
                              </a:lnTo>
                              <a:lnTo>
                                <a:pt x="503963" y="839796"/>
                              </a:lnTo>
                              <a:lnTo>
                                <a:pt x="923147" y="316994"/>
                              </a:lnTo>
                              <a:lnTo>
                                <a:pt x="1158644" y="731468"/>
                              </a:lnTo>
                              <a:lnTo>
                                <a:pt x="1529274" y="198688"/>
                              </a:lnTo>
                              <a:lnTo>
                                <a:pt x="1414772" y="120917"/>
                              </a:lnTo>
                              <a:lnTo>
                                <a:pt x="1720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箭头2 25" coordsize="1721074,1180530" path="m1720704,0l1721074,328961l1609393,253106l1153934,933995l899597,519521l532223,1009354l292016,792697l0,1180530l0,996382l277886,613720l503963,839796l923147,316994l1158644,731468l1529274,198688l1414772,120917l1720704,0xe" fillcolor="olive" stroked="f" o:allowincell="f" style="position:absolute;margin-left:-26.05pt;margin-top:516.7pt;width:61pt;height:41.9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695</wp:posOffset>
                </wp:positionH>
                <wp:positionV relativeFrom="paragraph">
                  <wp:posOffset>1587500</wp:posOffset>
                </wp:positionV>
                <wp:extent cx="1397000" cy="502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9.6pt;mso-wrap-distance-left:9.05pt;mso-wrap-distance-right:9.05pt;mso-wrap-distance-top:0pt;mso-wrap-distance-bottom:0pt;margin-top:125pt;mso-position-vertical-relative:text;margin-left: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0175</wp:posOffset>
                </wp:positionH>
                <wp:positionV relativeFrom="paragraph">
                  <wp:posOffset>2103120</wp:posOffset>
                </wp:positionV>
                <wp:extent cx="4544695" cy="2270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1937" w:leader="none"/>
                                <w:tab w:val="left" w:pos="5413" w:leader="none"/>
                                <w:tab w:val="left" w:pos="7342" w:leader="none"/>
                              </w:tabs>
                              <w:spacing w:lineRule="atLeast" w:line="375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姓　　名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简历模板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国籍：           中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1937" w:leader="none"/>
                                <w:tab w:val="left" w:pos="5413" w:leader="none"/>
                                <w:tab w:val="left" w:pos="7342" w:leader="none"/>
                              </w:tabs>
                              <w:spacing w:lineRule="atLeast" w:line="375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目前所在地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广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民族：           汉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1937" w:leader="none"/>
                                <w:tab w:val="left" w:pos="5413" w:leader="none"/>
                                <w:tab w:val="left" w:pos="7342" w:leader="none"/>
                              </w:tabs>
                              <w:spacing w:lineRule="atLeast" w:line="375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户口所在地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广东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身材： 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54 cm   k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1937" w:leader="none"/>
                                <w:tab w:val="left" w:pos="5413" w:leader="none"/>
                                <w:tab w:val="left" w:pos="7342" w:leader="none"/>
                              </w:tabs>
                              <w:spacing w:lineRule="atLeast" w:line="375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婚姻状况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已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年龄：     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 xml:space="preserve">24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1937" w:leader="none"/>
                                <w:tab w:val="left" w:pos="5413" w:leader="none"/>
                                <w:tab w:val="left" w:pos="7342" w:leader="none"/>
                              </w:tabs>
                              <w:spacing w:lineRule="atLeast" w:line="375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培训认证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诚信徽章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178.8pt;mso-wrap-distance-left:9.05pt;mso-wrap-distance-right:9.05pt;mso-wrap-distance-top:0pt;mso-wrap-distance-bottom:0pt;margin-top:165.6pt;mso-position-vertical-relative:text;margin-left:-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1937" w:leader="none"/>
                          <w:tab w:val="left" w:pos="5413" w:leader="none"/>
                          <w:tab w:val="left" w:pos="7342" w:leader="none"/>
                        </w:tabs>
                        <w:spacing w:lineRule="atLeast" w:line="375"/>
                        <w:jc w:val="left"/>
                        <w:textAlignment w:val="center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姓　　名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简历模板 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国籍：           中国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1937" w:leader="none"/>
                          <w:tab w:val="left" w:pos="5413" w:leader="none"/>
                          <w:tab w:val="left" w:pos="7342" w:leader="none"/>
                        </w:tabs>
                        <w:spacing w:lineRule="atLeast" w:line="375"/>
                        <w:jc w:val="left"/>
                        <w:textAlignment w:val="center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目前所在地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广州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民族：           汉族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1937" w:leader="none"/>
                          <w:tab w:val="left" w:pos="5413" w:leader="none"/>
                          <w:tab w:val="left" w:pos="7342" w:leader="none"/>
                        </w:tabs>
                        <w:spacing w:lineRule="atLeast" w:line="375"/>
                        <w:jc w:val="left"/>
                        <w:textAlignment w:val="center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户口所在地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广东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 xml:space="preserve">身材：          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154 cm   kg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1937" w:leader="none"/>
                          <w:tab w:val="left" w:pos="5413" w:leader="none"/>
                          <w:tab w:val="left" w:pos="7342" w:leader="none"/>
                        </w:tabs>
                        <w:spacing w:lineRule="atLeast" w:line="375"/>
                        <w:jc w:val="left"/>
                        <w:textAlignment w:val="center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婚姻状况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已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 xml:space="preserve">年龄：          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 xml:space="preserve">24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岁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1937" w:leader="none"/>
                          <w:tab w:val="left" w:pos="5413" w:leader="none"/>
                          <w:tab w:val="left" w:pos="7342" w:leader="none"/>
                        </w:tabs>
                        <w:spacing w:lineRule="atLeast" w:line="375"/>
                        <w:jc w:val="left"/>
                        <w:textAlignment w:val="center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培训认证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诚信徽章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665</wp:posOffset>
                </wp:positionH>
                <wp:positionV relativeFrom="paragraph">
                  <wp:posOffset>4714240</wp:posOffset>
                </wp:positionV>
                <wp:extent cx="1397000" cy="5029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9.6pt;mso-wrap-distance-left:9.05pt;mso-wrap-distance-right:9.05pt;mso-wrap-distance-top:0pt;mso-wrap-distance-bottom:0pt;margin-top:371.2pt;mso-position-vertical-relative:text;margin-left: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2240</wp:posOffset>
                </wp:positionH>
                <wp:positionV relativeFrom="paragraph">
                  <wp:posOffset>5191760</wp:posOffset>
                </wp:positionV>
                <wp:extent cx="5208270" cy="11036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大学松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大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日期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2007-07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工商企业管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4-09</w:t>
                              <w:tab/>
                              <w:t>2007-07</w:t>
                              <w:tab/>
                              <w:t>x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大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学院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工商企业管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86.9pt;mso-wrap-distance-left:9.05pt;mso-wrap-distance-right:9.05pt;mso-wrap-distance-top:0pt;mso-wrap-distance-bottom:0pt;margin-top:408.8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大学松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学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大专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毕业日期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2007-07-01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工商企业管理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4-09</w:t>
                        <w:tab/>
                        <w:t>2007-07</w:t>
                        <w:tab/>
                        <w:t>x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大学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学院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工商企业管理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毕业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495</wp:posOffset>
                </wp:positionH>
                <wp:positionV relativeFrom="paragraph">
                  <wp:posOffset>8255</wp:posOffset>
                </wp:positionV>
                <wp:extent cx="4802505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企业管理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72pt;mso-wrap-distance-left:9.05pt;mso-wrap-distance-right:9.05pt;mso-wrap-distance-top:0pt;mso-wrap-distance-bottom:0pt;margin-top:0.65pt;mso-position-vertical-relative:text;margin-left: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企业管理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5130</wp:posOffset>
                </wp:positionH>
                <wp:positionV relativeFrom="paragraph">
                  <wp:posOffset>15875</wp:posOffset>
                </wp:positionV>
                <wp:extent cx="1599565" cy="1099185"/>
                <wp:effectExtent l="635" t="1270" r="0" b="0"/>
                <wp:wrapNone/>
                <wp:docPr id="12" name="曲线箭头2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109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074" h="1180530">
                              <a:moveTo>
                                <a:pt x="1720704" y="0"/>
                              </a:moveTo>
                              <a:lnTo>
                                <a:pt x="1721074" y="328961"/>
                              </a:lnTo>
                              <a:lnTo>
                                <a:pt x="1609393" y="253106"/>
                              </a:lnTo>
                              <a:lnTo>
                                <a:pt x="1153934" y="933995"/>
                              </a:lnTo>
                              <a:lnTo>
                                <a:pt x="899597" y="519521"/>
                              </a:lnTo>
                              <a:lnTo>
                                <a:pt x="532223" y="1009354"/>
                              </a:lnTo>
                              <a:lnTo>
                                <a:pt x="292016" y="792697"/>
                              </a:lnTo>
                              <a:lnTo>
                                <a:pt x="0" y="1180530"/>
                              </a:lnTo>
                              <a:lnTo>
                                <a:pt x="0" y="996382"/>
                              </a:lnTo>
                              <a:lnTo>
                                <a:pt x="277886" y="613720"/>
                              </a:lnTo>
                              <a:lnTo>
                                <a:pt x="503963" y="839796"/>
                              </a:lnTo>
                              <a:lnTo>
                                <a:pt x="923147" y="316994"/>
                              </a:lnTo>
                              <a:lnTo>
                                <a:pt x="1158644" y="731468"/>
                              </a:lnTo>
                              <a:lnTo>
                                <a:pt x="1529274" y="198688"/>
                              </a:lnTo>
                              <a:lnTo>
                                <a:pt x="1414772" y="120917"/>
                              </a:lnTo>
                              <a:lnTo>
                                <a:pt x="1720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箭头2 25" coordsize="1721074,1180530" path="m1720704,0l1721074,328961l1609393,253106l1153934,933995l899597,519521l532223,1009354l292016,792697l0,1180530l0,996382l277886,613720l503963,839796l923147,316994l1158644,731468l1529274,198688l1414772,120917l1720704,0xe" fillcolor="#99cc00" stroked="f" o:allowincell="f" style="position:absolute;margin-left:331.9pt;margin-top:1.25pt;width:125.9pt;height:86.5pt;mso-wrap-style:none;v-text-anchor:middle">
                <v:fill o:detectmouseclick="t" type="solid" color2="#6633ff" opacity="0.4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</wp:posOffset>
                </wp:positionH>
                <wp:positionV relativeFrom="paragraph">
                  <wp:posOffset>59690</wp:posOffset>
                </wp:positionV>
                <wp:extent cx="1397000" cy="5029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9.6pt;mso-wrap-distance-left:9.05pt;mso-wrap-distance-right:9.05pt;mso-wrap-distance-top:0pt;mso-wrap-distance-bottom:0pt;margin-top:4.7pt;mso-position-vertical-relative:text;margin-left: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40335</wp:posOffset>
                </wp:positionV>
                <wp:extent cx="5566410" cy="12084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人工作经历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公司名称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xxx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保险代理有限公司起止年月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2008-10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9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公司性质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所属行业：金融，保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担任职务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组训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主要工作：营销早会的经营工作；业务分析会、表彰会、客户联谊会、年度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95.15pt;mso-wrap-distance-left:9.05pt;mso-wrap-distance-right:9.05pt;mso-wrap-distance-top:0pt;mso-wrap-distance-bottom:0pt;margin-top:11.0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个人工作经历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公司名称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xxx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保险代理有限公司起止年月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2008-10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9-1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公司性质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所属行业：金融，保险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担任职务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组训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主要工作：营销早会的经营工作；业务分析会、表彰会、客户联谊会、年度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95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29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2310</wp:posOffset>
                </wp:positionH>
                <wp:positionV relativeFrom="paragraph">
                  <wp:posOffset>-59690</wp:posOffset>
                </wp:positionV>
                <wp:extent cx="6830695" cy="8957310"/>
                <wp:effectExtent l="13335" t="12700" r="12065" b="1270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8957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55.3pt;margin-top:-4.7pt;width:537.8pt;height:705.25pt;mso-wrap-style:none;v-text-anchor:middle">
                <v:fill o:detectmouseclick="t" on="false"/>
                <v:stroke color="#3333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6085</wp:posOffset>
                </wp:positionH>
                <wp:positionV relativeFrom="paragraph">
                  <wp:posOffset>3688715</wp:posOffset>
                </wp:positionV>
                <wp:extent cx="775335" cy="532765"/>
                <wp:effectExtent l="0" t="635" r="635" b="0"/>
                <wp:wrapNone/>
                <wp:docPr id="16" name="曲线箭头2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074" h="1180530">
                              <a:moveTo>
                                <a:pt x="1720704" y="0"/>
                              </a:moveTo>
                              <a:lnTo>
                                <a:pt x="1721074" y="328961"/>
                              </a:lnTo>
                              <a:lnTo>
                                <a:pt x="1609393" y="253106"/>
                              </a:lnTo>
                              <a:lnTo>
                                <a:pt x="1153934" y="933995"/>
                              </a:lnTo>
                              <a:lnTo>
                                <a:pt x="899597" y="519521"/>
                              </a:lnTo>
                              <a:lnTo>
                                <a:pt x="532223" y="1009354"/>
                              </a:lnTo>
                              <a:lnTo>
                                <a:pt x="292016" y="792697"/>
                              </a:lnTo>
                              <a:lnTo>
                                <a:pt x="0" y="1180530"/>
                              </a:lnTo>
                              <a:lnTo>
                                <a:pt x="0" y="996382"/>
                              </a:lnTo>
                              <a:lnTo>
                                <a:pt x="277886" y="613720"/>
                              </a:lnTo>
                              <a:lnTo>
                                <a:pt x="503963" y="839796"/>
                              </a:lnTo>
                              <a:lnTo>
                                <a:pt x="923147" y="316994"/>
                              </a:lnTo>
                              <a:lnTo>
                                <a:pt x="1158644" y="731468"/>
                              </a:lnTo>
                              <a:lnTo>
                                <a:pt x="1529274" y="198688"/>
                              </a:lnTo>
                              <a:lnTo>
                                <a:pt x="1414772" y="120917"/>
                              </a:lnTo>
                              <a:lnTo>
                                <a:pt x="1720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箭头2 25" coordsize="1721074,1180530" path="m1720704,0l1721074,328961l1609393,253106l1153934,933995l899597,519521l532223,1009354l292016,792697l0,1180530l0,996382l277886,613720l503963,839796l923147,316994l1158644,731468l1529274,198688l1414772,120917l1720704,0xe" fillcolor="olive" stroked="f" o:allowincell="f" style="position:absolute;margin-left:-33.55pt;margin-top:290.45pt;width:61pt;height:41.9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280</wp:posOffset>
                </wp:positionH>
                <wp:positionV relativeFrom="paragraph">
                  <wp:posOffset>180340</wp:posOffset>
                </wp:positionV>
                <wp:extent cx="5634990" cy="36131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361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划会等各项会议的筹备协助工作；业务人员考勤管理；业绩追踪；职场布置；帮助业务人员制作保险计划等工作。并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08-0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度被评为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优秀员工”。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公司名称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x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保险代理有限公司起止年月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2007-08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8-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公司性质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所属行业：金融，保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担任职务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人事管理兼统计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主要工作：受理业务人员的入职、离职手续，人事档案管理；业绩的统计；方案业绩报表和人事报表的制作等工作。本人工作认真、负责，深得上级领导与同事好评。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pt;height:284.5pt;mso-wrap-distance-left:9.05pt;mso-wrap-distance-right:9.05pt;mso-wrap-distance-top:0pt;mso-wrap-distance-bottom:0pt;margin-top:14.2pt;mso-position-vertical-relative:text;margin-left:-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划会等各项会议的筹备协助工作；业务人员考勤管理；业绩追踪；职场布置；帮助业务人员制作保险计划等工作。并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08-09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度被评为“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优秀员工”。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公司名称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x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保险代理有限公司起止年月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2007-08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8-0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公司性质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所属行业：金融，保险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担任职务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人事管理兼统计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主要工作：受理业务人员的入职、离职手续，人事档案管理；业绩的统计；方案业绩报表和人事报表的制作等工作。本人工作认真、负责，深得上级领导与同事好评。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955</wp:posOffset>
                </wp:positionH>
                <wp:positionV relativeFrom="paragraph">
                  <wp:posOffset>3692525</wp:posOffset>
                </wp:positionV>
                <wp:extent cx="1397000" cy="5029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9.6pt;mso-wrap-distance-left:9.05pt;mso-wrap-distance-right:9.05pt;mso-wrap-distance-top:0pt;mso-wrap-distance-bottom:0pt;margin-top:290.7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4229735</wp:posOffset>
                </wp:positionV>
                <wp:extent cx="5648325" cy="3105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短暂的学习生涯，十年的打工奋斗是自我提高充实的年华，在掌握了过硬的专业知识和实战技能，更培养了我充分的自信，坚强的毅力，正是这些知识和技能使我有信心和勇气向贵单位自荐。殷勤期待，有幸加入，扬踢将奋，恭候伯乐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正是这些知识和技能使我有信心和勇气向贵单位自荐。殷勤期待，有幸加入，扬踢将奋，恭候伯乐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244.5pt;mso-wrap-distance-left:9.05pt;mso-wrap-distance-right:9.05pt;mso-wrap-distance-top:0pt;mso-wrap-distance-bottom:0pt;margin-top:333.0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短暂的学习生涯，十年的打工奋斗是自我提高充实的年华，在掌握了过硬的专业知识和实战技能，更培养了我充分的自信，坚强的毅力，正是这些知识和技能使我有信心和勇气向贵单位自荐。殷勤期待，有幸加入，扬踢将奋，恭候伯乐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正是这些知识和技能使我有信心和勇气向贵单位自荐。殷勤期待，有幸加入，扬踢将奋，恭候伯乐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2:00Z</dcterms:created>
  <dc:creator>WYSJ</dc:creator>
  <dc:description/>
  <cp:keywords/>
  <dc:language>en-US</dc:language>
  <cp:lastModifiedBy>q3060</cp:lastModifiedBy>
  <dcterms:modified xsi:type="dcterms:W3CDTF">2020-01-10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