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1860</wp:posOffset>
                </wp:positionH>
                <wp:positionV relativeFrom="paragraph">
                  <wp:posOffset>-934720</wp:posOffset>
                </wp:positionV>
                <wp:extent cx="7119620" cy="1075880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75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8pt;margin-top:-73.6pt;width:560.55pt;height:84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-1195705</wp:posOffset>
                </wp:positionV>
                <wp:extent cx="5450840" cy="1880235"/>
                <wp:effectExtent l="0" t="0" r="635" b="635"/>
                <wp:wrapNone/>
                <wp:docPr id="2" name="流程图: 可选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0760" cy="1880280"/>
                        </a:xfrm>
                        <a:prstGeom prst="flowChartAlternateProcess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78" fillcolor="#33ccff" stroked="f" o:allowincell="f" style="position:absolute;margin-left:-3.95pt;margin-top:-94.15pt;width:429.15pt;height:148pt;mso-wrap-style:none;v-text-anchor:middle" type="_x0000_t176">
                <v:fill o:detectmouseclick="t" type="solid" color2="#cc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-726440</wp:posOffset>
                </wp:positionV>
                <wp:extent cx="5354955" cy="1101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药剂师个人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简历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6.7pt;mso-wrap-distance-left:9.05pt;mso-wrap-distance-right:9.05pt;mso-wrap-distance-top:0pt;mso-wrap-distance-bottom:0pt;margin-top:-57.2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药剂师个人</w:t>
                      </w:r>
                      <w:r>
                        <w:rPr>
                          <w:sz w:val="80"/>
                          <w:szCs w:val="80"/>
                        </w:rPr>
                        <w:t>简历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8115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3399FF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2.45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3399FF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238760</wp:posOffset>
                </wp:positionV>
                <wp:extent cx="4059555" cy="1561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22.95pt;mso-wrap-distance-left:9.05pt;mso-wrap-distance-right:9.05pt;mso-wrap-distance-top:0pt;mso-wrap-distance-bottom:0pt;margin-top:18.8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57785</wp:posOffset>
                </wp:positionV>
                <wp:extent cx="1005840" cy="475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55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0</wp:posOffset>
                </wp:positionH>
                <wp:positionV relativeFrom="paragraph">
                  <wp:posOffset>176530</wp:posOffset>
                </wp:positionV>
                <wp:extent cx="5610860" cy="28714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：药学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的研究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的研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226.1pt;mso-wrap-distance-left:9.05pt;mso-wrap-distance-right:9.05pt;mso-wrap-distance-top:0pt;mso-wrap-distance-bottom:0pt;margin-top:13.9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大学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：药学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的研究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的研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-988695</wp:posOffset>
                </wp:positionV>
                <wp:extent cx="7119620" cy="10536555"/>
                <wp:effectExtent l="0" t="635" r="0" b="0"/>
                <wp:wrapNone/>
                <wp:docPr id="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75pt;margin-top:-77.85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060</wp:posOffset>
                </wp:positionH>
                <wp:positionV relativeFrom="paragraph">
                  <wp:posOffset>-321945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5.35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135</wp:posOffset>
                </wp:positionH>
                <wp:positionV relativeFrom="paragraph">
                  <wp:posOffset>82550</wp:posOffset>
                </wp:positionV>
                <wp:extent cx="5848985" cy="24225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主要做中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西药和中西药复方制剂的改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仿制和六类Ⅱ的新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中药品种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中西复方制剂品种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西药品种）。熟练操作电脑，紫外分光度计，高效液相等仪器，可以独立摸索液相条件，熟练操作薄层鉴别，微生物实验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90.75pt;mso-wrap-distance-left:9.05pt;mso-wrap-distance-right:9.05pt;mso-wrap-distance-top:0pt;mso-wrap-distance-bottom:0pt;margin-top:6.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从事新药研发中质量标准的研究建立及申报资料编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主要做中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西药和中西药复方制剂的改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仿制和六类Ⅱ的新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中药品种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中西复方制剂品种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西药品种）。熟练操作电脑，紫外分光度计，高效液相等仪器，可以独立摸索液相条件，熟练操作薄层鉴别，微生物实验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4305</wp:posOffset>
                </wp:positionH>
                <wp:positionV relativeFrom="paragraph">
                  <wp:posOffset>274955</wp:posOffset>
                </wp:positionV>
                <wp:extent cx="1005840" cy="4756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65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10490</wp:posOffset>
                </wp:positionV>
                <wp:extent cx="4825365" cy="10687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84.15pt;mso-wrap-distance-left:9.05pt;mso-wrap-distance-right:9.05pt;mso-wrap-distance-top:0pt;mso-wrap-distance-bottom:0pt;margin-top:8.7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0975</wp:posOffset>
                </wp:positionH>
                <wp:positionV relativeFrom="paragraph">
                  <wp:posOffset>78740</wp:posOffset>
                </wp:positionV>
                <wp:extent cx="1005840" cy="4756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2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3205</wp:posOffset>
                </wp:positionH>
                <wp:positionV relativeFrom="paragraph">
                  <wp:posOffset>181610</wp:posOffset>
                </wp:positionV>
                <wp:extent cx="6033135" cy="333756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非常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药学研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，有着十分饱满的创业激情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62.8pt;mso-wrap-distance-left:9.05pt;mso-wrap-distance-right:9.05pt;mso-wrap-distance-top:0pt;mso-wrap-distance-bottom:0pt;margin-top:14.3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非常热爱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药学研究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，有着十分饱满的创业激情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1020445</wp:posOffset>
                </wp:positionV>
                <wp:extent cx="7119620" cy="10536555"/>
                <wp:effectExtent l="0" t="635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pt;margin-top:-80.35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8795</wp:posOffset>
                </wp:positionH>
                <wp:positionV relativeFrom="paragraph">
                  <wp:posOffset>71755</wp:posOffset>
                </wp:positionV>
                <wp:extent cx="6285865" cy="90589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职位名称： 实习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所在行业： 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集成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性质：   事业单位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在部门：  药房与制剂部门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药业有限公司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位名称： 工艺研究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曾于车间实习数月，学习了各种剂型的大生产流程，为将科研成果转化为生产力并形成利润打下基础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了解质量检验的方法，可熟练使用紫外分光光度仪、高效液相色谱仪等常用的检测设备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期间多次参加管理技能培训，并勤奋自学本岗位相关知识，力求上进，工作期间共发表三篇论文于国家级核心期刊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13.3pt;mso-wrap-distance-left:9.05pt;mso-wrap-distance-right:9.05pt;mso-wrap-distance-top:0pt;mso-wrap-distance-bottom:0pt;margin-top:5.6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职位名称： 实习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所在行业： 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服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集成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性质：   事业单位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在部门：  药房与制剂部门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药业有限公司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职位名称： 工艺研究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曾于车间实习数月，学习了各种剂型的大生产流程，为将科研成果转化为生产力并形成利润打下基础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了解质量检验的方法，可熟练使用紫外分光光度仪、高效液相色谱仪等常用的检测设备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期间多次参加管理技能培训，并勤奋自学本岗位相关知识，力求上进，工作期间共发表三篇论文于国家级核心期刊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985</wp:posOffset>
                </wp:positionH>
                <wp:positionV relativeFrom="paragraph">
                  <wp:posOffset>-298450</wp:posOffset>
                </wp:positionV>
                <wp:extent cx="1005840" cy="4756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99FF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3.5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99FF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7:5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