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</wp:posOffset>
                </wp:positionH>
                <wp:positionV relativeFrom="paragraph">
                  <wp:posOffset>-224790</wp:posOffset>
                </wp:positionV>
                <wp:extent cx="5524500" cy="1047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土木工程个人求职</w:t>
                            </w: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82.45pt;mso-wrap-distance-left:9.05pt;mso-wrap-distance-right:9.05pt;mso-wrap-distance-top:0pt;mso-wrap-distance-bottom:0pt;margin-top:-17.7pt;mso-position-vertical-relative:text;margin-left: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80"/>
                          <w:szCs w:val="80"/>
                        </w:rPr>
                        <w:t>土木工程个人求职</w:t>
                      </w:r>
                      <w:r>
                        <w:rPr>
                          <w:sz w:val="80"/>
                          <w:szCs w:val="80"/>
                          <w:lang w:eastAsia="zh-CN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4425</wp:posOffset>
                </wp:positionH>
                <wp:positionV relativeFrom="paragraph">
                  <wp:posOffset>236220</wp:posOffset>
                </wp:positionV>
                <wp:extent cx="2783840" cy="7063740"/>
                <wp:effectExtent l="0" t="0" r="635" b="635"/>
                <wp:wrapNone/>
                <wp:docPr id="2" name="圆角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7063920"/>
                        </a:xfrm>
                        <a:custGeom>
                          <a:avLst/>
                          <a:gdLst>
                            <a:gd name="textAreaLeft" fmla="*/ 77040 w 1578240"/>
                            <a:gd name="textAreaRight" fmla="*/ 1501200 w 1578240"/>
                            <a:gd name="textAreaTop" fmla="*/ 77040 h 4004640"/>
                            <a:gd name="textAreaBottom" fmla="*/ 3927600 h 4004640"/>
                          </a:gdLst>
                          <a:ahLst/>
                          <a:rect l="textAreaLeft" t="textAreaTop" r="textAreaRight" b="textAreaBottom"/>
                          <a:pathLst>
                            <a:path w="21600" h="548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200"/>
                              </a:lnTo>
                              <a:arcTo wR="3600" hR="3600" stAng="10800000" swAng="-5400000"/>
                              <a:lnTo>
                                <a:pt x="18000" y="548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4" fillcolor="#ffff99" stroked="f" o:allowincell="f" style="position:absolute;margin-left:287.75pt;margin-top:18.6pt;width:219.15pt;height:556.15pt;mso-wrap-style:none;v-text-anchor:middle"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85590</wp:posOffset>
            </wp:positionH>
            <wp:positionV relativeFrom="paragraph">
              <wp:posOffset>123190</wp:posOffset>
            </wp:positionV>
            <wp:extent cx="2124710" cy="2082165"/>
            <wp:effectExtent l="0" t="0" r="0" b="0"/>
            <wp:wrapNone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2585</wp:posOffset>
                </wp:positionH>
                <wp:positionV relativeFrom="paragraph">
                  <wp:posOffset>294640</wp:posOffset>
                </wp:positionV>
                <wp:extent cx="1005840" cy="475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3.2pt;mso-position-vertical-relative:text;margin-left:-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1360</wp:posOffset>
                </wp:positionH>
                <wp:positionV relativeFrom="paragraph">
                  <wp:posOffset>20955</wp:posOffset>
                </wp:positionV>
                <wp:extent cx="1645920" cy="488950"/>
                <wp:effectExtent l="0" t="0" r="0" b="0"/>
                <wp:wrapNone/>
                <wp:docPr id="5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488880"/>
                          <a:chOff x="0" y="0"/>
                          <a:chExt cx="1645920" cy="488880"/>
                        </a:xfrm>
                      </wpg:grpSpPr>
                      <wps:wsp>
                        <wps:cNvSpPr txBox="1"/>
                        <wps:spPr>
                          <a:xfrm>
                            <a:off x="6840" y="0"/>
                            <a:ext cx="163908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" y="183600"/>
                            <a:ext cx="163908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800"/>
                            <a:ext cx="163908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56.8pt;margin-top:1.65pt;width:129.6pt;height:38.45pt" coordorigin="-1136,33" coordsize="2592,7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749" stroked="f" o:allowincell="f" style="position:absolute;left:-1125;top:33;width:2580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  <v:shape id="shape_0" fillcolor="#ffc749" stroked="f" o:allowincell="f" style="position:absolute;left:-1125;top:322;width:2580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  <v:shape id="shape_0" fillcolor="#ffc749" stroked="f" o:allowincell="f" style="position:absolute;left:-1136;top:603;width:2580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9310</wp:posOffset>
                </wp:positionH>
                <wp:positionV relativeFrom="paragraph">
                  <wp:posOffset>208280</wp:posOffset>
                </wp:positionV>
                <wp:extent cx="4071620" cy="29444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94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土木工程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《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钢结构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原理》  《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高层建筑</w:t>
                              </w:r>
                            </w:hyperlink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结构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  《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工程地质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》  《工程结构抗震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《混凝土及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砌体结构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   《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混凝土结构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设计原理》   《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基础工程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  《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建筑结构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检测技术》 《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结构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 《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土木工程施工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  《岩土测试技术》《岩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土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  《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房屋建筑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 《高等数学》《英语》《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画法几何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《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测量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 《</w:t>
                            </w:r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理论力学</w:t>
                              </w:r>
                            </w:hyperlink>
                            <w:hyperlink r:id="rId1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材料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》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231.85pt;mso-wrap-distance-left:9.05pt;mso-wrap-distance-right:9.05pt;mso-wrap-distance-top:0pt;mso-wrap-distance-bottom:0pt;margin-top:16.4pt;mso-position-vertical-relative:text;margin-left:-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土木工程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《</w:t>
                      </w:r>
                      <w:hyperlink r:id="rId19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钢结构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原理》  《</w:t>
                      </w:r>
                      <w:hyperlink r:id="rId20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高层建筑</w:t>
                        </w:r>
                      </w:hyperlink>
                      <w:hyperlink r:id="rId2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结构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  《</w:t>
                      </w:r>
                      <w:hyperlink r:id="rId2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工程地质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》  《工程结构抗震》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《混凝土及</w:t>
                      </w:r>
                      <w:hyperlink r:id="rId2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砌体结构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   《</w:t>
                      </w:r>
                      <w:hyperlink r:id="rId2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混凝土结构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设计原理》   《</w:t>
                      </w:r>
                      <w:hyperlink r:id="rId2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基础工程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  《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建筑结构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检测技术》 《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结构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 《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土木工程施工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  《岩土测试技术》《岩</w:t>
                      </w:r>
                      <w:hyperlink r:id="rId29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土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  《</w:t>
                      </w:r>
                      <w:hyperlink r:id="rId30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房屋建筑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 《高等数学》《英语》《</w:t>
                      </w:r>
                      <w:hyperlink r:id="rId3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画法几何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《</w:t>
                      </w:r>
                      <w:hyperlink r:id="rId3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测量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 《</w:t>
                      </w:r>
                      <w:hyperlink r:id="rId3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理论力学</w:t>
                        </w:r>
                      </w:hyperlink>
                      <w:hyperlink r:id="rId3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材料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》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9080</wp:posOffset>
                </wp:positionH>
                <wp:positionV relativeFrom="paragraph">
                  <wp:posOffset>213995</wp:posOffset>
                </wp:positionV>
                <wp:extent cx="61341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37.5pt;mso-wrap-distance-left:9.05pt;mso-wrap-distance-right:9.05pt;mso-wrap-distance-top:0pt;mso-wrap-distance-bottom:0pt;margin-top:16.85pt;mso-position-vertical-relative:text;margin-left:4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7350</wp:posOffset>
                </wp:positionH>
                <wp:positionV relativeFrom="paragraph">
                  <wp:posOffset>48895</wp:posOffset>
                </wp:positionV>
                <wp:extent cx="1647825" cy="41395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13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年龄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籍贯：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学历：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邮箱：                        毕业院校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现居地址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毕业年份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25.95pt;mso-wrap-distance-left:9.05pt;mso-wrap-distance-right:9.05pt;mso-wrap-distance-top:0pt;mso-wrap-distance-bottom:0pt;margin-top:3.85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年龄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籍贯：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学历：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邮箱：                        毕业院校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现居地址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毕业年份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政治面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薪资要求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4710</wp:posOffset>
                </wp:positionH>
                <wp:positionV relativeFrom="paragraph">
                  <wp:posOffset>226060</wp:posOffset>
                </wp:positionV>
                <wp:extent cx="1645920" cy="488950"/>
                <wp:effectExtent l="0" t="0" r="0" b="0"/>
                <wp:wrapNone/>
                <wp:docPr id="9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488880"/>
                          <a:chOff x="0" y="0"/>
                          <a:chExt cx="1645920" cy="488880"/>
                        </a:xfrm>
                      </wpg:grpSpPr>
                      <wps:wsp>
                        <wps:cNvSpPr txBox="1"/>
                        <wps:spPr>
                          <a:xfrm>
                            <a:off x="6840" y="0"/>
                            <a:ext cx="163908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" y="183600"/>
                            <a:ext cx="163908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800"/>
                            <a:ext cx="163908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67.3pt;margin-top:17.8pt;width:129.6pt;height:38.5pt" coordorigin="-1346,356" coordsize="2592,770">
                <v:shape id="shape_0" fillcolor="#ffc749" stroked="f" o:allowincell="f" style="position:absolute;left:-1335;top:356;width:2580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  <v:shape id="shape_0" fillcolor="#ffc749" stroked="f" o:allowincell="f" style="position:absolute;left:-1335;top:645;width:2580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  <v:shape id="shape_0" fillcolor="#ffc749" stroked="f" o:allowincell="f" style="position:absolute;left:-1346;top:926;width:2580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1815</wp:posOffset>
                </wp:positionH>
                <wp:positionV relativeFrom="paragraph">
                  <wp:posOffset>211455</wp:posOffset>
                </wp:positionV>
                <wp:extent cx="1005840" cy="475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6.65pt;mso-position-vertical-relative:text;margin-left:-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2165</wp:posOffset>
                </wp:positionH>
                <wp:positionV relativeFrom="paragraph">
                  <wp:posOffset>76200</wp:posOffset>
                </wp:positionV>
                <wp:extent cx="4035425" cy="32143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321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职称：中级、一级注册建造师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计算机级别：初级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计算机能力：熟练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建筑软件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等办公软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ET- 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具有良好的听、说、读、写能力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能够快速的阅读各种英文专业文献。能够书写英语专业论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计算机二级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 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5pt;height:253.1pt;mso-wrap-distance-left:9.05pt;mso-wrap-distance-right:9.05pt;mso-wrap-distance-top:0pt;mso-wrap-distance-bottom:0pt;margin-top:6pt;mso-position-vertical-relative:text;margin-left:-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职称：中级、一级注册建造师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计算机级别：初级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计算机能力：熟练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A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建筑软件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等办公软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ET- 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ET-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具有良好的听、说、读、写能力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能够快速的阅读各种英文专业文献。能够书写英语专业论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计算机二级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 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1360</wp:posOffset>
                </wp:positionH>
                <wp:positionV relativeFrom="paragraph">
                  <wp:posOffset>-555625</wp:posOffset>
                </wp:positionV>
                <wp:extent cx="1645920" cy="488950"/>
                <wp:effectExtent l="0" t="0" r="0" b="0"/>
                <wp:wrapNone/>
                <wp:docPr id="12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488880"/>
                          <a:chOff x="0" y="0"/>
                          <a:chExt cx="1645920" cy="488880"/>
                        </a:xfrm>
                      </wpg:grpSpPr>
                      <wps:wsp>
                        <wps:cNvSpPr txBox="1"/>
                        <wps:spPr>
                          <a:xfrm>
                            <a:off x="6840" y="0"/>
                            <a:ext cx="163908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" y="183600"/>
                            <a:ext cx="163908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800"/>
                            <a:ext cx="163908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56.8pt;margin-top:-43.75pt;width:129.6pt;height:38.5pt" coordorigin="-1136,-875" coordsize="2592,770">
                <v:shape id="shape_0" fillcolor="#ffc749" stroked="f" o:allowincell="f" style="position:absolute;left:-1125;top:-875;width:2580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  <v:shape id="shape_0" fillcolor="#ffc749" stroked="f" o:allowincell="f" style="position:absolute;left:-1125;top:-586;width:2580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  <v:shape id="shape_0" fillcolor="#ffc749" stroked="f" o:allowincell="f" style="position:absolute;left:-1136;top:-305;width:2580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8785</wp:posOffset>
                </wp:positionH>
                <wp:positionV relativeFrom="paragraph">
                  <wp:posOffset>-556260</wp:posOffset>
                </wp:positionV>
                <wp:extent cx="1011555" cy="4749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43.8pt;mso-position-vertical-relative:text;margin-left:-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635</wp:posOffset>
                </wp:positionH>
                <wp:positionV relativeFrom="paragraph">
                  <wp:posOffset>-61595</wp:posOffset>
                </wp:positionV>
                <wp:extent cx="6510655" cy="89109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891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中铁五局一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助理工程师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隧道每天导向测量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隧道成型段沉降观测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根据设计图纸编写施工方案及施工技术交底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每月月底工程收方工程量计算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协助图纸审核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技术资料台账编写工作，如质检资料、施工台账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、负责现场混凝土及隧道施工环节过程控制工作。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工作调动 </w:t>
                            </w:r>
                          </w:p>
                          <w:p>
                            <w:pPr>
                              <w:pStyle w:val="Normal"/>
                              <w:spacing w:lineRule="atLeast" w:line="30" w:before="0" w:after="0"/>
                              <w:ind w:left="0" w:righ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装饰工程公司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经理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负责建立项目管理班子，调集施工力量，组建相应的工程管理人员班子，组织编制作业计划，并下达施工任务，管理工程项目施工和项目成本控制，签订队组承包合同，根据材料预算，组织施工员编制材料采购计划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房地产公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经理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701.65pt;mso-wrap-distance-left:9.05pt;mso-wrap-distance-right:9.05pt;mso-wrap-distance-top:0pt;mso-wrap-distance-bottom:0pt;margin-top:-4.85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中铁五局一公司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助理工程师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隧道每天导向测量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隧道成型段沉降观测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根据设计图纸编写施工方案及施工技术交底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每月月底工程收方工程量计算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协助图纸审核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技术资料台账编写工作，如质检资料、施工台账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、负责现场混凝土及隧道施工环节过程控制工作。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工作调动 </w:t>
                      </w:r>
                    </w:p>
                    <w:p>
                      <w:pPr>
                        <w:pStyle w:val="Normal"/>
                        <w:spacing w:lineRule="atLeast" w:line="30" w:before="0" w:after="0"/>
                        <w:ind w:left="0" w:righ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装饰工程公司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经理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负责建立项目管理班子，调集施工力量，组建相应的工程管理人员班子，组织编制作业计划，并下达施工任务，管理工程项目施工和项目成本控制，签订队组承包合同，根据材料预算，组织施工员编制材料采购计划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房地产公司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经理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9965</wp:posOffset>
                </wp:positionH>
                <wp:positionV relativeFrom="paragraph">
                  <wp:posOffset>-673100</wp:posOffset>
                </wp:positionV>
                <wp:extent cx="1645920" cy="488950"/>
                <wp:effectExtent l="0" t="0" r="0" b="0"/>
                <wp:wrapNone/>
                <wp:docPr id="15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488880"/>
                          <a:chOff x="0" y="0"/>
                          <a:chExt cx="1645920" cy="488880"/>
                        </a:xfrm>
                      </wpg:grpSpPr>
                      <wps:wsp>
                        <wps:cNvSpPr txBox="1"/>
                        <wps:spPr>
                          <a:xfrm>
                            <a:off x="6840" y="0"/>
                            <a:ext cx="163908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" y="183600"/>
                            <a:ext cx="163908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800"/>
                            <a:ext cx="163908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77.95pt;margin-top:-53pt;width:129.6pt;height:38.45pt" coordorigin="-1559,-1060" coordsize="2592,769">
                <v:shape id="shape_0" fillcolor="#ffc749" stroked="f" o:allowincell="f" style="position:absolute;left:-1548;top:-1060;width:2580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  <v:shape id="shape_0" fillcolor="#ffc749" stroked="f" o:allowincell="f" style="position:absolute;left:-1548;top:-771;width:2580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  <v:shape id="shape_0" fillcolor="#ffc749" stroked="f" o:allowincell="f" style="position:absolute;left:-1559;top:-490;width:2580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8015</wp:posOffset>
                </wp:positionH>
                <wp:positionV relativeFrom="paragraph">
                  <wp:posOffset>-683895</wp:posOffset>
                </wp:positionV>
                <wp:extent cx="1011555" cy="4749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53.85pt;mso-position-vertical-relative:text;margin-left:-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88035</wp:posOffset>
                </wp:positionH>
                <wp:positionV relativeFrom="paragraph">
                  <wp:posOffset>-161290</wp:posOffset>
                </wp:positionV>
                <wp:extent cx="6739890" cy="93459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890" cy="934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拥有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年施工现场管理工作经验，其中四年在施工单位工作，八年大型房地产公司管理经验。熟悉房地产开发项目的整个开发过程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熟悉工程施工过程中的每一个施工环节，熟悉并能运用国家有关规范要求，严把施工质量、安全关；在施工管理过程中能提出科学合理的施工方案，加快工程进度，具有丰富的施工项目管理和协调经验（主要协调建设单位、施工项目承包商、监理、设计及政府有关部门等单位的关系）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精通工程测量工作，熟练使用</w:t>
                            </w:r>
                            <w:hyperlink r:id="rId3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全站仪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hyperlink r:id="rId3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经纬仪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hyperlink r:id="rId3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水准仪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等工程测量仪器：并能运用</w:t>
                            </w:r>
                            <w:hyperlink r:id="rId38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仪器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进行工程测量、地形图测绘及有关</w:t>
                            </w:r>
                            <w:hyperlink r:id="rId39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测量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工作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熟练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等工程及办公软件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本人有魄力，有影响力，责任心强，兢兢业业，吃苦耐劳；在工地擅长与各层施工人员打交道，能及时发现施工进度中的不利因素、时刻注意成本控制，处处体现以人为本的管理理念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本人有二级建造师证书及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年装饰项目的工作经历，有别墅、豪宅，酒店，写字楼等高中低档项目工程管理经验，能全面掌握装饰工程的技术，熟悉施工图纸、施工工艺、质量标准及项目管理流程，熟悉施工质量、进度、安全控制，有较强的沟通协调能力。参加图纸会审并提出意见，熟悉国家，地方及公司内部的定额体系及其相关知识，对各种材料的性能用途、市场行情质量等有深入了解，不仅专业技术要强，而且要有良好的服务意识，责任心强，沟通和协调能力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熟练操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P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等工作相关软件，具备一定的计算机操作基础及网络相关知识，还具有一定的手工能力以及英语读写表达能力。性格开朗、思维活跃，极富创造力，易于沟通，具有较好团队精神意识，同时掌握较为扎实的工程施工技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及其相关知识都能深刻理解，融会贯通。本人从小对建筑、装饰、房地产行业有浓厚的兴趣，随着年龄的增长慢慢喜欢并投身于此行业，经过学习与工作，了解和掌握了预算、设计、施工工艺、各方面知识，能独立完成测量及工程技术工作。具有良好的沟通，理解和协调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pt;height:735.9pt;mso-wrap-distance-left:9.05pt;mso-wrap-distance-right:9.05pt;mso-wrap-distance-top:0pt;mso-wrap-distance-bottom:0pt;margin-top:-12.7pt;mso-position-vertical-relative:text;margin-left:-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拥有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年施工现场管理工作经验，其中四年在施工单位工作，八年大型房地产公司管理经验。熟悉房地产开发项目的整个开发过程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熟悉工程施工过程中的每一个施工环节，熟悉并能运用国家有关规范要求，严把施工质量、安全关；在施工管理过程中能提出科学合理的施工方案，加快工程进度，具有丰富的施工项目管理和协调经验（主要协调建设单位、施工项目承包商、监理、设计及政府有关部门等单位的关系）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精通工程测量工作，熟练使用</w:t>
                      </w:r>
                      <w:hyperlink r:id="rId40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全站仪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hyperlink r:id="rId41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经纬仪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hyperlink r:id="rId42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水准仪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等工程测量仪器：并能运用</w:t>
                      </w:r>
                      <w:hyperlink r:id="rId43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仪器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进行工程测量、地形图测绘及有关</w:t>
                      </w:r>
                      <w:hyperlink r:id="rId44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测量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工作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熟练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AutoCA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等工程及办公软件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本人有魄力，有影响力，责任心强，兢兢业业，吃苦耐劳；在工地擅长与各层施工人员打交道，能及时发现施工进度中的不利因素、时刻注意成本控制，处处体现以人为本的管理理念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本人有二级建造师证书及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年装饰项目的工作经历，有别墅、豪宅，酒店，写字楼等高中低档项目工程管理经验，能全面掌握装饰工程的技术，熟悉施工图纸、施工工艺、质量标准及项目管理流程，熟悉施工质量、进度、安全控制，有较强的沟通协调能力。参加图纸会审并提出意见，熟悉国家，地方及公司内部的定额体系及其相关知识，对各种材料的性能用途、市场行情质量等有深入了解，不仅专业技术要强，而且要有良好的服务意识，责任心强，沟通和协调能力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熟练操作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AD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Ps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等工作相关软件，具备一定的计算机操作基础及网络相关知识，还具有一定的手工能力以及英语读写表达能力。性格开朗、思维活跃，极富创造力，易于沟通，具有较好团队精神意识，同时掌握较为扎实的工程施工技术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及其相关知识都能深刻理解，融会贯通。本人从小对建筑、装饰、房地产行业有浓厚的兴趣，随着年龄的增长慢慢喜欢并投身于此行业，经过学习与工作，了解和掌握了预算、设计、施工工艺、各方面知识，能独立完成测量及工程技术工作。具有良好的沟通，理解和协调能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2650</wp:posOffset>
                </wp:positionH>
                <wp:positionV relativeFrom="paragraph">
                  <wp:posOffset>-694690</wp:posOffset>
                </wp:positionV>
                <wp:extent cx="1645920" cy="488950"/>
                <wp:effectExtent l="0" t="0" r="0" b="0"/>
                <wp:wrapNone/>
                <wp:docPr id="18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488880"/>
                          <a:chOff x="0" y="0"/>
                          <a:chExt cx="1645920" cy="488880"/>
                        </a:xfrm>
                      </wpg:grpSpPr>
                      <wps:wsp>
                        <wps:cNvSpPr txBox="1"/>
                        <wps:spPr>
                          <a:xfrm>
                            <a:off x="6840" y="0"/>
                            <a:ext cx="163908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" y="183600"/>
                            <a:ext cx="163908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800"/>
                            <a:ext cx="163908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69.5pt;margin-top:-54.7pt;width:129.6pt;height:38.45pt" coordorigin="-1390,-1094" coordsize="2592,769">
                <v:shape id="shape_0" fillcolor="#ffc749" stroked="f" o:allowincell="f" style="position:absolute;left:-1379;top:-1094;width:2580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  <v:shape id="shape_0" fillcolor="#ffc749" stroked="f" o:allowincell="f" style="position:absolute;left:-1379;top:-805;width:2580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  <v:shape id="shape_0" fillcolor="#ffc749" stroked="f" o:allowincell="f" style="position:absolute;left:-1390;top:-524;width:2580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2645</wp:posOffset>
                </wp:positionH>
                <wp:positionV relativeFrom="paragraph">
                  <wp:posOffset>2390775</wp:posOffset>
                </wp:positionV>
                <wp:extent cx="2536190" cy="488950"/>
                <wp:effectExtent l="0" t="0" r="0" b="0"/>
                <wp:wrapNone/>
                <wp:docPr id="19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6200" cy="488880"/>
                          <a:chOff x="0" y="0"/>
                          <a:chExt cx="2536200" cy="488880"/>
                        </a:xfrm>
                      </wpg:grpSpPr>
                      <wps:wsp>
                        <wps:cNvSpPr txBox="1"/>
                        <wps:spPr>
                          <a:xfrm>
                            <a:off x="10080" y="0"/>
                            <a:ext cx="252612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183600"/>
                            <a:ext cx="252612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800"/>
                            <a:ext cx="2526120" cy="127080"/>
                          </a:xfrm>
                          <a:prstGeom prst="rect">
                            <a:avLst/>
                          </a:prstGeom>
                          <a:solidFill>
                            <a:srgbClr val="ffc74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66.35pt;margin-top:188.25pt;width:199.7pt;height:38.45pt" coordorigin="-1327,3765" coordsize="3994,769">
                <v:shape id="shape_0" fillcolor="#ffc749" stroked="f" o:allowincell="f" style="position:absolute;left:-1311;top:3765;width:3977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  <v:shape id="shape_0" fillcolor="#ffc749" stroked="f" o:allowincell="f" style="position:absolute;left:-1311;top:4054;width:3977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  <v:shape id="shape_0" fillcolor="#ffc749" stroked="f" o:allowincell="f" style="position:absolute;left:-1327;top:4335;width:3977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8b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1050</wp:posOffset>
                </wp:positionH>
                <wp:positionV relativeFrom="paragraph">
                  <wp:posOffset>2404110</wp:posOffset>
                </wp:positionV>
                <wp:extent cx="6614160" cy="552196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552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土木工程专业个人的自我介绍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懂图纸、资料，仪器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等。能吃苦耐劳，有进取心。 负责施工现场的总体布署、总平面布置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协调劳务层的施工进度、质量、安全。执行总的施工方案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对劳务层进行考核、评价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监督劳务层按规范施工，确保安全生产，文明施工。全面合理、有效实施方案，保持施工现场安全有效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提出保证施工、安全、质量的措施并组织实施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督促施工材料、设备按时进场，并处于合格状态，确保工程顺利进行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参加工程竣工交验，负责工程完好保护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按时准确记录施工日志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合理调配生产要素，严密组织施工确保工程进度和质量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组织隐蔽工程验收，参加分部分项工程的质量评定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参加图纸会审和工程进度计划的编制 用感恩的心做人，用爱心做事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pt;height:434.8pt;mso-wrap-distance-left:9.05pt;mso-wrap-distance-right:9.05pt;mso-wrap-distance-top:0pt;mso-wrap-distance-bottom:0pt;margin-top:189.3pt;mso-position-vertical-relative:text;margin-left:-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土木工程专业个人的自我介绍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懂图纸、资料，仪器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ca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等。能吃苦耐劳，有进取心。 负责施工现场的总体布署、总平面布置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协调劳务层的施工进度、质量、安全。执行总的施工方案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对劳务层进行考核、评价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监督劳务层按规范施工，确保安全生产，文明施工。全面合理、有效实施方案，保持施工现场安全有效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提出保证施工、安全、质量的措施并组织实施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督促施工材料、设备按时进场，并处于合格状态，确保工程顺利进行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参加工程竣工交验，负责工程完好保护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按时准确记录施工日志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9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合理调配生产要素，严密组织施工确保工程进度和质量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组织隐蔽工程验收，参加分部分项工程的质量评定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1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参加图纸会审和工程进度计划的编制 用感恩的心做人，用爱心做事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3755</wp:posOffset>
                </wp:positionH>
                <wp:positionV relativeFrom="paragraph">
                  <wp:posOffset>-250825</wp:posOffset>
                </wp:positionV>
                <wp:extent cx="5344795" cy="235712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责任心强，敢于拼搏奉献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独立工作能力强，吃苦耐劳，有团队精神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思维敏捷、逻辑清晰、适应环境能力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185.6pt;mso-wrap-distance-left:9.05pt;mso-wrap-distance-right:9.05pt;mso-wrap-distance-top:0pt;mso-wrap-distance-bottom:0pt;margin-top:-19.75pt;mso-position-vertical-relative:text;margin-left:-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做事细心和有条理。性格乐观、沉稳、谨慎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责任心强，敢于拼搏奉献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独立工作能力强，吃苦耐劳，有团队精神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思维敏捷、逻辑清晰、适应环境能力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闯劲不足、工作不够细致等缺点同样存在，尚需在工作中努力完善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59130</wp:posOffset>
                </wp:positionH>
                <wp:positionV relativeFrom="paragraph">
                  <wp:posOffset>-714375</wp:posOffset>
                </wp:positionV>
                <wp:extent cx="1011555" cy="47498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  <w:t>个人性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56.2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sz w:val="32"/>
                          <w:szCs w:val="32"/>
                          <w:lang w:val="en-US" w:eastAsia="zh-CN"/>
                        </w:rPr>
                        <w:t>个人性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38050;&#32467;&#26500;&#35774;&#35745;&amp;hl_tag=textlink&amp;tn=SE_hldp01350_v6v6zkg6" TargetMode="External"/><Relationship Id="rId4" Type="http://schemas.openxmlformats.org/officeDocument/2006/relationships/hyperlink" Target="http://www.baidu.com/s?wd=&#39640;&#23618;&#24314;&#31569;&amp;hl_tag=textlink&amp;tn=SE_hldp01350_v6v6zkg6" TargetMode="External"/><Relationship Id="rId5" Type="http://schemas.openxmlformats.org/officeDocument/2006/relationships/hyperlink" Target="http://www.baidu.com/s?wd=&#32467;&#26500;&#35774;&#35745;&amp;hl_tag=textlink&amp;tn=SE_hldp01350_v6v6zkg6" TargetMode="External"/><Relationship Id="rId6" Type="http://schemas.openxmlformats.org/officeDocument/2006/relationships/hyperlink" Target="http://www.baidu.com/s?wd=&#24037;&#31243;&#22320;&#36136;&amp;hl_tag=textlink&amp;tn=SE_hldp01350_v6v6zkg6" TargetMode="External"/><Relationship Id="rId7" Type="http://schemas.openxmlformats.org/officeDocument/2006/relationships/hyperlink" Target="http://www.baidu.com/s?wd=&#30732;&#20307;&#32467;&#26500;&amp;hl_tag=textlink&amp;tn=SE_hldp01350_v6v6zkg6" TargetMode="External"/><Relationship Id="rId8" Type="http://schemas.openxmlformats.org/officeDocument/2006/relationships/hyperlink" Target="http://www.baidu.com/s?wd=&#28151;&#20957;&#22303;&#32467;&#26500;&amp;hl_tag=textlink&amp;tn=SE_hldp01350_v6v6zkg6" TargetMode="External"/><Relationship Id="rId9" Type="http://schemas.openxmlformats.org/officeDocument/2006/relationships/hyperlink" Target="http://www.baidu.com/s?wd=&#22522;&#30784;&#24037;&#31243;&amp;hl_tag=textlink&amp;tn=SE_hldp01350_v6v6zkg6" TargetMode="External"/><Relationship Id="rId10" Type="http://schemas.openxmlformats.org/officeDocument/2006/relationships/hyperlink" Target="http://www.baidu.com/s?wd=&#24314;&#31569;&#32467;&#26500;&amp;hl_tag=textlink&amp;tn=SE_hldp01350_v6v6zkg6" TargetMode="External"/><Relationship Id="rId11" Type="http://schemas.openxmlformats.org/officeDocument/2006/relationships/hyperlink" Target="http://www.baidu.com/s?wd=&#32467;&#26500;&#21147;&#23398;&amp;hl_tag=textlink&amp;tn=SE_hldp01350_v6v6zkg6" TargetMode="External"/><Relationship Id="rId12" Type="http://schemas.openxmlformats.org/officeDocument/2006/relationships/hyperlink" Target="http://www.baidu.com/s?wd=&#22303;&#26408;&#24037;&#31243;&#26045;&#24037;&amp;hl_tag=textlink&amp;tn=SE_hldp01350_v6v6zkg6" TargetMode="External"/><Relationship Id="rId13" Type="http://schemas.openxmlformats.org/officeDocument/2006/relationships/hyperlink" Target="http://www.baidu.com/s?wd=&#22303;&#21147;&#23398;&amp;hl_tag=textlink&amp;tn=SE_hldp01350_v6v6zkg6" TargetMode="External"/><Relationship Id="rId14" Type="http://schemas.openxmlformats.org/officeDocument/2006/relationships/hyperlink" Target="http://www.baidu.com/s?wd=&#25151;&#23627;&#24314;&#31569;&#23398;&amp;hl_tag=textlink&amp;tn=SE_hldp01350_v6v6zkg6" TargetMode="External"/><Relationship Id="rId15" Type="http://schemas.openxmlformats.org/officeDocument/2006/relationships/hyperlink" Target="http://www.baidu.com/s?wd=&#30011;&#27861;&#20960;&#20309;&amp;hl_tag=textlink&amp;tn=SE_hldp01350_v6v6zkg6" TargetMode="External"/><Relationship Id="rId16" Type="http://schemas.openxmlformats.org/officeDocument/2006/relationships/hyperlink" Target="http://www.baidu.com/s?wd=&#27979;&#37327;&#23398;&amp;hl_tag=textlink&amp;tn=SE_hldp01350_v6v6zkg6" TargetMode="External"/><Relationship Id="rId17" Type="http://schemas.openxmlformats.org/officeDocument/2006/relationships/hyperlink" Target="http://www.baidu.com/s?wd=&#29702;&#35770;&#21147;&#23398;&amp;hl_tag=textlink&amp;tn=SE_hldp01350_v6v6zkg6" TargetMode="External"/><Relationship Id="rId18" Type="http://schemas.openxmlformats.org/officeDocument/2006/relationships/hyperlink" Target="http://www.baidu.com/s?wd=&#26448;&#26009;&#21147;&#23398;&amp;hl_tag=textlink&amp;tn=SE_hldp01350_v6v6zkg6" TargetMode="External"/><Relationship Id="rId19" Type="http://schemas.openxmlformats.org/officeDocument/2006/relationships/hyperlink" Target="http://www.baidu.com/s?wd=&#38050;&#32467;&#26500;&#35774;&#35745;&amp;hl_tag=textlink&amp;tn=SE_hldp01350_v6v6zkg6" TargetMode="External"/><Relationship Id="rId20" Type="http://schemas.openxmlformats.org/officeDocument/2006/relationships/hyperlink" Target="http://www.baidu.com/s?wd=&#39640;&#23618;&#24314;&#31569;&amp;hl_tag=textlink&amp;tn=SE_hldp01350_v6v6zkg6" TargetMode="External"/><Relationship Id="rId21" Type="http://schemas.openxmlformats.org/officeDocument/2006/relationships/hyperlink" Target="http://www.baidu.com/s?wd=&#32467;&#26500;&#35774;&#35745;&amp;hl_tag=textlink&amp;tn=SE_hldp01350_v6v6zkg6" TargetMode="External"/><Relationship Id="rId22" Type="http://schemas.openxmlformats.org/officeDocument/2006/relationships/hyperlink" Target="http://www.baidu.com/s?wd=&#24037;&#31243;&#22320;&#36136;&amp;hl_tag=textlink&amp;tn=SE_hldp01350_v6v6zkg6" TargetMode="External"/><Relationship Id="rId23" Type="http://schemas.openxmlformats.org/officeDocument/2006/relationships/hyperlink" Target="http://www.baidu.com/s?wd=&#30732;&#20307;&#32467;&#26500;&amp;hl_tag=textlink&amp;tn=SE_hldp01350_v6v6zkg6" TargetMode="External"/><Relationship Id="rId24" Type="http://schemas.openxmlformats.org/officeDocument/2006/relationships/hyperlink" Target="http://www.baidu.com/s?wd=&#28151;&#20957;&#22303;&#32467;&#26500;&amp;hl_tag=textlink&amp;tn=SE_hldp01350_v6v6zkg6" TargetMode="External"/><Relationship Id="rId25" Type="http://schemas.openxmlformats.org/officeDocument/2006/relationships/hyperlink" Target="http://www.baidu.com/s?wd=&#22522;&#30784;&#24037;&#31243;&amp;hl_tag=textlink&amp;tn=SE_hldp01350_v6v6zkg6" TargetMode="External"/><Relationship Id="rId26" Type="http://schemas.openxmlformats.org/officeDocument/2006/relationships/hyperlink" Target="http://www.baidu.com/s?wd=&#24314;&#31569;&#32467;&#26500;&amp;hl_tag=textlink&amp;tn=SE_hldp01350_v6v6zkg6" TargetMode="External"/><Relationship Id="rId27" Type="http://schemas.openxmlformats.org/officeDocument/2006/relationships/hyperlink" Target="http://www.baidu.com/s?wd=&#32467;&#26500;&#21147;&#23398;&amp;hl_tag=textlink&amp;tn=SE_hldp01350_v6v6zkg6" TargetMode="External"/><Relationship Id="rId28" Type="http://schemas.openxmlformats.org/officeDocument/2006/relationships/hyperlink" Target="http://www.baidu.com/s?wd=&#22303;&#26408;&#24037;&#31243;&#26045;&#24037;&amp;hl_tag=textlink&amp;tn=SE_hldp01350_v6v6zkg6" TargetMode="External"/><Relationship Id="rId29" Type="http://schemas.openxmlformats.org/officeDocument/2006/relationships/hyperlink" Target="http://www.baidu.com/s?wd=&#22303;&#21147;&#23398;&amp;hl_tag=textlink&amp;tn=SE_hldp01350_v6v6zkg6" TargetMode="External"/><Relationship Id="rId30" Type="http://schemas.openxmlformats.org/officeDocument/2006/relationships/hyperlink" Target="http://www.baidu.com/s?wd=&#25151;&#23627;&#24314;&#31569;&#23398;&amp;hl_tag=textlink&amp;tn=SE_hldp01350_v6v6zkg6" TargetMode="External"/><Relationship Id="rId31" Type="http://schemas.openxmlformats.org/officeDocument/2006/relationships/hyperlink" Target="http://www.baidu.com/s?wd=&#30011;&#27861;&#20960;&#20309;&amp;hl_tag=textlink&amp;tn=SE_hldp01350_v6v6zkg6" TargetMode="External"/><Relationship Id="rId32" Type="http://schemas.openxmlformats.org/officeDocument/2006/relationships/hyperlink" Target="http://www.baidu.com/s?wd=&#27979;&#37327;&#23398;&amp;hl_tag=textlink&amp;tn=SE_hldp01350_v6v6zkg6" TargetMode="External"/><Relationship Id="rId33" Type="http://schemas.openxmlformats.org/officeDocument/2006/relationships/hyperlink" Target="http://www.baidu.com/s?wd=&#29702;&#35770;&#21147;&#23398;&amp;hl_tag=textlink&amp;tn=SE_hldp01350_v6v6zkg6" TargetMode="External"/><Relationship Id="rId34" Type="http://schemas.openxmlformats.org/officeDocument/2006/relationships/hyperlink" Target="http://www.baidu.com/s?wd=&#26448;&#26009;&#21147;&#23398;&amp;hl_tag=textlink&amp;tn=SE_hldp01350_v6v6zkg6" TargetMode="External"/><Relationship Id="rId35" Type="http://schemas.openxmlformats.org/officeDocument/2006/relationships/hyperlink" Target="http://cpro.baidu.com/cpro/ui/uijs.php?c=news&amp;cf=1001&amp;ch=0&amp;di=128&amp;fv=11&amp;jk=ee7808d129862782&amp;k=&#555;&#1406;%D2%C7&amp;k0=&#555;&#1406;%D2%C7&amp;kdi0=0&amp;luki=8&amp;n=10&amp;p=baidu&amp;q=chinacpunioncpr&amp;rb=0&amp;rs=1&amp;seller_id=1&amp;sid=82278629d10878ee&amp;ssp2=1&amp;stid=0&amp;t=tpclicked3_hc&amp;tu=u1938199&amp;u=http://www.51test.net/show/1612947.html&amp;urlid=0" TargetMode="External"/><Relationship Id="rId36" Type="http://schemas.openxmlformats.org/officeDocument/2006/relationships/hyperlink" Target="http://cpro.baidu.com/cpro/ui/uijs.php?c=news&amp;cf=1001&amp;ch=0&amp;di=128&amp;fv=11&amp;jk=ee7808d129862782&amp;k=%BE%AD&#947;%D2%C7&amp;k0=%BE%AD&#947;%D2%C7&amp;kdi0=0&amp;luki=5&amp;n=10&amp;p=baidu&amp;q=chinacpunioncpr&amp;rb=0&amp;rs=1&amp;seller_id=1&amp;sid=82278629d10878ee&amp;ssp2=1&amp;stid=0&amp;t=tpclicked3_hc&amp;tu=u1938199&amp;u=http://www.51test.net/show/1612947.html&amp;urlid=0" TargetMode="External"/><Relationship Id="rId37" Type="http://schemas.openxmlformats.org/officeDocument/2006/relationships/hyperlink" Target="http://cpro.baidu.com/cpro/ui/uijs.php?c=news&amp;cf=1001&amp;ch=0&amp;di=128&amp;fv=11&amp;jk=ee7808d129862782&amp;k=&#750;&#1532;%D2%C7&amp;k0=&#750;&#1532;%D2%C7&amp;kdi0=0&amp;luki=7&amp;n=10&amp;p=baidu&amp;q=chinacpunioncpr&amp;rb=0&amp;rs=1&amp;seller_id=1&amp;sid=82278629d10878ee&amp;ssp2=1&amp;stid=0&amp;t=tpclicked3_hc&amp;tu=u1938199&amp;u=http://www.51test.net/show/1612947.html&amp;urlid=0" TargetMode="External"/><Relationship Id="rId38" Type="http://schemas.openxmlformats.org/officeDocument/2006/relationships/hyperlink" Target="http://cpro.baidu.com/cpro/ui/uijs.php?c=news&amp;cf=1001&amp;ch=0&amp;di=128&amp;fv=11&amp;jk=ee7808d129862782&amp;k=%D2%C7%C6%F7&amp;k0=%D2%C7%C6%F7&amp;kdi0=0&amp;luki=2&amp;n=10&amp;p=baidu&amp;q=chinacpunioncpr&amp;rb=0&amp;rs=1&amp;seller_id=1&amp;sid=82278629d10878ee&amp;ssp2=1&amp;stid=0&amp;t=tpclicked3_hc&amp;tu=u1938199&amp;u=http://www.51test.net/show/1612947.html&amp;urlid=0" TargetMode="External"/><Relationship Id="rId39" Type="http://schemas.openxmlformats.org/officeDocument/2006/relationships/hyperlink" Target="http://cpro.baidu.com/cpro/ui/uijs.php?c=news&amp;cf=1001&amp;ch=0&amp;di=128&amp;fv=11&amp;jk=ee7808d129862782&amp;k=%B2%E2%C1%BF&amp;k0=%B2%E2%C1%BF&amp;kdi0=0&amp;luki=4&amp;n=10&amp;p=baidu&amp;q=chinacpunioncpr&amp;rb=0&amp;rs=1&amp;seller_id=1&amp;sid=82278629d10878ee&amp;ssp2=1&amp;stid=0&amp;t=tpclicked3_hc&amp;tu=u1938199&amp;u=http://www.51test.net/show/1612947.html&amp;urlid=0" TargetMode="External"/><Relationship Id="rId40" Type="http://schemas.openxmlformats.org/officeDocument/2006/relationships/hyperlink" Target="http://cpro.baidu.com/cpro/ui/uijs.php?c=news&amp;cf=1001&amp;ch=0&amp;di=128&amp;fv=11&amp;jk=ee7808d129862782&amp;k=&#555;&#1406;%D2%C7&amp;k0=&#555;&#1406;%D2%C7&amp;kdi0=0&amp;luki=8&amp;n=10&amp;p=baidu&amp;q=chinacpunioncpr&amp;rb=0&amp;rs=1&amp;seller_id=1&amp;sid=82278629d10878ee&amp;ssp2=1&amp;stid=0&amp;t=tpclicked3_hc&amp;tu=u1938199&amp;u=http://www.51test.net/show/1612947.html&amp;urlid=0" TargetMode="External"/><Relationship Id="rId41" Type="http://schemas.openxmlformats.org/officeDocument/2006/relationships/hyperlink" Target="http://cpro.baidu.com/cpro/ui/uijs.php?c=news&amp;cf=1001&amp;ch=0&amp;di=128&amp;fv=11&amp;jk=ee7808d129862782&amp;k=%BE%AD&#947;%D2%C7&amp;k0=%BE%AD&#947;%D2%C7&amp;kdi0=0&amp;luki=5&amp;n=10&amp;p=baidu&amp;q=chinacpunioncpr&amp;rb=0&amp;rs=1&amp;seller_id=1&amp;sid=82278629d10878ee&amp;ssp2=1&amp;stid=0&amp;t=tpclicked3_hc&amp;tu=u1938199&amp;u=http://www.51test.net/show/1612947.html&amp;urlid=0" TargetMode="External"/><Relationship Id="rId42" Type="http://schemas.openxmlformats.org/officeDocument/2006/relationships/hyperlink" Target="http://cpro.baidu.com/cpro/ui/uijs.php?c=news&amp;cf=1001&amp;ch=0&amp;di=128&amp;fv=11&amp;jk=ee7808d129862782&amp;k=&#750;&#1532;%D2%C7&amp;k0=&#750;&#1532;%D2%C7&amp;kdi0=0&amp;luki=7&amp;n=10&amp;p=baidu&amp;q=chinacpunioncpr&amp;rb=0&amp;rs=1&amp;seller_id=1&amp;sid=82278629d10878ee&amp;ssp2=1&amp;stid=0&amp;t=tpclicked3_hc&amp;tu=u1938199&amp;u=http://www.51test.net/show/1612947.html&amp;urlid=0" TargetMode="External"/><Relationship Id="rId43" Type="http://schemas.openxmlformats.org/officeDocument/2006/relationships/hyperlink" Target="http://cpro.baidu.com/cpro/ui/uijs.php?c=news&amp;cf=1001&amp;ch=0&amp;di=128&amp;fv=11&amp;jk=ee7808d129862782&amp;k=%D2%C7%C6%F7&amp;k0=%D2%C7%C6%F7&amp;kdi0=0&amp;luki=2&amp;n=10&amp;p=baidu&amp;q=chinacpunioncpr&amp;rb=0&amp;rs=1&amp;seller_id=1&amp;sid=82278629d10878ee&amp;ssp2=1&amp;stid=0&amp;t=tpclicked3_hc&amp;tu=u1938199&amp;u=http://www.51test.net/show/1612947.html&amp;urlid=0" TargetMode="External"/><Relationship Id="rId44" Type="http://schemas.openxmlformats.org/officeDocument/2006/relationships/hyperlink" Target="http://cpro.baidu.com/cpro/ui/uijs.php?c=news&amp;cf=1001&amp;ch=0&amp;di=128&amp;fv=11&amp;jk=ee7808d129862782&amp;k=%B2%E2%C1%BF&amp;k0=%B2%E2%C1%BF&amp;kdi0=0&amp;luki=4&amp;n=10&amp;p=baidu&amp;q=chinacpunioncpr&amp;rb=0&amp;rs=1&amp;seller_id=1&amp;sid=82278629d10878ee&amp;ssp2=1&amp;stid=0&amp;t=tpclicked3_hc&amp;tu=u1938199&amp;u=http://www.51test.net/show/1612947.html&amp;urlid=0" TargetMode="External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15T08:3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