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22"/>
          <w:lang w:eastAsia="zh-CN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-245110</wp:posOffset>
                </wp:positionV>
                <wp:extent cx="6402705" cy="1122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80"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</w:rPr>
                              <w:t>海洋化工专业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88.35pt;mso-wrap-distance-left:9.05pt;mso-wrap-distance-right:9.05pt;mso-wrap-distance-top:0pt;mso-wrap-distance-bottom:0pt;margin-top:-19.3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480" w:before="0" w:after="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</w:rPr>
                        <w:t>海洋化工专业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258445</wp:posOffset>
                </wp:positionV>
                <wp:extent cx="5735955" cy="8020050"/>
                <wp:effectExtent l="635" t="0" r="0" b="635"/>
                <wp:wrapNone/>
                <wp:docPr id="3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02008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2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" fillcolor="white" stroked="f" o:allowincell="f" style="position:absolute;margin-left:-18.8pt;margin-top:20.35pt;width:451.6pt;height:631.45pt;mso-wrap-style:none;v-text-anchor:middle" type="_x0000_t109">
                <v:fill o:detectmouseclick="t" type="solid" color2="black" opacity="0.2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6"/>
          <w:szCs w:val="26"/>
        </w:rPr>
        <w:t>基本资料 </w:t>
      </w:r>
      <w:r>
        <w:rPr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6"/>
          <w:szCs w:val="26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6"/>
          <w:szCs w:val="26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姓　　名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性　　别： 男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民　　族： 汉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出生日期： </w:t>
      </w:r>
    </w:p>
    <w:p>
      <w:pPr>
        <w:pStyle w:val="Normal"/>
        <w:jc w:val="left"/>
        <w:rPr>
          <w:color w:val="FFFFFF"/>
          <w:sz w:val="22"/>
          <w:szCs w:val="22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婚姻状况： 未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学　　历： 本科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毕业院校：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工业大学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毕业时间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200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月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所学专业： 海洋化工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外语水平： 英语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(cet-4) 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电脑水平： 熟练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工作年限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年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联系方式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1388888888</w:t>
        <w:br/>
        <w:t> </w:t>
        <w:br/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6"/>
          <w:szCs w:val="26"/>
        </w:rPr>
        <w:t>求职意向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工作类型： 全部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单位性质： 不限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期望行业：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-141605</wp:posOffset>
                </wp:positionV>
                <wp:extent cx="5735955" cy="9014460"/>
                <wp:effectExtent l="635" t="0" r="0" b="635"/>
                <wp:wrapNone/>
                <wp:docPr id="5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901440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2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6" fillcolor="white" stroked="f" o:allowincell="f" style="position:absolute;margin-left:-18.75pt;margin-top:-11.15pt;width:451.6pt;height:709.75pt;mso-wrap-style:none;v-text-anchor:middle" type="_x0000_t109">
                <v:fill o:detectmouseclick="t" type="solid" color2="black" opacity="0.22"/>
                <v:stroke color="#3465a4" joinstyle="round" endcap="flat"/>
                <w10:wrap type="none"/>
              </v:shape>
            </w:pict>
          </mc:Fallback>
        </mc:AlternateContent>
        <w:t>期望职位： 生物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制药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化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环保、科研、医疗卫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美容保健、建筑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房地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装修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物业管理、项目管理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工作地点： 杭州市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期望月薪： 不限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面议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  <w:t> </w:t>
        <w:br/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6"/>
          <w:szCs w:val="26"/>
        </w:rPr>
        <w:t>教育经历</w:t>
      </w:r>
      <w:r>
        <w:rPr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6"/>
          <w:szCs w:val="26"/>
        </w:rPr>
        <w:t> 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6"/>
          <w:szCs w:val="26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[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月至今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]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工业大学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 xml:space="preserve">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海洋化工专业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  <w:t> </w:t>
        <w:br/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6"/>
          <w:szCs w:val="26"/>
        </w:rPr>
        <w:t>培训经历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6"/>
          <w:szCs w:val="26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6"/>
          <w:szCs w:val="26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2007.11-2007.12 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国际运输代理有限公司杭州分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  <w:t xml:space="preserve">2007.09 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巨化集团污水处理厂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  <w:t xml:space="preserve">2006.06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国家海洋局杭州海洋二所和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水处理技术中心实习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  <w:t> </w:t>
        <w:br/>
      </w: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FFFFFF"/>
          <w:spacing w:val="0"/>
          <w:sz w:val="26"/>
          <w:szCs w:val="26"/>
        </w:rPr>
        <w:t>工作经验 </w:t>
      </w:r>
      <w:r>
        <w:rPr>
          <w:rFonts w:ascii="微软雅黑" w:hAnsi="微软雅黑" w:cs="微软雅黑"/>
          <w:b/>
          <w:bCs w:val="false"/>
          <w:i w:val="false"/>
          <w:caps w:val="false"/>
          <w:smallCaps w:val="false"/>
          <w:color w:val="FFFFFF"/>
          <w:spacing w:val="0"/>
          <w:sz w:val="26"/>
          <w:szCs w:val="26"/>
        </w:rPr>
        <w:t> </w:t>
      </w:r>
      <w:r>
        <w:rPr>
          <w:rFonts w:eastAsia="微软雅黑" w:cs="微软雅黑"/>
          <w:b/>
          <w:bCs w:val="false"/>
          <w:i w:val="false"/>
          <w:caps w:val="false"/>
          <w:smallCaps w:val="false"/>
          <w:color w:val="FFFFFF"/>
          <w:spacing w:val="0"/>
          <w:sz w:val="26"/>
          <w:szCs w:val="26"/>
        </w:rPr>
        <w:br/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>1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、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2007.12-2008.04  </w:t>
      </w:r>
      <w:r>
        <w:rPr>
          <w:rStyle w:val="StrongEmphasis"/>
          <w:rFonts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工业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  <w:t xml:space="preserve"> 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进行海产品加工废水中有用物质回收的相关技术研究，熟悉类胡萝卜素及有机溶剂的提取、浓缩、纯化、分离方法及工艺流程，包括萃取、吸附、蒸馏技术等多种现代分离和分析技术，以及带压条件下的操作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>2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、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2007.11-2007.12  </w:t>
      </w:r>
      <w:r>
        <w:rPr>
          <w:rStyle w:val="StrongEmphasis"/>
          <w:rFonts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国际运输代理有限公司杭州分公司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在超马赫国际运输代理有限公司杭州分公司作业部实习当中，对物流、财务、管理等方面有了更加深入的了解，对在学校所学的知识进行了实践与巩固。并对自身在各行业工作有很强的适应能力进行了肯定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-113665</wp:posOffset>
                </wp:positionV>
                <wp:extent cx="5735955" cy="8986520"/>
                <wp:effectExtent l="635" t="0" r="0" b="635"/>
                <wp:wrapNone/>
                <wp:docPr id="7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98668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2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6" fillcolor="white" stroked="f" o:allowincell="f" style="position:absolute;margin-left:-18.75pt;margin-top:-8.95pt;width:451.6pt;height:707.55pt;mso-wrap-style:none;v-text-anchor:middle" type="_x0000_t109">
                <v:fill o:detectmouseclick="t" type="solid" color2="black" opacity="0.22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>3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、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2007.09  </w:t>
      </w:r>
      <w:r>
        <w:rPr>
          <w:rStyle w:val="StrongEmphasis"/>
          <w:rFonts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巨化集团污水处理厂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化工污水处理实践。掌握化工安全操作知识，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a-o-o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二段好氧工艺、废水监测检验流程及方法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>4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、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2006.06   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国家海洋局杭州海洋二所和</w:t>
      </w:r>
      <w:r>
        <w:rPr>
          <w:rStyle w:val="StrongEmphasis"/>
          <w:rFonts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水处理技术中心实习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在国家海洋局第二海洋研究所参与实验工作，主要负责水样中溶解氧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co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含量的测定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  <w:t xml:space="preserve">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在杭州水处理技术中心实习，学习海水淡化相关的膜技术，熟悉中空纤维膜的制备方法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>5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、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t>2006.07</w:t>
      </w:r>
      <w:r>
        <w:rPr>
          <w:rStyle w:val="StrongEmphasis"/>
          <w:rFonts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  <w:lang w:val="en-US" w:eastAsia="zh-CN"/>
        </w:rPr>
        <w:t>xx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开展的“新农村调查”社会实践活动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以问卷形式调查了解农村家庭的经济收入和教育情况，在这次实践中增加了同学之间的交流，学会了如何融入集体，提高了自己沟通能力。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  <w:t>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6"/>
          <w:szCs w:val="26"/>
        </w:rPr>
        <w:t>专业技能 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2"/>
          <w:szCs w:val="22"/>
        </w:rPr>
        <w:t> 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FFFFFF"/>
          <w:spacing w:val="0"/>
          <w:sz w:val="22"/>
          <w:szCs w:val="22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熟悉海洋科学、化学工程相关技术、技能，包括海水分析技术、物理海洋学、海洋生态学、生物化学、海洋生物化工制备技术、现代分离技术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制图技术，具备一定的海洋调查数据处理、分析能力及专业英语、海洋法及管理知识。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br/>
        <w:t>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FFFFFF"/>
          <w:spacing w:val="0"/>
          <w:sz w:val="26"/>
          <w:szCs w:val="26"/>
        </w:rPr>
        <w:t>自我评价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6"/>
          <w:szCs w:val="26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 xml:space="preserve">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</w:rPr>
        <w:t>工作责任心强，做事认真细心。具有较强的团队协作意识和良好的学习、沟通能力。适应能力强，能够很快地融入工作中。</w:t>
      </w:r>
    </w:p>
    <w:p>
      <w:pPr>
        <w:pStyle w:val="Normal"/>
        <w:rPr>
          <w:color w:val="FFFFFF"/>
          <w:sz w:val="22"/>
          <w:szCs w:val="22"/>
          <w:lang w:eastAsia="zh-CN"/>
        </w:rPr>
      </w:pPr>
      <w:r>
        <w:rPr>
          <w:color w:val="FFFFFF"/>
          <w:sz w:val="22"/>
          <w:szCs w:val="2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3:0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