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D8AC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655</wp:posOffset>
                </wp:positionH>
                <wp:positionV relativeFrom="paragraph">
                  <wp:posOffset>-397510</wp:posOffset>
                </wp:positionV>
                <wp:extent cx="5080000" cy="1249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建筑质检员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98.35pt;mso-wrap-distance-left:9.05pt;mso-wrap-distance-right:9.05pt;mso-wrap-distance-top:0pt;mso-wrap-distance-bottom:0pt;margin-top:-31.3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建筑质检员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Style w:val="StrongEmphasis"/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Style w:val="StrongEmphasis"/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83355</wp:posOffset>
            </wp:positionH>
            <wp:positionV relativeFrom="paragraph">
              <wp:posOffset>305435</wp:posOffset>
            </wp:positionV>
            <wp:extent cx="1513840" cy="1945005"/>
            <wp:effectExtent l="0" t="0" r="0" b="0"/>
            <wp:wrapNone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Style w:val="StrongEmphasis"/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0040</wp:posOffset>
            </wp:positionH>
            <wp:positionV relativeFrom="paragraph">
              <wp:posOffset>186690</wp:posOffset>
            </wp:positionV>
            <wp:extent cx="1226185" cy="1529715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Style w:val="StrongEmphasis"/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基</w:t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本概况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8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教育</w:t>
      </w: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背景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时间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Style w:val="StrongEmphasis"/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校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Style w:val="StrongEmphasis"/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07/09—2011/07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科技大学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本科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1/09—2014/07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大学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研究生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Style w:val="StrongEmphasis"/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    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建筑与土木工程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特长爱好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篮球，游泳，登山，户外旅行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擅长软笔书法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熟读文史经济类书籍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社会经验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2008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年暑假，在山东省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市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**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能源技术有限公司</w:t>
      </w:r>
      <w:hyperlink r:id="rId6" w:tgtFrame="http://jianli.cnrencai.com/jianlixiazai/_blank">
        <w:r>
          <w:rPr>
            <w:rStyle w:val="InternetLink"/>
            <w:rFonts w:ascii="微软雅黑" w:hAnsi="微软雅黑" w:cs="微软雅黑"/>
            <w:b w:val="false"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  <w:u w:val="single"/>
          </w:rPr>
          <w:t>实习</w:t>
        </w:r>
      </w:hyperlink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，参与基本的设计和预算工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2011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月，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暖通工程有限公司实习，参与设计和现场施工工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2011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6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月至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9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月，在河南第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建筑集团公司实习，参与现场施工工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大一，大二经常做一些课外兼职：兼职家教，创办基础教育补习班，餐厅服务员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商场促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销员，富士康工人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技 能</w:t>
      </w: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专长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  <w:t>二级建造师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  <w:t>英语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CET-6(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具备良好的英语听、说、读、写的能力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Style w:val="StrongEmphasis"/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计算机水平</w:t>
      </w:r>
      <w:r>
        <w:rPr>
          <w:rStyle w:val="StrongEmphasis"/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(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练操作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Windows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系统，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Office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系列办公软件，暖通天正软件进行工程绘图、编辑、修改、标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)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能初步的制图 识图，简单的结构验算、建筑材料检测，建筑施工技术的知识、能编制《施工组织设计》施工管理，测量放线。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auto" w:val="clear"/>
        </w:rPr>
        <w:t xml:space="preserve">AoutoCAD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auto" w:val="clear"/>
        </w:rPr>
        <w:t>word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auto" w:val="clear"/>
        </w:rPr>
        <w:t>Excel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auto" w:val="clear"/>
        </w:rPr>
        <w:t xml:space="preserve">PPt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水准仪 全站仪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15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bCs/>
          <w:color w:val="000000"/>
          <w:spacing w:val="15"/>
          <w:sz w:val="22"/>
          <w:szCs w:val="22"/>
          <w:shd w:fill="auto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相关荣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“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第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届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杯全国大学生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**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大赛”校赛区二等奖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“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**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协会”优秀兼职明星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参加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科技大学大学生书法作品展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科技大学奖学金；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sz w:val="18"/>
          <w:szCs w:val="22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意向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0" w:after="0"/>
        <w:ind w:left="-36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与建筑工程相关的工作，预算员、施工员、质检员等岗位  项目经理助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0" w:right="0" w:hanging="36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本人性格热情开朗，待人真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责任心较强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能吃苦耐劳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,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有着良好的生活习惯和大局观念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0" w:right="0" w:hanging="36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0" w:right="0" w:hanging="36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0" w:right="0" w:hanging="36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大学期间，积极进取，掌握了扎实的专业知识与技能。在班级上一直担任班委，踏实肯干，责任心强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60" w:before="0" w:after="0"/>
        <w:ind w:left="0" w:right="0" w:hanging="36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15"/>
          <w:sz w:val="22"/>
          <w:szCs w:val="22"/>
          <w:shd w:fill="auto" w:val="clear"/>
        </w:rPr>
        <w:t>本人所学建筑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15"/>
          <w:sz w:val="22"/>
          <w:szCs w:val="22"/>
          <w:shd w:fill="auto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15"/>
          <w:sz w:val="22"/>
          <w:szCs w:val="22"/>
          <w:shd w:fill="auto" w:val="clear"/>
        </w:rPr>
        <w:t>理想做一名建筑设计师，有独特的设计思想，基本功好。另擅长平面制作与设计，电脑做图。本人工作努力踏实，有较强的学习能力，有亲和力，有好的团结精神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  <w:shd w:fill="auto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yperlink" Target="http://shixi.cnrencai.com/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7T07:2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