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6595</wp:posOffset>
            </wp:positionH>
            <wp:positionV relativeFrom="paragraph">
              <wp:posOffset>169545</wp:posOffset>
            </wp:positionV>
            <wp:extent cx="1584960" cy="1519555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91360</wp:posOffset>
                </wp:positionH>
                <wp:positionV relativeFrom="paragraph">
                  <wp:posOffset>159385</wp:posOffset>
                </wp:positionV>
                <wp:extent cx="1543685" cy="1527175"/>
                <wp:effectExtent l="13335" t="13335" r="12700" b="12700"/>
                <wp:wrapNone/>
                <wp:docPr id="3" name="正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43680" cy="1527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a72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2" stroked="t" o:allowincell="f" style="position:absolute;margin-left:156.8pt;margin-top:12.55pt;width:121.5pt;height:120.2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a720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15490</wp:posOffset>
                </wp:positionH>
                <wp:positionV relativeFrom="paragraph">
                  <wp:posOffset>415290</wp:posOffset>
                </wp:positionV>
                <wp:extent cx="145986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求职意向：音乐表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32.7pt;mso-position-vertical-relative:text;margin-left:1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  <w:t>求职意向：音乐表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0830</wp:posOffset>
                </wp:positionH>
                <wp:positionV relativeFrom="paragraph">
                  <wp:posOffset>367665</wp:posOffset>
                </wp:positionV>
                <wp:extent cx="5810250" cy="52736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527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15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375" w:after="375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教育培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音乐学院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 </w:t>
                            </w:r>
                            <w:hyperlink r:id="rId4" w:tgtFrame="http://www.51edu.com/lunwen/jianli/jlf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本科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375" w:after="375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一： 音乐表演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声乐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二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375" w:after="375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受教育培训经历： 起始年月 终止年月 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)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　业 获得证书 证书编号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375" w:after="375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1997-09 2002-06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音乐学院 声乐 学士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05874020003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226" w:after="15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415.25pt;mso-wrap-distance-left:9.05pt;mso-wrap-distance-right:9.05pt;mso-wrap-distance-top:0pt;mso-wrap-distance-bottom:0pt;margin-top:28.95pt;mso-position-vertical-relative:text;margin-left:-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226" w:after="15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  <w:lang w:eastAsia="zh-CN"/>
                        </w:rPr>
                        <w:t>基本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/>
                        <w:ind w:left="0" w:right="0" w:hanging="0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 w:before="375" w:after="375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  <w:t>教育培训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毕业院校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音乐学院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 </w:t>
                      </w:r>
                      <w:hyperlink r:id="rId5" w:tgtFrame="http://www.51edu.com/lunwen/jianli/jlf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本科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 w:before="375" w:after="375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一： 音乐表演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声乐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二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 w:before="375" w:after="375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受教育培训经历： 起始年月 终止年月 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)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　业 获得证书 证书编号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 w:before="375" w:after="375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1997-09 2002-06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音乐学院 声乐 学士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05874020003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 w:before="226" w:after="15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1480</wp:posOffset>
                </wp:positionH>
                <wp:positionV relativeFrom="paragraph">
                  <wp:posOffset>401955</wp:posOffset>
                </wp:positionV>
                <wp:extent cx="6189345" cy="19450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94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CA72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A720D" strokeweight="2pt" style="position:absolute;rotation:-0;width:487.35pt;height:153.15pt;mso-wrap-distance-left:9.05pt;mso-wrap-distance-right:9.05pt;mso-wrap-distance-top:0pt;mso-wrap-distance-bottom:0pt;margin-top:31.65pt;mso-position-vertical-relative:text;margin-left:-3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2750</wp:posOffset>
                </wp:positionH>
                <wp:positionV relativeFrom="paragraph">
                  <wp:posOffset>474980</wp:posOffset>
                </wp:positionV>
                <wp:extent cx="6189345" cy="28301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83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CA72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A720D" strokeweight="2pt" style="position:absolute;rotation:-0;width:487.35pt;height:222.85pt;mso-wrap-distance-left:9.05pt;mso-wrap-distance-right:9.05pt;mso-wrap-distance-top:0pt;mso-wrap-distance-bottom:0pt;margin-top:37.4pt;mso-position-vertical-relative:text;margin-left:-3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3220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1590</wp:posOffset>
                </wp:positionH>
                <wp:positionV relativeFrom="paragraph">
                  <wp:posOffset>-405130</wp:posOffset>
                </wp:positionV>
                <wp:extent cx="4476750" cy="93878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938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226" w:after="15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工作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经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226" w:after="15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音乐培训学校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职位名称：外聘二胡教师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工作描述：在华音音乐培训学校担任外聘二胡教师，期间针对学生的不同水平制定相应的教学方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226" w:after="15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音乐培训学校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职位名称：外聘二胡教师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工作描述：在华音音乐培训学校担任外聘二胡教师，期间针对学生的不同水平制定相应的教学方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226" w:after="15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音乐培训学校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职位名称：外聘二胡教师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工作描述：在华音音乐培训学校担任外聘二胡教师，期间针对学生的不同水平制定相应的教学方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226" w:after="15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音乐培训学校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职位名称：外聘二胡教师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工作描述：在华音音乐培训学校担任外聘二胡教师，期间针对学生的不同水平制定相应的教学方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226" w:after="15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音乐培训学校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职位名称：外聘二胡教师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工作描述：在华音音乐培训学校担任外聘二胡教师，期间针对学生的不同水平制定相应的教学方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226" w:after="15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226" w:after="15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226" w:after="15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375" w:after="375"/>
                              <w:ind w:left="0" w:right="0" w:firstLine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375" w:after="375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739.2pt;mso-wrap-distance-left:9.05pt;mso-wrap-distance-right:9.05pt;mso-wrap-distance-top:0pt;mso-wrap-distance-bottom:0pt;margin-top:-31.9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 w:before="226" w:after="15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  <w:t>工作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  <w:lang w:eastAsia="zh-CN"/>
                        </w:rPr>
                        <w:t>经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 w:before="226" w:after="15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音乐培训学校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职位名称：外聘二胡教师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工作描述：在华音音乐培训学校担任外聘二胡教师，期间针对学生的不同水平制定相应的教学方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 w:before="226" w:after="15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音乐培训学校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职位名称：外聘二胡教师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工作描述：在华音音乐培训学校担任外聘二胡教师，期间针对学生的不同水平制定相应的教学方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 w:before="226" w:after="15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音乐培训学校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职位名称：外聘二胡教师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工作描述：在华音音乐培训学校担任外聘二胡教师，期间针对学生的不同水平制定相应的教学方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 w:before="226" w:after="15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音乐培训学校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职位名称：外聘二胡教师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工作描述：在华音音乐培训学校担任外聘二胡教师，期间针对学生的不同水平制定相应的教学方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 w:before="226" w:after="15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音乐培训学校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职位名称：外聘二胡教师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工作描述：在华音音乐培训学校担任外聘二胡教师，期间针对学生的不同水平制定相应的教学方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 w:before="226" w:after="15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 w:before="226" w:after="15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 w:before="226" w:after="15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 w:before="375" w:after="375"/>
                        <w:ind w:left="0" w:right="0" w:firstLine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 w:before="375" w:after="375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2345</wp:posOffset>
                </wp:positionH>
                <wp:positionV relativeFrom="paragraph">
                  <wp:posOffset>-528955</wp:posOffset>
                </wp:positionV>
                <wp:extent cx="5104765" cy="9891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989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CA72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A720D" strokeweight="2pt" style="position:absolute;rotation:-0;width:401.95pt;height:778.85pt;mso-wrap-distance-left:9.05pt;mso-wrap-distance-right:9.05pt;mso-wrap-distance-top:0pt;mso-wrap-distance-bottom:0pt;margin-top:-41.65pt;mso-position-vertical-relative:text;margin-left:7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3220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0150</wp:posOffset>
                </wp:positionH>
                <wp:positionV relativeFrom="paragraph">
                  <wp:posOffset>-535940</wp:posOffset>
                </wp:positionV>
                <wp:extent cx="4741545" cy="100926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1545" cy="1009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演出经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自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0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起，受天河区少年宫邀请，在天河少年宫合唱团担任中级班、高级班的指导排练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指挥、伴奏、发声、语言、教授歌曲、组织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，并多次参与演出： ——第九届广州市中小学合唱节——天河区庆“六一”联欢晚会——天河区少年宫“音乐夏令营”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自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99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至现在，长期参加“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爱乐少女合唱团”的组织、排练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指挥、伴奏、发声、语言、教授歌曲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和演出工作。至今参与的录 音及各地演出逾百场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0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——受广东外语外贸大学邀请，在云山会堂与香港中乐团、澳门爱乐乐团、广州舞蹈学校联合演出“庆祝广东外语外贸大学建校三十九周年音乐会”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0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——圣诞节，在星海音乐厅与国际管风琴大师举办“巴赫陪你过圣诞”音乐会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校担任学校综合艺术团总监，主要负责学校各类综合演出的人员组织、各类分工、节目设计、节目编排、节目审查、节目排练和人员筛选等演出与宣传的相关工作。曾成功带领学校综合艺术团、合唱团组织了多台节目，应邀赴香港、澳门、中山等地交流演出。——应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区健康教育署邀请交流演出。——应澳门文化中心邀请联谊演出。——应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中华文化促进协会邀请联谊演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35pt;height:794.7pt;mso-wrap-distance-left:9.05pt;mso-wrap-distance-right:9.05pt;mso-wrap-distance-top:0pt;mso-wrap-distance-bottom:0pt;margin-top:-42.2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6"/>
                          <w:szCs w:val="26"/>
                          <w:shd w:fill="FFFFFF" w:val="clear"/>
                        </w:rPr>
                        <w:t>演出经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自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200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年起，受天河区少年宫邀请，在天河少年宫合唱团担任中级班、高级班的指导排练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指挥、伴奏、发声、语言、教授歌曲、组织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工作，并多次参与演出： ——第九届广州市中小学合唱节——天河区庆“六一”联欢晚会——天河区少年宫“音乐夏令营”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自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1998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年至现在，长期参加“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爱乐少女合唱团”的组织、排练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指挥、伴奏、发声、语言、教授歌曲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和演出工作。至今参与的录 音及各地演出逾百场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200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年——受广东外语外贸大学邀请，在云山会堂与香港中乐团、澳门爱乐乐团、广州舞蹈学校联合演出“庆祝广东外语外贸大学建校三十九周年音乐会”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200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年——圣诞节，在星海音乐厅与国际管风琴大师举办“巴赫陪你过圣诞”音乐会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学校担任学校综合艺术团总监，主要负责学校各类综合演出的人员组织、各类分工、节目设计、节目编排、节目审查、节目排练和人员筛选等演出与宣传的相关工作。曾成功带领学校综合艺术团、合唱团组织了多台节目，应邀赴香港、澳门、中山等地交流演出。——应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区健康教育署邀请交流演出。——应澳门文化中心邀请联谊演出。——应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中华文化促进协会邀请联谊演出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2345</wp:posOffset>
                </wp:positionH>
                <wp:positionV relativeFrom="paragraph">
                  <wp:posOffset>-528955</wp:posOffset>
                </wp:positionV>
                <wp:extent cx="5104765" cy="9891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989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CA72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A720D" strokeweight="2pt" style="position:absolute;rotation:-0;width:401.95pt;height:778.85pt;mso-wrap-distance-left:9.05pt;mso-wrap-distance-right:9.05pt;mso-wrap-distance-top:0pt;mso-wrap-distance-bottom:0pt;margin-top:-41.65pt;mso-position-vertical-relative:text;margin-left:7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3220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sz w:val="22"/>
          <w:lang w:eastAsia="zh-CN"/>
        </w:rPr>
      </w:pPr>
      <w:r>
        <w:rPr>
          <w:sz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1750</wp:posOffset>
                </wp:positionH>
                <wp:positionV relativeFrom="paragraph">
                  <wp:posOffset>446405</wp:posOffset>
                </wp:positionV>
                <wp:extent cx="4434840" cy="59690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596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在校期间，我认真学习，成绩优异，更深层次地掌握了二胡演奏、二胡教学法、民乐合奏、世界民族音乐研究、音乐表演美学、音乐分析、和声等方面专业知识，为以后的教学打下了坚实的理论基础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　　未来社会需要理论和实践相结合的复合型人才。在学习之余，我参加了大量教学社会实践活动，以灵活的方式和通俗流畅的语言，调动学生们的学习积极性，成功地完成了教学任务，深受老师和学生们的好评。望贵单位给予一个机会，感谢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470pt;mso-wrap-distance-left:9.05pt;mso-wrap-distance-right:9.05pt;mso-wrap-distance-top:0pt;mso-wrap-distance-bottom:0pt;margin-top:35.15pt;mso-position-vertical-relative:text;margin-left:1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在校期间，我认真学习，成绩优异，更深层次地掌握了二胡演奏、二胡教学法、民乐合奏、世界民族音乐研究、音乐表演美学、音乐分析、和声等方面专业知识，为以后的教学打下了坚实的理论基础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　　未来社会需要理论和实践相结合的复合型人才。在学习之余，我参加了大量教学社会实践活动，以灵活的方式和通俗流畅的语言，调动学生们的学习积极性，成功地完成了教学任务，深受老师和学生们的好评。望贵单位给予一个机会，感谢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2980</wp:posOffset>
                </wp:positionH>
                <wp:positionV relativeFrom="paragraph">
                  <wp:posOffset>231140</wp:posOffset>
                </wp:positionV>
                <wp:extent cx="5104765" cy="433832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433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CA72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A720D" strokeweight="2pt" style="position:absolute;rotation:-0;width:401.95pt;height:341.6pt;mso-wrap-distance-left:9.05pt;mso-wrap-distance-right:9.05pt;mso-wrap-distance-top:0pt;mso-wrap-distance-bottom:0pt;margin-top:18.2pt;mso-position-vertical-relative:text;margin-left:7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51edu.com/daxue/" TargetMode="External"/><Relationship Id="rId5" Type="http://schemas.openxmlformats.org/officeDocument/2006/relationships/hyperlink" Target="http://www.51edu.com/daxue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21T07:33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