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187960</wp:posOffset>
                </wp:positionV>
                <wp:extent cx="615950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服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-14.8pt;mso-position-vertical-relative:text;margin-left:-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服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/>
          <w:b/>
          <w:kern w:val="0"/>
          <w:sz w:val="20"/>
          <w:szCs w:val="20"/>
          <w:lang w:val="en-US" w:eastAsia="zh-CN" w:bidi="ar-SA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95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基本简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简历编号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更新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姓　　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大学生个人简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国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中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目前所在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广州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民族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户口所在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广东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身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161 c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44 kg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婚姻状况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未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年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 xml:space="preserve">22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培训认证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诚信徽章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求职意向及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人才类型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应届毕业生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应聘职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店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营业员：文秘文员、客服代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专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助理：文秘文员、服务员：文秘文员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工作年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0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职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求职类型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全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可到职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月薪要求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1500--2000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希望工作地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广州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工作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名称：</w:t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 xml:space="preserve">  </w:t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xx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事务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担任职务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前台接待、文员文秘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负责打印、复印、前台接待、电话转接、考勤统计、办公设备及用品管理及函件收发等日常办公工作，以及协助配合其他相关部门。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寻求更广阔的发展空间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kern w:val="0"/>
          <w:sz w:val="20"/>
          <w:szCs w:val="20"/>
          <w:lang w:val="en-US" w:eastAsia="zh-CN" w:bidi="ar-SA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名称：</w:t>
      </w:r>
      <w:r>
        <w:rPr>
          <w:rFonts w:eastAsia="微软雅黑" w:cs="微软雅黑"/>
          <w:sz w:val="20"/>
          <w:szCs w:val="20"/>
        </w:rPr>
        <w:tab/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实业有限</w:t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担任职务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品牌推广员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产品的宣传设计和制作流程（包括海报以及画册等）。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kern w:val="0"/>
          <w:sz w:val="20"/>
          <w:szCs w:val="20"/>
          <w:lang w:val="en-US" w:eastAsia="zh-CN" w:bidi="ar-SA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名称：</w:t>
      </w:r>
      <w:r>
        <w:rPr>
          <w:rFonts w:eastAsia="微软雅黑" w:cs="微软雅黑"/>
          <w:sz w:val="20"/>
          <w:szCs w:val="20"/>
        </w:rPr>
        <w:tab/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建筑工程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所担任职务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设计助理兼效果图制作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主要的工程是对东宝展览中心的改造，在工作期间，我主要负责天花平面的设计，并将绘出效果图供设计师参考。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教育背景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工</w:t>
      </w:r>
      <w:hyperlink r:id="rId2" w:tgtFrame="http://www.51edu.com/lunwen/jianli/jlf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0"/>
            <w:szCs w:val="20"/>
            <w:u w:val="none"/>
          </w:rPr>
          <w:t>商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院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最高学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hyperlink r:id="rId3" w:tgtFrame="http://www.51edu.com/lunwen/jianli/jlf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0"/>
            <w:szCs w:val="20"/>
            <w:u w:val="none"/>
          </w:rPr>
          <w:t>大专</w:t>
        </w:r>
      </w:hyperlink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毕业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2008-06-0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环境艺术设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所学专业二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起始年月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终止年月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学校（机构）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专　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获得证书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2005-09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2008-06</w:t>
      </w:r>
      <w:r>
        <w:rPr>
          <w:rFonts w:eastAsia="微软雅黑" w:cs="微软雅黑"/>
          <w:sz w:val="20"/>
          <w:szCs w:val="20"/>
        </w:rPr>
        <w:tab/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商学院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环境艺术设计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毕业证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语言能力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外语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英语　一般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国语水平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优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粤语水平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一般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工作能力及其他专长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掌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Microsoft Word, Excel, 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，熟悉互联网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具备一定的策划写作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能熟练使用打印机跟复印机，并对其进行简单的维护。熟悉使用传真机等办公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有一定专业绘图软件基础和美术基础。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详细个人自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联系方式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通讯地址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联系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家庭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手　　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ＱＱ号码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电子邮件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主页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edu.com/guanli/" TargetMode="External"/><Relationship Id="rId3" Type="http://schemas.openxmlformats.org/officeDocument/2006/relationships/hyperlink" Target="http://www.51edu.com/daxu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10:0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