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4235</wp:posOffset>
                </wp:positionH>
                <wp:positionV relativeFrom="paragraph">
                  <wp:posOffset>-596900</wp:posOffset>
                </wp:positionV>
                <wp:extent cx="7038340" cy="10115550"/>
                <wp:effectExtent l="0" t="0" r="0" b="0"/>
                <wp:wrapNone/>
                <wp:docPr id="1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1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68.05pt;margin-top:-47pt;width:554.15pt;height:79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37235</wp:posOffset>
            </wp:positionH>
            <wp:positionV relativeFrom="paragraph">
              <wp:posOffset>-311150</wp:posOffset>
            </wp:positionV>
            <wp:extent cx="1678305" cy="186690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8010</wp:posOffset>
                </wp:positionH>
                <wp:positionV relativeFrom="paragraph">
                  <wp:posOffset>-405765</wp:posOffset>
                </wp:positionV>
                <wp:extent cx="1470660" cy="1809750"/>
                <wp:effectExtent l="12065" t="12065" r="12065" b="12065"/>
                <wp:wrapNone/>
                <wp:docPr id="3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0600" cy="180972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stroked="t" o:allowincell="f" style="position:absolute;margin-left:-46.35pt;margin-top:-32pt;width:115.75pt;height:142.45pt;flip:y;mso-wrap-style:none;v-text-anchor:middle">
                <v:fill o:detectmouseclick="t" on="false"/>
                <v:stroke color="silver" weight="241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49630</wp:posOffset>
                </wp:positionH>
                <wp:positionV relativeFrom="paragraph">
                  <wp:posOffset>-46291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45pt;mso-position-vertical-relative:text;margin-left:-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9940</wp:posOffset>
                </wp:positionH>
                <wp:positionV relativeFrom="paragraph">
                  <wp:posOffset>-40386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8pt;mso-position-vertical-relative:text;margin-left:3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1685</wp:posOffset>
                </wp:positionH>
                <wp:positionV relativeFrom="paragraph">
                  <wp:posOffset>10795</wp:posOffset>
                </wp:positionV>
                <wp:extent cx="4384040" cy="518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>年龄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现居地址：           联系电话：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pt;height:40.8pt;mso-wrap-distance-left:9.05pt;mso-wrap-distance-right:9.05pt;mso-wrap-distance-top:0pt;mso-wrap-distance-bottom:0pt;margin-top:0.85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>年龄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现居地址：           联系电话：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3560</wp:posOffset>
                </wp:positionH>
                <wp:positionV relativeFrom="paragraph">
                  <wp:posOffset>48260</wp:posOffset>
                </wp:positionV>
                <wp:extent cx="1466850" cy="1809115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180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-42.85pt;margin-top:3.8pt;width:115.45pt;height:142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11650</wp:posOffset>
                </wp:positionH>
                <wp:positionV relativeFrom="paragraph">
                  <wp:posOffset>248920</wp:posOffset>
                </wp:positionV>
                <wp:extent cx="1459865" cy="516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英语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9.6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英语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0555</wp:posOffset>
                </wp:positionH>
                <wp:positionV relativeFrom="paragraph">
                  <wp:posOffset>182880</wp:posOffset>
                </wp:positionV>
                <wp:extent cx="1459865" cy="5162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经融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.4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经融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3140</wp:posOffset>
                </wp:positionH>
                <wp:positionV relativeFrom="paragraph">
                  <wp:posOffset>151130</wp:posOffset>
                </wp:positionV>
                <wp:extent cx="1005840" cy="4756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.9pt;mso-position-vertical-relative:text;margin-left:3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0605</wp:posOffset>
                </wp:positionH>
                <wp:positionV relativeFrom="paragraph">
                  <wp:posOffset>159385</wp:posOffset>
                </wp:positionV>
                <wp:extent cx="4834255" cy="15125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：经济管理学    　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19.1pt;mso-wrap-distance-left:9.05pt;mso-wrap-distance-right:9.05pt;mso-wrap-distance-top:0pt;mso-wrap-distance-bottom:0pt;margin-top:12.55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      最高学历：本科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：经济管理学    　　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7115</wp:posOffset>
                </wp:positionH>
                <wp:positionV relativeFrom="paragraph">
                  <wp:posOffset>274955</wp:posOffset>
                </wp:positionV>
                <wp:extent cx="1005840" cy="4756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.65pt;mso-position-vertical-relative:text;margin-left:3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2965</wp:posOffset>
                </wp:positionH>
                <wp:positionV relativeFrom="paragraph">
                  <wp:posOffset>287020</wp:posOffset>
                </wp:positionV>
                <wp:extent cx="6911975" cy="12674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的阅读各种英文专业文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别：二级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能力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建筑软件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办公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5pt;height:99.8pt;mso-wrap-distance-left:9.05pt;mso-wrap-distance-right:9.05pt;mso-wrap-distance-top:0pt;mso-wrap-distance-bottom:0pt;margin-top:22.6pt;mso-position-vertical-relative:text;margin-left:-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具有良好的听、说、读、写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的阅读各种英文专业文献</w:t>
                      </w:r>
                    </w:p>
                    <w:p>
                      <w:pPr>
                        <w:pStyle w:val="Normal"/>
                        <w:widowControl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别：二级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能力：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建筑软件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办公软件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0940</wp:posOffset>
                </wp:positionH>
                <wp:positionV relativeFrom="paragraph">
                  <wp:posOffset>256540</wp:posOffset>
                </wp:positionV>
                <wp:extent cx="1011555" cy="4749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个人性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20.2pt;mso-position-vertical-relative:text;margin-left:3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个人性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9300</wp:posOffset>
                </wp:positionH>
                <wp:positionV relativeFrom="paragraph">
                  <wp:posOffset>81915</wp:posOffset>
                </wp:positionV>
                <wp:extent cx="5344795" cy="23571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185.6pt;mso-wrap-distance-left:9.05pt;mso-wrap-distance-right:9.05pt;mso-wrap-distance-top:0pt;mso-wrap-distance-bottom:0pt;margin-top:6.45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6760</wp:posOffset>
                </wp:positionH>
                <wp:positionV relativeFrom="paragraph">
                  <wp:posOffset>-386080</wp:posOffset>
                </wp:positionV>
                <wp:extent cx="1011555" cy="4749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30.4pt;mso-position-vertical-relative:text;margin-left:3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7705</wp:posOffset>
                </wp:positionH>
                <wp:positionV relativeFrom="paragraph">
                  <wp:posOffset>109855</wp:posOffset>
                </wp:positionV>
                <wp:extent cx="6667500" cy="78574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785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08.06 -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至今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银行     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 xml:space="preserve">2013.05 –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至今        组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银行伊旗支行并担任支行负责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月分行决定组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银行伊旗支行，由于当时自己金融从业经验尚不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，无法获得银监局颁发的任职资格证书，所以属破格提拔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底，支行虽然开业仅半年，但仍实现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1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亿存款的净增长，创造了鄂尔多斯分行的又一个第一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以来，与伊旗当地乌兰集团、伊旗一本集团、伊旗蒙发煤炭、鄂尔多斯集团马泰壕煤矿、神东天隆公司均建立联系，其中两户企业已建立信贷合作；进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下半年，随着经济形势的下行，信贷规模受到更严格的管制，其他几户由于信贷规模和产品种类的限制，现在只作为潜在客户进行维护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与伊旗政府、市政府建立联系，政府性存款存放金额达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个亿，实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初零的突破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10"/>
                                <w:szCs w:val="10"/>
                                <w:shd w:fill="FAFAFA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12.11 – 2013.04      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分行小企业金融部         部门负责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经济危机爆发，也正值包商银行改革之机，在担任部门负责人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个月的时间里，带领部门人员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大行业进行调研，并对其未来走势进行了分析，准确判断了煤炭行业在未来几年的低迷，对其他行业的未来利润点进行了分析，并向分行提出建议，降低贷款利率从而挽留优质客户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组织对民生银行事业部体系和批量零售化作业的学习，在行里引起极大反响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618.7pt;mso-wrap-distance-left:9.05pt;mso-wrap-distance-right:9.05pt;mso-wrap-distance-top:0pt;mso-wrap-distance-bottom:0pt;margin-top:8.6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08.06 -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至今    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银行        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 xml:space="preserve">2013.05 –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至今        组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银行伊旗支行并担任支行负责人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月分行决定组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银行伊旗支行，由于当时自己金融从业经验尚不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，无法获得银监局颁发的任职资格证书，所以属破格提拔；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底，支行虽然开业仅半年，但仍实现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1.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亿存款的净增长，创造了鄂尔多斯分行的又一个第一；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以来，与伊旗当地乌兰集团、伊旗一本集团、伊旗蒙发煤炭、鄂尔多斯集团马泰壕煤矿、神东天隆公司均建立联系，其中两户企业已建立信贷合作；进入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下半年，随着经济形势的下行，信贷规模受到更严格的管制，其他几户由于信贷规模和产品种类的限制，现在只作为潜在客户进行维护；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与伊旗政府、市政府建立联系，政府性存款存放金额达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个亿，实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初零的突破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10"/>
                          <w:szCs w:val="10"/>
                          <w:shd w:fill="FAFAFA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12.11 – 2013.04      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分行小企业金融部         部门负责人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末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经济危机爆发，也正值包商银行改革之机，在担任部门负责人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个月的时间里，带领部门人员对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大行业进行调研，并对其未来走势进行了分析，准确判断了煤炭行业在未来几年的低迷，对其他行业的未来利润点进行了分析，并向分行提出建议，降低贷款利率从而挽留优质客户；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组织对民生银行事业部体系和批量零售化作业的学习，在行里引起极大反响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4395</wp:posOffset>
                </wp:positionH>
                <wp:positionV relativeFrom="paragraph">
                  <wp:posOffset>-5358765</wp:posOffset>
                </wp:positionV>
                <wp:extent cx="7038340" cy="10111105"/>
                <wp:effectExtent l="0" t="0" r="0" b="0"/>
                <wp:wrapNone/>
                <wp:docPr id="1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1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68.85pt;margin-top:-421.95pt;width:554.15pt;height:796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2010</wp:posOffset>
                </wp:positionH>
                <wp:positionV relativeFrom="paragraph">
                  <wp:posOffset>-600075</wp:posOffset>
                </wp:positionV>
                <wp:extent cx="7038340" cy="10111105"/>
                <wp:effectExtent l="0" t="635" r="0" b="0"/>
                <wp:wrapNone/>
                <wp:docPr id="19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1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66.3pt;margin-top:-47.25pt;width:554.15pt;height:796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6785</wp:posOffset>
                </wp:positionH>
                <wp:positionV relativeFrom="paragraph">
                  <wp:posOffset>-4445</wp:posOffset>
                </wp:positionV>
                <wp:extent cx="1011555" cy="47498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0.35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0385</wp:posOffset>
                </wp:positionH>
                <wp:positionV relativeFrom="paragraph">
                  <wp:posOffset>121285</wp:posOffset>
                </wp:positionV>
                <wp:extent cx="6392545" cy="82232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822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任职支行负责人之前，很自大的认为自己无所不能，不等不靠不要，但通过两年的磨砺，对团队建设，对人员培养，对工作思路，对工作中存在的困难都有了翻天覆地的变化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关于团队：之前认为，团队是一群有共同价值观的人组合在一起实现共同的理想，主观意愿更强的认为其实更多的是实现的负责人的理想。而现在想想会觉得不免狭隘，其实团队应该是一群有不同正确价值观的人融合在一起，通过团队负责人的带领激发他们正面的、积极的一些东西从而为团队服务，最终实现大家共同的理想，一个人可以走的很快，但一群人一定会走的更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关于人员培养：一直以来都把人的培养放在所有工作的第一位，也确实卓有成效，之前所带团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名人员中现处在管理岗位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人，最高的已担任到支行行长助理，来了支行之后提拔任命干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人（支行只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个管理岗位），同时也建设起了第二梯队和第三梯队，形成人才的连续和企业文化的传承，保证核心价值观的纯度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关于工作思路：业务岗位出来的管理人才会更偏向于用业绩说话，管理手段会显单一，但通过在支行近两年的磨砺，认识到作为一把手更多是掌握的一种平衡，政治觉悟与工作业绩的平衡，务虚与务实的结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关于困难：年轻干部当一把手会有很鲜明的领导风格，说话办事总会不周不备，遇到高水平的领导会用宽容的看待并给予指导，但遇到权利欲望很强的领导会从中挑毛病，即使是设置一个小小的障碍都会给年轻人带来很大的阻力，但通过近两年的成长会发现，其实每一次真正意义上的成熟都是在客服这些人为障碍后，和风细雨会让人成长，而疾风暴雨才会让人成熟，现在不仅能正确看待这些障碍而且会更豁达更从容的处理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5pt;height:647.5pt;mso-wrap-distance-left:9.05pt;mso-wrap-distance-right:9.05pt;mso-wrap-distance-top:0pt;mso-wrap-distance-bottom:0pt;margin-top:9.55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任职支行负责人之前，很自大的认为自己无所不能，不等不靠不要，但通过两年的磨砺，对团队建设，对人员培养，对工作思路，对工作中存在的困难都有了翻天覆地的变化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关于团队：之前认为，团队是一群有共同价值观的人组合在一起实现共同的理想，主观意愿更强的认为其实更多的是实现的负责人的理想。而现在想想会觉得不免狭隘，其实团队应该是一群有不同正确价值观的人融合在一起，通过团队负责人的带领激发他们正面的、积极的一些东西从而为团队服务，最终实现大家共同的理想，一个人可以走的很快，但一群人一定会走的更远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关于人员培养：一直以来都把人的培养放在所有工作的第一位，也确实卓有成效，之前所带团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名人员中现处在管理岗位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人，最高的已担任到支行行长助理，来了支行之后提拔任命干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人（支行只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个管理岗位），同时也建设起了第二梯队和第三梯队，形成人才的连续和企业文化的传承，保证核心价值观的纯度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关于工作思路：业务岗位出来的管理人才会更偏向于用业绩说话，管理手段会显单一，但通过在支行近两年的磨砺，认识到作为一把手更多是掌握的一种平衡，政治觉悟与工作业绩的平衡，务虚与务实的结合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关于困难：年轻干部当一把手会有很鲜明的领导风格，说话办事总会不周不备，遇到高水平的领导会用宽容的看待并给予指导，但遇到权利欲望很强的领导会从中挑毛病，即使是设置一个小小的障碍都会给年轻人带来很大的阻力，但通过近两年的成长会发现，其实每一次真正意义上的成熟都是在客服这些人为障碍后，和风细雨会让人成长，而疾风暴雨才会让人成熟，现在不仅能正确看待这些障碍而且会更豁达更从容的处理问题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