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7605</wp:posOffset>
                </wp:positionH>
                <wp:positionV relativeFrom="paragraph">
                  <wp:posOffset>-214630</wp:posOffset>
                </wp:positionV>
                <wp:extent cx="5270500" cy="2687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2687955"/>
                        </a:xfrm>
                        <a:prstGeom prst="rect"/>
                        <a:solidFill>
                          <a:srgbClr val="FB7E7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B7E78" style="position:absolute;rotation:-0;width:415pt;height:211.65pt;mso-wrap-distance-left:9.05pt;mso-wrap-distance-right:9.05pt;mso-wrap-distance-top:0pt;mso-wrap-distance-bottom:0pt;margin-top:-16.9pt;mso-position-vertical-relative:text;margin-left:9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4345</wp:posOffset>
                </wp:positionH>
                <wp:positionV relativeFrom="paragraph">
                  <wp:posOffset>10223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05pt;mso-position-vertical-relative:text;margin-left:33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42435</wp:posOffset>
                </wp:positionH>
                <wp:positionV relativeFrom="paragraph">
                  <wp:posOffset>229235</wp:posOffset>
                </wp:positionV>
                <wp:extent cx="1459865" cy="5162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求职意向：公关经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8.05pt;mso-position-vertical-relative:text;margin-left:3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求职意向：公关经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4420</wp:posOffset>
                </wp:positionH>
                <wp:positionV relativeFrom="paragraph">
                  <wp:posOffset>196215</wp:posOffset>
                </wp:positionV>
                <wp:extent cx="1011555" cy="4749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15.45pt;mso-position-vertical-relative:text;margin-left: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8560</wp:posOffset>
                </wp:positionH>
                <wp:positionV relativeFrom="paragraph">
                  <wp:posOffset>1270</wp:posOffset>
                </wp:positionV>
                <wp:extent cx="5238750" cy="635"/>
                <wp:effectExtent l="13335" t="13335" r="13335" b="13335"/>
                <wp:wrapNone/>
                <wp:docPr id="5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b7e7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0.1pt" to="505.25pt,0.1pt" ID="直线 32" stroked="t" o:allowincell="f" style="position:absolute">
                <v:stroke color="#fb7e78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2840</wp:posOffset>
                </wp:positionH>
                <wp:positionV relativeFrom="paragraph">
                  <wp:posOffset>50800</wp:posOffset>
                </wp:positionV>
                <wp:extent cx="4582160" cy="15614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16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8pt;height:122.95pt;mso-wrap-distance-left:9.05pt;mso-wrap-distance-right:9.05pt;mso-wrap-distance-top:0pt;mso-wrap-distance-bottom:0pt;margin-top:4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年龄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专业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1085</wp:posOffset>
                </wp:positionH>
                <wp:positionV relativeFrom="paragraph">
                  <wp:posOffset>142875</wp:posOffset>
                </wp:positionV>
                <wp:extent cx="1005840" cy="4756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25pt;mso-position-vertical-relative:text;margin-left: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0460</wp:posOffset>
                </wp:positionH>
                <wp:positionV relativeFrom="paragraph">
                  <wp:posOffset>253365</wp:posOffset>
                </wp:positionV>
                <wp:extent cx="5238750" cy="635"/>
                <wp:effectExtent l="13335" t="13335" r="13335" b="13335"/>
                <wp:wrapNone/>
                <wp:docPr id="8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b7e7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19.95pt" to="502.25pt,19.95pt" ID="直线 32" stroked="t" o:allowincell="f" style="position:absolute">
                <v:stroke color="#fb7e78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6605</wp:posOffset>
                </wp:positionH>
                <wp:positionV relativeFrom="paragraph">
                  <wp:posOffset>194945</wp:posOffset>
                </wp:positionV>
                <wp:extent cx="4961255" cy="15125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51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中文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新闻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19.1pt;mso-wrap-distance-left:9.05pt;mso-wrap-distance-right:9.05pt;mso-wrap-distance-top:0pt;mso-wrap-distance-bottom:0pt;margin-top:15.35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中文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新闻学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146050</wp:posOffset>
                </wp:positionV>
                <wp:extent cx="1005840" cy="47561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1.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6970</wp:posOffset>
                </wp:positionH>
                <wp:positionV relativeFrom="paragraph">
                  <wp:posOffset>259080</wp:posOffset>
                </wp:positionV>
                <wp:extent cx="5238750" cy="635"/>
                <wp:effectExtent l="13335" t="13335" r="13335" b="13335"/>
                <wp:wrapNone/>
                <wp:docPr id="1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b7e7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0.4pt" to="503.55pt,20.4pt" ID="直线 32" stroked="t" o:allowincell="f" style="position:absolute">
                <v:stroke color="#fb7e78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161290</wp:posOffset>
                </wp:positionV>
                <wp:extent cx="5233035" cy="1316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131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计算机二级，熟练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  <w:lang w:eastAsia="zh-CN"/>
                              </w:rPr>
                              <w:t>使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  <w:lang w:eastAsia="zh-CN"/>
                              </w:rPr>
                              <w:t>办公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AFAFA" w:val="clear"/>
                              </w:rPr>
                              <w:t>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103.7pt;mso-wrap-distance-left:9.05pt;mso-wrap-distance-right:9.05pt;mso-wrap-distance-top:0pt;mso-wrap-distance-bottom:0pt;margin-top:12.7pt;mso-position-vertical-relative:text;margin-left: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计算机二级，熟练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  <w:lang w:eastAsia="zh-CN"/>
                        </w:rPr>
                        <w:t>使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  <w:lang w:eastAsia="zh-CN"/>
                        </w:rPr>
                        <w:t>办公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AFAFA" w:val="clear"/>
                        </w:rPr>
                        <w:t>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8560</wp:posOffset>
                </wp:positionH>
                <wp:positionV relativeFrom="paragraph">
                  <wp:posOffset>209550</wp:posOffset>
                </wp:positionV>
                <wp:extent cx="5238750" cy="635"/>
                <wp:effectExtent l="13335" t="13335" r="13335" b="13335"/>
                <wp:wrapNone/>
                <wp:docPr id="1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b7e7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16.5pt" to="505.25pt,16.5pt" ID="直线 32" stroked="t" o:allowincell="f" style="position:absolute">
                <v:stroke color="#fb7e78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7120</wp:posOffset>
                </wp:positionH>
                <wp:positionV relativeFrom="paragraph">
                  <wp:posOffset>-199390</wp:posOffset>
                </wp:positionV>
                <wp:extent cx="1005840" cy="47561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5.7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123825</wp:posOffset>
                </wp:positionV>
                <wp:extent cx="5036185" cy="91897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918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444444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  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科技园         副总经理兼行政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一、对企业的工资、财务制度全面进行改革，为工厂节约成本上百万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二、对管理制度进行创新，让民营企业适应现代企业的操作流程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加强企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5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建设，加强人力资源改革，提高员工劳动生产效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四、加强企业文化建设，树立企业的凝聚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五、不断地给老板提合理化建议，进行制度管理，用两年的时间上企业走上正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六、建立健全销售队伍，渠道开发，经销商管理，市场区域网络的建立，业务员培训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七、入职一个月，查找出企业管理、财务、生产、跟单、销售存在的三十多个问题，并写出整改措施，在老板授权下，经过半年时间解决上述问题，获得老板的好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八、在职期间成功处理重大劳务纠纷四起，为企业挽回经济损失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98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万元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olor w:val="444444"/>
                                <w:sz w:val="22"/>
                                <w:szCs w:val="22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--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.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广告      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创意总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工作描述：       有过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4A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广告公司高层创意管理人员的经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一、为白天鹅花园创意策划售楼专题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二、为平洲电子厂，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AB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卫生巾、新阳光酒店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公安局、鹰牌陶瓷创意拍摄专题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为中国电信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分公司文案创意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hd w:fill="FAFAFA" w:val="clear"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为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妇联策划〈母亲的爱，一百单身母亲〉活动。策划各种庆典开业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5pt;height:723.6pt;mso-wrap-distance-left:9.05pt;mso-wrap-distance-right:9.05pt;mso-wrap-distance-top:0pt;mso-wrap-distance-bottom:0pt;margin-top:9.7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444444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  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科技园         副总经理兼行政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工作描述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一、对企业的工资、财务制度全面进行改革，为工厂节约成本上百万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二、对管理制度进行创新，让民营企业适应现代企业的操作流程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加强企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5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建设，加强人力资源改革，提高员工劳动生产效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四、加强企业文化建设，树立企业的凝聚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五、不断地给老板提合理化建议，进行制度管理，用两年的时间上企业走上正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六、建立健全销售队伍，渠道开发，经销商管理，市场区域网络的建立，业务员培训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七、入职一个月，查找出企业管理、财务、生产、跟单、销售存在的三十多个问题，并写出整改措施，在老板授权下，经过半年时间解决上述问题，获得老板的好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八、在职期间成功处理重大劳务纠纷四起，为企业挽回经济损失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98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万元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olor w:val="444444"/>
                          <w:sz w:val="22"/>
                          <w:szCs w:val="22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--</w:t>
                      </w: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.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广告      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创意总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工作描述：       有过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4A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广告公司高层创意管理人员的经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一、为白天鹅花园创意策划售楼专题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二、为平洲电子厂，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AB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卫生巾、新阳光酒店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公安局、鹰牌陶瓷创意拍摄专题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为中国电信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分公司文案创意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hd w:fill="FAFAFA" w:val="clear"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为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妇联策划〈母亲的爱，一百单身母亲〉活动。策划各种庆典开业活动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8560</wp:posOffset>
                </wp:positionH>
                <wp:positionV relativeFrom="paragraph">
                  <wp:posOffset>209550</wp:posOffset>
                </wp:positionV>
                <wp:extent cx="5238750" cy="635"/>
                <wp:effectExtent l="13335" t="13335" r="13335" b="13335"/>
                <wp:wrapNone/>
                <wp:docPr id="16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b7e7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16.5pt" to="505.25pt,16.5pt" ID="直线 32" stroked="t" o:allowincell="f" style="position:absolute">
                <v:stroke color="#fb7e78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7120</wp:posOffset>
                </wp:positionH>
                <wp:positionV relativeFrom="paragraph">
                  <wp:posOffset>-199390</wp:posOffset>
                </wp:positionV>
                <wp:extent cx="1005840" cy="47561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5.7pt;mso-position-vertical-relative:text;margin-left: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8390</wp:posOffset>
                </wp:positionH>
                <wp:positionV relativeFrom="paragraph">
                  <wp:posOffset>198120</wp:posOffset>
                </wp:positionV>
                <wp:extent cx="4984750" cy="86201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0" cy="862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具有杂志报纸运营、企业管理、沟通协调、领导统筹等能力，有新闻写作、媒体投放、影视策划、广告创意、文案写作、企业文化等专业知识，文字功底扎实，有创意，热爱生活，不断挑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纺织集团，全面主持企划部工作，全面整合集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CI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形象视觉及理念识别系统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在同诚广告先后为美晨药业集团撰写上市推广策略，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AB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卫生巾，平洲电子厂、新阳光酒店策划拍摄员工培训片及系列片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参与该城中村改造、征地补偿等工作，及为村土地的权属问题呼与喊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）、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某民企副总经理兼行政总监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一、成功策划厂成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周年庆典活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二、处理各种劳务纠纷，维护工厂的权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三、订立工厂各类规章制度、管理程序以法制代替人制，管理逐步走上正规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四、大力加强企业文化建设和员工的培训工作，培加企业的凝聚力和员工的素质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五、新厂搬迁的各类事务及后勤的准备工作，及媒体接待的各类事务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六、企业的融资借贷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七、与当地经贸局、科技局、财政局接洽申请上报项目，与当地的新闻媒体联络做企业形象宣传，和广告公司合作做企业专题策划，与企业派出所接洽，加强企业的安全保卫等工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0" w:right="0" w:firstLine="21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1"/>
                                <w:szCs w:val="21"/>
                                <w:shd w:fill="FAFAFA" w:val="clear"/>
                                <w:lang w:val="en-US" w:eastAsia="zh-CN" w:bidi="ar-SA"/>
                              </w:rPr>
                              <w:t>八、让一个管理混乱的企业走上正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5pt;height:678.75pt;mso-wrap-distance-left:9.05pt;mso-wrap-distance-right:9.05pt;mso-wrap-distance-top:0pt;mso-wrap-distance-bottom:0pt;margin-top:15.6pt;mso-position-vertical-relative:text;margin-left:8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具有杂志报纸运营、企业管理、沟通协调、领导统筹等能力，有新闻写作、媒体投放、影视策划、广告创意、文案写作、企业文化等专业知识，文字功底扎实，有创意，热爱生活，不断挑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纺织集团，全面主持企划部工作，全面整合集团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CI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形象视觉及理念识别系统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在同诚广告先后为美晨药业集团撰写上市推广策略，为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AB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卫生巾，平洲电子厂、新阳光酒店策划拍摄员工培训片及系列片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参与该城中村改造、征地补偿等工作，及为村土地的权属问题呼与喊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）、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某民企副总经理兼行政总监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一、成功策划厂成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周年庆典活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二、处理各种劳务纠纷，维护工厂的权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三、订立工厂各类规章制度、管理程序以法制代替人制，管理逐步走上正规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四、大力加强企业文化建设和员工的培训工作，培加企业的凝聚力和员工的素质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五、新厂搬迁的各类事务及后勤的准备工作，及媒体接待的各类事务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六、企业的融资借贷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七、与当地经贸局、科技局、财政局接洽申请上报项目，与当地的新闻媒体联络做企业形象宣传，和广告公司合作做企业专题策划，与企业派出所接洽，加强企业的安全保卫等工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0" w:right="0" w:firstLine="21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1"/>
                          <w:szCs w:val="21"/>
                          <w:shd w:fill="FAFAFA" w:val="clear"/>
                          <w:lang w:val="en-US" w:eastAsia="zh-CN" w:bidi="ar-SA"/>
                        </w:rPr>
                        <w:t>八、让一个管理混乱的企业走上正规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8560</wp:posOffset>
                </wp:positionH>
                <wp:positionV relativeFrom="paragraph">
                  <wp:posOffset>506730</wp:posOffset>
                </wp:positionV>
                <wp:extent cx="5238750" cy="635"/>
                <wp:effectExtent l="13335" t="13335" r="13335" b="13335"/>
                <wp:wrapNone/>
                <wp:docPr id="1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fb7e7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39.9pt" to="505.25pt,39.9pt" ID="直线 32" stroked="t" o:allowincell="f" style="position:absolute">
                <v:stroke color="#fb7e78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0</wp:posOffset>
                </wp:positionH>
                <wp:positionV relativeFrom="paragraph">
                  <wp:posOffset>92075</wp:posOffset>
                </wp:positionV>
                <wp:extent cx="1011555" cy="4749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0"/>
                              <w:ind w:left="0" w:right="0" w:hanging="0"/>
                              <w:jc w:val="both"/>
                              <w:textAlignment w:val="auto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37.4pt;mso-wrap-distance-left:9.05pt;mso-wrap-distance-right:9.05pt;mso-wrap-distance-top:0pt;mso-wrap-distance-bottom:0pt;margin-top:7.25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0"/>
                        <w:ind w:left="0" w:right="0" w:hanging="0"/>
                        <w:jc w:val="both"/>
                        <w:textAlignment w:val="auto"/>
                        <w:rPr>
                          <w:b/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b/>
                          <w:bCs w:val="false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0600</wp:posOffset>
                </wp:positionH>
                <wp:positionV relativeFrom="paragraph">
                  <wp:posOffset>574675</wp:posOffset>
                </wp:positionV>
                <wp:extent cx="5158740" cy="79597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795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对传媒宣传、营销策划、企业管理、企业文化、企业培训教育、企业公关有着创新的想法和实践经验，综合素质较好！我努力在做得更好。懂得奉献，对忠诚有独特的感悟，职场十年，树立了自己的个人品牌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五年的军旅生活，养成我吃苦耐劳，雷厉风行的工作作风，也培养了我忠于职守的品性。十年的职场经历，积累了丰富的工作经验，用人单位选择了我，就选择了一个集行政管理、媒体运营、营销广告策划、人力资源、公共关系等方面的知识和经验的复合型人才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我相信，自身价值一定大于价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价钱不等于价值，薪水只是一个人价值的体现，如果双方愿意，薪金可以谈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15" w:before="75" w:after="75"/>
                              <w:ind w:left="210"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AFAFA" w:val="clear"/>
                                <w:lang w:val="en-US" w:eastAsia="zh-CN" w:bidi="ar-SA"/>
                              </w:rPr>
                              <w:t>欢迎猎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626.75pt;mso-wrap-distance-left:9.05pt;mso-wrap-distance-right:9.05pt;mso-wrap-distance-top:0pt;mso-wrap-distance-bottom:0pt;margin-top:45.25pt;mso-position-vertical-relative:text;margin-left: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对传媒宣传、营销策划、企业管理、企业文化、企业培训教育、企业公关有着创新的想法和实践经验，综合素质较好！我努力在做得更好。懂得奉献，对忠诚有独特的感悟，职场十年，树立了自己的个人品牌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五年的军旅生活，养成我吃苦耐劳，雷厉风行的工作作风，也培养了我忠于职守的品性。十年的职场经历，积累了丰富的工作经验，用人单位选择了我，就选择了一个集行政管理、媒体运营、营销广告策划、人力资源、公共关系等方面的知识和经验的复合型人才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我相信，自身价值一定大于价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价钱不等于价值，薪水只是一个人价值的体现，如果双方愿意，薪金可以谈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15" w:before="75" w:after="75"/>
                        <w:ind w:left="210"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AFAFA" w:val="clear"/>
                          <w:lang w:val="en-US" w:eastAsia="zh-CN" w:bidi="ar-SA"/>
                        </w:rPr>
                        <w:t>欢迎猎头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16T02:4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