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微软雅黑" w:hAnsi="微软雅黑" w:eastAsia="微软雅黑" w:cs="微软雅黑"/>
          <w:color w:val="000000"/>
          <w:sz w:val="24"/>
          <w:szCs w:val="24"/>
          <w:lang w:eastAsia="zh-CN"/>
        </w:rPr>
      </w:pPr>
      <w:r>
        <w:rPr>
          <w:rFonts w:eastAsia="微软雅黑" w:cs="微软雅黑"/>
          <w:color w:val="000000"/>
          <w:sz w:val="24"/>
          <w:szCs w:val="24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34720</wp:posOffset>
            </wp:positionV>
            <wp:extent cx="7566660" cy="193611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66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820</wp:posOffset>
                </wp:positionH>
                <wp:positionV relativeFrom="paragraph">
                  <wp:posOffset>-215900</wp:posOffset>
                </wp:positionV>
                <wp:extent cx="5354320" cy="1047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32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  <w:lang w:eastAsia="zh-CN"/>
                              </w:rPr>
                              <w:t>海关事务管理简历模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pt;height:82.5pt;mso-wrap-distance-left:9.05pt;mso-wrap-distance-right:9.05pt;mso-wrap-distance-top:0pt;mso-wrap-distance-bottom:0pt;margin-top:-17pt;mso-position-vertical-relative:text;margin-left: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  <w:lang w:eastAsia="zh-CN"/>
                        </w:rPr>
                        <w:t>海关事务管理简历模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姓名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8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居住地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8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电 话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37********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手机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)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E-mail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88415</wp:posOffset>
            </wp:positionH>
            <wp:positionV relativeFrom="paragraph">
              <wp:posOffset>8890</wp:posOffset>
            </wp:positionV>
            <wp:extent cx="1792605" cy="3227070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　　照片 最近工作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[ 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个月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]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行 业：电子技术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半导体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集成电路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职 位：关务 最高学历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学 历：本科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8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专 业： 经济学 　　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8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目标地点： 　　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8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期望月薪： 面议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目标职能： 物流经理， 海关 事务管理 工作经验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07/01--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至今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电子有限公司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50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人以上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) [ 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个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]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所属行业： 电子技术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半导体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集成电路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外事部关务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1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常 清关 资料整理、电子联网监管申报、现场 报关 交单和 海关 查验、付汇联跟踪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2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海关等政府部门政策跟进并及时传达给公司相关部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3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负责维持公司业务运作与海关和有关当局的良好关系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4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海关保税知识、税收差额计算和验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保税、补税、 核销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);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5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每周出货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OM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确定和增加、料号归并整理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HS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编码及成品名称和规格型号等变更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6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保持材料的进口和出口及国内销售来定做手册、避免支付额外的税收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7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国内销售海关 关税 和增值税计算和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HS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编码确定、深加工结转操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8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监控系统中 进出口 过程和监测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OM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和生产之间的匹配、确保匹配方案的合理、在后续过程中保持海关和仓库实际库存正确，相关报表报告给工厂运营总监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9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底海关帐册 核销 操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10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与其他部门保持良好的合作关系、有良好的商业触觉和持续改进的愿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88415</wp:posOffset>
            </wp:positionH>
            <wp:positionV relativeFrom="paragraph">
              <wp:posOffset>-783590</wp:posOffset>
            </wp:positionV>
            <wp:extent cx="1792605" cy="3227070"/>
            <wp:effectExtent l="0" t="0" r="0" b="0"/>
            <wp:wrapNone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望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8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所属行业： 机械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设备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重工销售部 物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/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报关 主管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8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Verdana" w:hAnsi="Verdana" w:cs="Verdana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ascii="Verdana" w:hAnsi="Verdana" w:cs="Verdana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工作经</w:t>
      </w:r>
      <w:r>
        <w:rPr>
          <w:rFonts w:ascii="Verdana" w:hAnsi="Verdana" w:cs="Verdana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lang w:eastAsia="zh-CN"/>
        </w:rPr>
        <w:t>历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公司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　　　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工作描述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负责对外贸易合作局审批事务以及广东省外经委审批文件。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负责海关合同备案、变更以及平衡核销。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负责东莞检验检疫局的备案、变更、核销事务。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负责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客户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供应商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外发加工备案、申报、结转事务。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负责</w:t>
      </w:r>
      <w:hyperlink r:id="rId5" w:tgtFrame="http://www.3lian.com/zl/2014/11-19/_blank">
        <w:r>
          <w:rPr>
            <w:rStyle w:val="InternetLink"/>
            <w:rFonts w:ascii="Verdana" w:hAnsi="Verdana" w:cs="Verdana"/>
            <w:b w:val="false"/>
            <w:i w:val="false"/>
            <w:caps w:val="false"/>
            <w:smallCaps w:val="false"/>
            <w:color w:val="000000"/>
            <w:spacing w:val="0"/>
            <w:sz w:val="21"/>
            <w:szCs w:val="21"/>
            <w:u w:val="none"/>
          </w:rPr>
          <w:t>进出口报关</w:t>
        </w:r>
      </w:hyperlink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及商检全申报。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53160</wp:posOffset>
            </wp:positionH>
            <wp:positionV relativeFrom="paragraph">
              <wp:posOffset>642620</wp:posOffset>
            </wp:positionV>
            <wp:extent cx="7560310" cy="309880"/>
            <wp:effectExtent l="0" t="0" r="0" b="0"/>
            <wp:wrapNone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6" r="-5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负责成品退换事务以及配合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CCIC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到厂检测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7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免税设备备案进口、设备到期解除监管以及旧机电进口事务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8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依据黄埔海关文件要求建立企业物流帐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9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熟练运用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Offic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软件进行关务数据处理，对合同数据进行平衡掌控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选择合适对应货物商品编码通关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进料加工、一般贸易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1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保持企业每年通过海关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类企业资格审核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2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安排报关人员的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内、外勤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事务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3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定期向上级领导反映工作情况及需要协调的事务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ind w:left="0" w:right="0" w:firstLine="42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Verdana" w:hAnsi="Verdana" w:cs="Verdana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eastAsia="zh-CN"/>
        </w:rPr>
      </w:pPr>
      <w:r>
        <w:rPr>
          <w:rFonts w:ascii="Verdana" w:hAnsi="Verdana" w:cs="Verdana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lang w:eastAsia="zh-CN"/>
        </w:rPr>
        <w:t>专业技能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88415</wp:posOffset>
            </wp:positionH>
            <wp:positionV relativeFrom="paragraph">
              <wp:posOffset>-1073150</wp:posOffset>
            </wp:positionV>
            <wp:extent cx="1792605" cy="3227070"/>
            <wp:effectExtent l="0" t="0" r="0" b="0"/>
            <wp:wrapNone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熟练应用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EXCEL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办公应用软件，处理日常工作事务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技能专长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建立</w:t>
      </w:r>
      <w:hyperlink r:id="rId8" w:tgtFrame="http://www.3lian.com/zl/2014/11-19/_blank">
        <w:r>
          <w:rPr>
            <w:rStyle w:val="InternetLink"/>
            <w:rFonts w:ascii="Verdana" w:hAnsi="Verdana" w:cs="Verdana"/>
            <w:b w:val="false"/>
            <w:i w:val="false"/>
            <w:caps w:val="false"/>
            <w:smallCaps w:val="false"/>
            <w:color w:val="000000"/>
            <w:spacing w:val="0"/>
            <w:sz w:val="21"/>
            <w:szCs w:val="21"/>
            <w:u w:val="none"/>
          </w:rPr>
          <w:t>报关</w:t>
        </w:r>
      </w:hyperlink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部门的原材料物料损益表，成品折算表，转厂台帐，不良品台帐以及</w:t>
      </w:r>
      <w:hyperlink r:id="rId9" w:tgtFrame="http://www.3lian.com/zl/2014/11-19/_blank">
        <w:r>
          <w:rPr>
            <w:rStyle w:val="InternetLink"/>
            <w:rFonts w:ascii="Verdana" w:hAnsi="Verdana" w:cs="Verdana"/>
            <w:b w:val="false"/>
            <w:i w:val="false"/>
            <w:caps w:val="false"/>
            <w:smallCaps w:val="false"/>
            <w:color w:val="000000"/>
            <w:spacing w:val="0"/>
            <w:sz w:val="21"/>
            <w:szCs w:val="21"/>
            <w:u w:val="none"/>
          </w:rPr>
          <w:t>进出口</w:t>
        </w:r>
      </w:hyperlink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数据跟踪表。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>
          <w:rFonts w:ascii="Verdana" w:hAnsi="Verdana" w:cs="Verdana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ascii="Verdana" w:hAnsi="Verdana" w:cs="Verdana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自我评价</w:t>
      </w:r>
      <w:r>
        <w:rPr>
          <w:rFonts w:ascii="Verdana" w:hAnsi="Verdana" w:cs="Verdana" w:eastAsia="Verdana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/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本人敬业爱岗与人为善，具有较强的亲和力和人事管理能力，较强的团队合作精神。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4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以上外资企业通关管理经验，具有良好的职业道德操守和敏捷的应变能力。希望可以成为贵司通</w:t>
      </w: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53160</wp:posOffset>
            </wp:positionH>
            <wp:positionV relativeFrom="paragraph">
              <wp:posOffset>2837180</wp:posOffset>
            </wp:positionV>
            <wp:extent cx="7560310" cy="309880"/>
            <wp:effectExtent l="0" t="0" r="0" b="0"/>
            <wp:wrapNone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6" r="-5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关管理方面的得力助手。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cpro.baidu.com/cpro/ui/uijs.php?app_id=0&amp;c=news&amp;cf=1001&amp;ch=0&amp;di=8&amp;fv=11&amp;is_app=0&amp;jk=f1342b021c9a57f1&amp;k=%BD%F8%B3%F6%BF&#1713;%A8%B9%D8&amp;k0=%BD%F8%B3%F6%BF&#1713;%A8%B9%D8&amp;kdi0=0&amp;luki=3&amp;n=10&amp;p=baidu&amp;q=3liancpr&amp;rb=0&amp;rs=1&amp;seller_id=1&amp;sid=f1579a1c22b34f1&amp;ssp2=1&amp;stid=0&amp;t=tpclicked3_hc&amp;tu=u1833515&amp;u=http://www.3lian.com/zl/2014/11-19/256224.html&amp;urlid=0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hyperlink" Target="http://cpro.baidu.com/cpro/ui/uijs.php?app_id=0&amp;c=news&amp;cf=1001&amp;ch=0&amp;di=8&amp;fv=11&amp;is_app=0&amp;jk=f1342b021c9a57f1&amp;k=%B1%A8%B9%D8&amp;k0=%B1%A8%B9%D8&amp;kdi0=0&amp;luki=7&amp;n=10&amp;p=baidu&amp;q=3liancpr&amp;rb=0&amp;rs=1&amp;seller_id=1&amp;sid=f1579a1c22b34f1&amp;ssp2=1&amp;stid=0&amp;t=tpclicked3_hc&amp;tu=u1833515&amp;u=http://www.3lian.com/zl/2014/11-19/256224.html&amp;urlid=0" TargetMode="External"/><Relationship Id="rId9" Type="http://schemas.openxmlformats.org/officeDocument/2006/relationships/hyperlink" Target="http://cpro.baidu.com/cpro/ui/uijs.php?app_id=0&amp;c=news&amp;cf=1001&amp;ch=0&amp;di=8&amp;fv=11&amp;is_app=0&amp;jk=f1342b021c9a57f1&amp;k=%BD%F8%B3%F6%BF%DA&amp;k0=%BD%F8%B3%F6%BF%DA&amp;kdi0=0&amp;luki=5&amp;n=10&amp;p=baidu&amp;q=3liancpr&amp;rb=0&amp;rs=1&amp;seller_id=1&amp;sid=f1579a1c22b34f1&amp;ssp2=1&amp;stid=0&amp;t=tpclicked3_hc&amp;tu=u1833515&amp;u=http://www.3lian.com/zl/2014/11-19/256224.html&amp;urlid=0" TargetMode="External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6-05T08:50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