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216535</wp:posOffset>
                </wp:positionV>
                <wp:extent cx="772795" cy="624840"/>
                <wp:effectExtent l="635" t="0" r="0" b="635"/>
                <wp:wrapNone/>
                <wp:docPr id="1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624960"/>
                        </a:xfrm>
                        <a:prstGeom prst="flowChartProcess">
                          <a:avLst/>
                        </a:pr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#003399" stroked="f" o:allowincell="f" style="position:absolute;margin-left:0.35pt;margin-top:-17.05pt;width:60.8pt;height:49.15pt;mso-wrap-style:none;v-text-anchor:middle" type="_x0000_t109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-252095</wp:posOffset>
                </wp:positionV>
                <wp:extent cx="558609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99" strokeweight="2pt" style="position:absolute;rotation:-0;width:439.85pt;height:106.5pt;mso-wrap-distance-left:9.05pt;mso-wrap-distance-right:9.05pt;mso-wrap-distance-top:0pt;mso-wrap-distance-bottom:0pt;margin-top:-19.85pt;mso-position-vertical-relative:text;margin-left:-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9620</wp:posOffset>
                </wp:positionH>
                <wp:positionV relativeFrom="paragraph">
                  <wp:posOffset>-35941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8.3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39065</wp:posOffset>
                </wp:positionV>
                <wp:extent cx="772795" cy="311785"/>
                <wp:effectExtent l="635" t="635" r="0" b="635"/>
                <wp:wrapNone/>
                <wp:docPr id="4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311760"/>
                        </a:xfrm>
                        <a:prstGeom prst="flowChartProcess">
                          <a:avLst/>
                        </a:pr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#003399" stroked="f" o:allowincell="f" style="position:absolute;margin-left:-0.1pt;margin-top:10.95pt;width:60.8pt;height:24.5pt;mso-wrap-style:none;v-text-anchor:middle" type="_x0000_t109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7065</wp:posOffset>
                </wp:positionH>
                <wp:positionV relativeFrom="paragraph">
                  <wp:posOffset>51435</wp:posOffset>
                </wp:positionV>
                <wp:extent cx="192214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前端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40.65pt;mso-wrap-distance-left:9.05pt;mso-wrap-distance-right:9.05pt;mso-wrap-distance-top:0pt;mso-wrap-distance-bottom:0pt;margin-top:4.05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前端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177165</wp:posOffset>
                </wp:positionV>
                <wp:extent cx="772795" cy="311785"/>
                <wp:effectExtent l="635" t="635" r="0" b="0"/>
                <wp:wrapNone/>
                <wp:docPr id="6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311760"/>
                        </a:xfrm>
                        <a:prstGeom prst="flowChartProcess">
                          <a:avLst/>
                        </a:pr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#003399" stroked="f" o:allowincell="f" style="position:absolute;margin-left:-0.1pt;margin-top:13.95pt;width:60.8pt;height:24.5pt;mso-wrap-style:none;v-text-anchor:middle" type="_x0000_t109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160</wp:posOffset>
                </wp:positionH>
                <wp:positionV relativeFrom="paragraph">
                  <wp:posOffset>156845</wp:posOffset>
                </wp:positionV>
                <wp:extent cx="513969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2.35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1435</wp:posOffset>
                </wp:positionV>
                <wp:extent cx="635" cy="7679690"/>
                <wp:effectExtent l="19050" t="635" r="19050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7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05pt" to="1.1pt,608.7pt" ID="直线 9" stroked="t" o:allowincell="f" style="position:absolute">
                <v:stroke color="#00339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45085</wp:posOffset>
                </wp:positionV>
                <wp:extent cx="17780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71500"/>
                        </a:xfrm>
                        <a:prstGeom prst="rect"/>
                        <a:solidFill>
                          <a:srgbClr val="00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99" style="position:absolute;rotation:-0;width:140pt;height:45pt;mso-wrap-distance-left:9.05pt;mso-wrap-distance-right:9.05pt;mso-wrap-distance-top:0pt;mso-wrap-distance-bottom:0pt;margin-top:3.5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15</wp:posOffset>
                </wp:positionH>
                <wp:positionV relativeFrom="paragraph">
                  <wp:posOffset>111125</wp:posOffset>
                </wp:positionV>
                <wp:extent cx="6054725" cy="75711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42" w:after="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前端开发经历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2" w:after="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4379" w:leader="none"/>
                                <w:tab w:val="left" w:pos="9250" w:leader="none"/>
                              </w:tabs>
                              <w:spacing w:lineRule="atLeast" w:line="21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之星有限公司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PHP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开发工程师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标记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div+css+javascript D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操作等前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术进行网站的开发与制造•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思想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面向对象思想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ThinkPH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模板框架、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Quer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asy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框架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mart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模板引擎等技术来做项目开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4364" w:leader="none"/>
                                <w:tab w:val="left" w:pos="9250" w:leader="none"/>
                              </w:tabs>
                              <w:spacing w:lineRule="atLeast" w:line="21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栋力无限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项目负责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开发小组的工作调度、人员职能安排与分配、网站的功能策划与需求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设计制作功能架构图、以及网站数十个页面的设计、前端与后端以及与系统管理员的交接、进度的跟进和时间安排、服务器监控等任务，网站目前运行状况良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M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管理系统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和网页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编写详细需求分析和客户管理模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31" w:leader="none"/>
                                <w:tab w:val="left" w:pos="9253" w:leader="none"/>
                              </w:tabs>
                              <w:spacing w:lineRule="atLeast" w:line="210" w:before="21" w:after="21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现了客户添加、客户修改、客户删除、批量删除客户、分页等几大功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分别用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yeclips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开发工具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rca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数据库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avascri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quer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开发技术，现几大功能运行稳定，运算速度明显变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596.15pt;mso-wrap-distance-left:9.05pt;mso-wrap-distance-right:9.05pt;mso-wrap-distance-top:0pt;mso-wrap-distance-bottom:0pt;margin-top:8.75pt;mso-position-vertical-relative:text;margin-left: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42" w:after="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Web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前端开发经历</w:t>
                      </w:r>
                    </w:p>
                    <w:p>
                      <w:pPr>
                        <w:pStyle w:val="Normal"/>
                        <w:spacing w:lineRule="atLeast" w:line="240" w:before="42" w:after="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4379" w:leader="none"/>
                          <w:tab w:val="left" w:pos="9250" w:leader="none"/>
                        </w:tabs>
                        <w:spacing w:lineRule="atLeast" w:line="21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之星有限公司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PHP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开发工程师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标记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div+css+javascript D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操作等前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术进行网站的开发与制造•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思想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面向对象思想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ThinkPH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模板框架、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Query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asyUI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框架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marty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模板引擎等技术来做项目开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4364" w:leader="none"/>
                          <w:tab w:val="left" w:pos="9250" w:leader="none"/>
                        </w:tabs>
                        <w:spacing w:lineRule="atLeast" w:line="21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栋力无限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项目负责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开发小组的工作调度、人员职能安排与分配、网站的功能策划与需求分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设计制作功能架构图、以及网站数十个页面的设计、前端与后端以及与系统管理员的交接、进度的跟进和时间安排、服务器监控等任务，网站目前运行状况良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CRM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管理系统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数据库和网页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编写详细需求分析和客户管理模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31" w:leader="none"/>
                          <w:tab w:val="left" w:pos="9253" w:leader="none"/>
                        </w:tabs>
                        <w:spacing w:lineRule="atLeast" w:line="210" w:before="21" w:after="21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实现了客户添加、客户修改、客户删除、批量删除客户、分页等几大功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分别用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yeclips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开发工具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rca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数据库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avascri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query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开发技术，现几大功能运行稳定，运算速度明显变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</w:rPr>
      </w:pPr>
      <w:r>
        <w:rPr>
          <w:rFonts w:cs="微软雅黑"/>
        </w:rPr>
        <w:t xml:space="preserve">           </w:t>
      </w:r>
    </w:p>
    <w:p>
      <w:pPr>
        <w:pStyle w:val="Normal"/>
        <w:rPr/>
      </w:pPr>
      <w:r>
        <w:rPr>
          <w:rFonts w:cs="微软雅黑"/>
        </w:rPr>
        <w:t xml:space="preserve">          </w:t>
      </w:r>
      <w:r>
        <w:rPr>
          <w:rFonts w:cs="微软雅黑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14475</wp:posOffset>
                </wp:positionH>
                <wp:positionV relativeFrom="paragraph">
                  <wp:posOffset>605155</wp:posOffset>
                </wp:positionV>
                <wp:extent cx="8111490" cy="10795"/>
                <wp:effectExtent l="635" t="19050" r="635" b="1905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15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25pt,47.65pt" to="519.4pt,48.45pt" ID="直线 9" stroked="t" o:allowincell="f" style="position:absolute">
                <v:stroke color="#00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-215265</wp:posOffset>
                </wp:positionV>
                <wp:extent cx="635" cy="9142095"/>
                <wp:effectExtent l="19050" t="635" r="19050" b="635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6.95pt" to="1.2pt,702.85pt" ID="直线 9" stroked="t" o:allowincell="f" style="position:absolute">
                <v:stroke color="#00339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-229870</wp:posOffset>
                </wp:positionV>
                <wp:extent cx="1778000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71500"/>
                        </a:xfrm>
                        <a:prstGeom prst="rect"/>
                        <a:solidFill>
                          <a:srgbClr val="00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99" style="position:absolute;rotation:-0;width:140pt;height:45pt;mso-wrap-distance-left:9.05pt;mso-wrap-distance-right:9.05pt;mso-wrap-distance-top:0pt;mso-wrap-distance-bottom:0pt;margin-top:-18.1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575</wp:posOffset>
                </wp:positionH>
                <wp:positionV relativeFrom="paragraph">
                  <wp:posOffset>-183515</wp:posOffset>
                </wp:positionV>
                <wp:extent cx="5919470" cy="27825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程序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19.1pt;mso-wrap-distance-left:9.05pt;mso-wrap-distance-right:9.05pt;mso-wrap-distance-top:0pt;mso-wrap-distance-bottom:0pt;margin-top:-14.4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程序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275590</wp:posOffset>
                </wp:positionV>
                <wp:extent cx="1778000" cy="571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71500"/>
                        </a:xfrm>
                        <a:prstGeom prst="rect"/>
                        <a:solidFill>
                          <a:srgbClr val="00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99" style="position:absolute;rotation:-0;width:140pt;height:45pt;mso-wrap-distance-left:9.05pt;mso-wrap-distance-right:9.05pt;mso-wrap-distance-top:0pt;mso-wrap-distance-bottom:0pt;margin-top:21.7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620</wp:posOffset>
                </wp:positionH>
                <wp:positionV relativeFrom="paragraph">
                  <wp:posOffset>69850</wp:posOffset>
                </wp:positionV>
                <wp:extent cx="5979795" cy="47567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475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95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95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95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能力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英语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95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计算机能力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95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综合技能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多媒体软件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样式表，并能够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进行网页排版以及设计，擅长将网页原图模型转化成静态网页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并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erver 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数据库软件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参加学校的“计算机协会”，对计算机各方面有一定的了解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三大框架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设计模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374.55pt;mso-wrap-distance-left:9.05pt;mso-wrap-distance-right:9.05pt;mso-wrap-distance-top:0pt;mso-wrap-distance-bottom:0pt;margin-top:5.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495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495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495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能力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英语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495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计算机能力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495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综合技能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多媒体软件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S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样式表，并能够熟练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进行网页排版以及设计，擅长将网页原图模型转化成静态网页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并能熟练运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办公软件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erver Sq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数据库软件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参加学校的“计算机协会”，对计算机各方面有一定的了解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6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三大框架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设计模式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14475</wp:posOffset>
                </wp:positionH>
                <wp:positionV relativeFrom="paragraph">
                  <wp:posOffset>605155</wp:posOffset>
                </wp:positionV>
                <wp:extent cx="8111490" cy="10795"/>
                <wp:effectExtent l="635" t="19050" r="635" b="19050"/>
                <wp:wrapNone/>
                <wp:docPr id="1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15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25pt,47.65pt" to="519.4pt,48.45pt" ID="直线 9" stroked="t" o:allowincell="f" style="position:absolute">
                <v:stroke color="#00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-203835</wp:posOffset>
                </wp:positionV>
                <wp:extent cx="635" cy="9130030"/>
                <wp:effectExtent l="19050" t="635" r="19050" b="635"/>
                <wp:wrapNone/>
                <wp:docPr id="1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6.05pt" to="1.2pt,702.8pt" ID="直线 9" stroked="t" o:allowincell="f" style="position:absolute">
                <v:stroke color="#00339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-229870</wp:posOffset>
                </wp:positionV>
                <wp:extent cx="1778000" cy="5715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71500"/>
                        </a:xfrm>
                        <a:prstGeom prst="rect"/>
                        <a:solidFill>
                          <a:srgbClr val="00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99" style="position:absolute;rotation:-0;width:140pt;height:45pt;mso-wrap-distance-left:9.05pt;mso-wrap-distance-right:9.05pt;mso-wrap-distance-top:0pt;mso-wrap-distance-bottom:0pt;margin-top:-18.1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345</wp:posOffset>
                </wp:positionH>
                <wp:positionV relativeFrom="paragraph">
                  <wp:posOffset>-154305</wp:posOffset>
                </wp:positionV>
                <wp:extent cx="5894705" cy="72866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在四年的软件开发学习中，让我变得更有耐心，思维更活跃，也培养了我独立思考和自主学习的能力，在压力和困难面前我有很好的分析能力和解决问题的能力。我更是一位富有团队精神的人，能够相互协作和充分的沟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0" w:leader="none"/>
                              </w:tabs>
                              <w:spacing w:lineRule="atLeast" w:line="3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希望发展方向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具备软件开发能力，谋求公司的网页前端开发职位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热衷于网页设计，对网页响应式设计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设计有一定的了解，擅长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iv + C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进行网页的排版和设计，能很好根据用户需求完成可用性、易用性、良好交互性和用户体验的网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TML,DIV+CSS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独立解决不同浏览器间布局问题，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Quer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toshop,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制作相关素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有良好的沟通能力和执行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sp,sql,j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较强的学习能力（正在自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计算机方面有极大兴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曾获校级</w:t>
                            </w: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33333"/>
                                  <w:sz w:val="22"/>
                                  <w:szCs w:val="22"/>
                                </w:rPr>
                                <w:t>奖学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正在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前端发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573.75pt;mso-wrap-distance-left:9.05pt;mso-wrap-distance-right:9.05pt;mso-wrap-distance-top:0pt;mso-wrap-distance-bottom:0pt;margin-top:-12.15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在四年的软件开发学习中，让我变得更有耐心，思维更活跃，也培养了我独立思考和自主学习的能力，在压力和困难面前我有很好的分析能力和解决问题的能力。我更是一位富有团队精神的人，能够相互协作和充分的沟通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0" w:leader="none"/>
                        </w:tabs>
                        <w:spacing w:lineRule="atLeast" w:line="3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希望发展方向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具备软件开发能力，谋求公司的网页前端开发职位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热衷于网页设计，对网页响应式设计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设计有一定的了解，擅长运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iv + CS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进行网页的排版和设计，能很好根据用户需求完成可用性、易用性、良好交互性和用户体验的网页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HTML,DIV+CSS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独立解决不同浏览器间布局问题，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Query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熟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hotoshop,Flash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制作相关素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有良好的沟通能力和执行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sp,sql,j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较强的学习能力（正在自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计算机方面有极大兴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曾获校级</w:t>
                      </w:r>
                      <w:hyperlink r:id="rId3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333333"/>
                            <w:sz w:val="22"/>
                            <w:szCs w:val="22"/>
                          </w:rPr>
                          <w:t>奖学金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正在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前端发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14475</wp:posOffset>
                </wp:positionH>
                <wp:positionV relativeFrom="paragraph">
                  <wp:posOffset>7440295</wp:posOffset>
                </wp:positionV>
                <wp:extent cx="8111490" cy="10795"/>
                <wp:effectExtent l="635" t="19050" r="635" b="1905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15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25pt,585.85pt" to="519.4pt,586.65pt" ID="直线 9" stroked="t" o:allowincell="f" style="position:absolute">
                <v:stroke color="#00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gxuejin/" TargetMode="External"/><Relationship Id="rId3" Type="http://schemas.openxmlformats.org/officeDocument/2006/relationships/hyperlink" Target="http://www.liuxue86.com/jiangxuej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