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97155</wp:posOffset>
                </wp:positionV>
                <wp:extent cx="4973955" cy="951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厨师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表格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74.95pt;mso-wrap-distance-left:9.05pt;mso-wrap-distance-right:9.05pt;mso-wrap-distance-top:0pt;mso-wrap-distance-bottom:0pt;margin-top:-7.6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厨师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表格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val="en-US" w:eastAsia="zh-C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550"/>
        <w:gridCol w:w="1200"/>
        <w:gridCol w:w="3300"/>
        <w:gridCol w:w="2250"/>
      </w:tblGrid>
      <w:tr>
        <w:trPr/>
        <w:tc>
          <w:tcPr>
            <w:tcW w:w="120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信</w:t>
            </w:r>
            <w:r>
              <w:rPr>
                <w:rFonts w:cs="微软雅黑"/>
                <w:b/>
                <w:kern w:val="0"/>
                <w:sz w:val="22"/>
                <w:szCs w:val="22"/>
                <w:lang w:val="en-US" w:eastAsia="zh-CN" w:bidi="ar-SA"/>
              </w:rPr>
              <w:t xml:space="preserve">    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息</w:t>
            </w:r>
          </w:p>
        </w:tc>
        <w:tc>
          <w:tcPr>
            <w:tcW w:w="7050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napToGrid w:val="false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  <w:tc>
          <w:tcPr>
            <w:tcW w:w="225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个人相片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姓　　名：</w:t>
            </w:r>
          </w:p>
        </w:tc>
        <w:tc>
          <w:tcPr>
            <w:tcW w:w="25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韩先生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性　　别：</w:t>
            </w:r>
          </w:p>
        </w:tc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男</w:t>
            </w:r>
          </w:p>
        </w:tc>
        <w:tc>
          <w:tcPr>
            <w:tcW w:w="2250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民　　族：</w:t>
            </w:r>
          </w:p>
        </w:tc>
        <w:tc>
          <w:tcPr>
            <w:tcW w:w="25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汉族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出生年月：</w:t>
            </w:r>
          </w:p>
        </w:tc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1980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9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月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15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日</w:t>
            </w:r>
          </w:p>
        </w:tc>
        <w:tc>
          <w:tcPr>
            <w:tcW w:w="225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毕业学校：</w:t>
            </w:r>
          </w:p>
        </w:tc>
        <w:tc>
          <w:tcPr>
            <w:tcW w:w="25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xxx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市第一高级中学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学　　历：</w:t>
            </w:r>
          </w:p>
        </w:tc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高中</w:t>
            </w:r>
          </w:p>
        </w:tc>
        <w:tc>
          <w:tcPr>
            <w:tcW w:w="225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专业名称：</w:t>
            </w:r>
          </w:p>
        </w:tc>
        <w:tc>
          <w:tcPr>
            <w:tcW w:w="25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酒店管理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毕业年份：</w:t>
            </w:r>
          </w:p>
        </w:tc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1997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年</w:t>
            </w:r>
          </w:p>
        </w:tc>
        <w:tc>
          <w:tcPr>
            <w:tcW w:w="225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工作年限：</w:t>
            </w:r>
          </w:p>
        </w:tc>
        <w:tc>
          <w:tcPr>
            <w:tcW w:w="25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十年以上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职　　称：</w:t>
            </w:r>
          </w:p>
        </w:tc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中级职称</w:t>
            </w:r>
          </w:p>
        </w:tc>
        <w:tc>
          <w:tcPr>
            <w:tcW w:w="225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300"/>
      </w:tblGrid>
      <w:tr>
        <w:trPr/>
        <w:tc>
          <w:tcPr>
            <w:tcW w:w="120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求职意向</w:t>
            </w:r>
          </w:p>
        </w:tc>
        <w:tc>
          <w:tcPr>
            <w:tcW w:w="9300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职位性质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全 职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职位类别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餐饮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娱乐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职位名称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厨师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待遇要求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2800-3500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元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月 需要提供住房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到职时间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可随时到岗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300"/>
      </w:tblGrid>
      <w:tr>
        <w:trPr/>
        <w:tc>
          <w:tcPr>
            <w:tcW w:w="120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技能专长</w:t>
            </w:r>
          </w:p>
        </w:tc>
        <w:tc>
          <w:tcPr>
            <w:tcW w:w="9300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语言能力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普通话 一般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计算机能力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 xml:space="preserve">差 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;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综合技能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300"/>
      </w:tblGrid>
      <w:tr>
        <w:trPr/>
        <w:tc>
          <w:tcPr>
            <w:tcW w:w="120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教育培训</w:t>
            </w:r>
          </w:p>
        </w:tc>
        <w:tc>
          <w:tcPr>
            <w:tcW w:w="9300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教育经历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tbl>
            <w:tblPr>
              <w:tblW w:w="92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5"/>
              <w:gridCol w:w="4650"/>
              <w:gridCol w:w="1394"/>
            </w:tblGrid>
            <w:tr>
              <w:trPr>
                <w:trHeight w:val="301" w:hRule="atLeast"/>
              </w:trPr>
              <w:tc>
                <w:tcPr>
                  <w:tcW w:w="32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465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在学校</w:t>
                  </w:r>
                </w:p>
              </w:tc>
              <w:tc>
                <w:tcPr>
                  <w:tcW w:w="139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32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994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9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- 1997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7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月</w:t>
                  </w:r>
                </w:p>
              </w:tc>
              <w:tc>
                <w:tcPr>
                  <w:tcW w:w="4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xxx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市第一高级中学</w:t>
                  </w:r>
                </w:p>
              </w:tc>
              <w:tc>
                <w:tcPr>
                  <w:tcW w:w="13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高中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/>
                <w:b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培训经历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5"/>
              <w:gridCol w:w="3255"/>
              <w:gridCol w:w="2790"/>
            </w:tblGrid>
            <w:tr>
              <w:trPr/>
              <w:tc>
                <w:tcPr>
                  <w:tcW w:w="32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32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培训机构</w:t>
                  </w:r>
                </w:p>
              </w:tc>
              <w:tc>
                <w:tcPr>
                  <w:tcW w:w="279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证书</w:t>
                  </w:r>
                </w:p>
              </w:tc>
            </w:tr>
            <w:tr>
              <w:trPr/>
              <w:tc>
                <w:tcPr>
                  <w:tcW w:w="32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2008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9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- 2008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2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月</w:t>
                  </w:r>
                </w:p>
              </w:tc>
              <w:tc>
                <w:tcPr>
                  <w:tcW w:w="32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xxxx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财贸学校厨点培训基地</w:t>
                  </w:r>
                </w:p>
              </w:tc>
              <w:tc>
                <w:tcPr>
                  <w:tcW w:w="27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中级中式烹调师</w:t>
                  </w:r>
                </w:p>
              </w:tc>
            </w:tr>
            <w:tr>
              <w:trPr/>
              <w:tc>
                <w:tcPr>
                  <w:tcW w:w="32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2009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9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- 2010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月</w:t>
                  </w:r>
                </w:p>
              </w:tc>
              <w:tc>
                <w:tcPr>
                  <w:tcW w:w="32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xxxx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财贸学校厨点培训基地</w:t>
                  </w:r>
                </w:p>
              </w:tc>
              <w:tc>
                <w:tcPr>
                  <w:tcW w:w="27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高级中式烹调师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300"/>
      </w:tblGrid>
      <w:tr>
        <w:trPr/>
        <w:tc>
          <w:tcPr>
            <w:tcW w:w="120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工作经历</w:t>
            </w:r>
          </w:p>
        </w:tc>
        <w:tc>
          <w:tcPr>
            <w:tcW w:w="9300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"/>
              <w:gridCol w:w="8145"/>
            </w:tblGrid>
            <w:tr>
              <w:trPr/>
              <w:tc>
                <w:tcPr>
                  <w:tcW w:w="11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814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95196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部队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998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2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- 2000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2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国有企业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其他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厨师（饮事班长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)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本人诚实勤恳，从事厨艺工作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0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。做过饭堂炒菜，大排档快餐等工作。对于在饭堂炒大锅菜工作也较为突出；对于大排档以及各种饭店的菜式配制及炒法都可过关。厨房管理、成本控制、新派粤菜，粤菜，川菜，海鲜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制作，自我创新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从事饮食业这些年，厨班以人性化的管理，积极务实之心而行，总的理念为：以人为本，用心自我，与时代同行，走在时间的前面。 技术过硬有特色 精管理有团队精神。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退伍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"/>
              <w:gridCol w:w="8145"/>
            </w:tblGrid>
            <w:tr>
              <w:trPr/>
              <w:tc>
                <w:tcPr>
                  <w:tcW w:w="11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814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xxxx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大酒店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2001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7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- 2002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9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合资企业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餐饮、娱乐、酒店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厨师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(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尾三锅）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本人诚实勤恳，从事厨艺工作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0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。做过饭堂炒菜，大排档快餐等工作。对于在饭堂炒大锅菜工作也较为突出；对于大排档以及各种饭店的菜式配制及炒法都可过关。厨房管理、成本控制、新派粤菜，粤菜，川菜，海鲜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制作，自我创新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从事饮食业这些年，厨班以人性化的管理，积极务实之心而行，总的理念为：以人为本，用心自我，与时代同行，走在时间的前面。 技术过硬有特色 精管理有团队精神；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其他原因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"/>
              <w:gridCol w:w="8145"/>
            </w:tblGrid>
            <w:tr>
              <w:trPr/>
              <w:tc>
                <w:tcPr>
                  <w:tcW w:w="11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814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xxxx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酒店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2003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2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- 2004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0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国有企业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餐饮、娱乐、酒店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厨师（前三锅）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厨房管理、成本控制、新派粤菜，粤菜，川菜，海鲜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制作，自我创新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从事饮食业这些年，厨班以人性化的管理，积极务实之心而行，总的理念为：以人为本，用心自我，与时代同行，走在时间的前面。 技术过硬有特色 精管理有团队精神。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其他原因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"/>
              <w:gridCol w:w="8145"/>
            </w:tblGrid>
            <w:tr>
              <w:trPr/>
              <w:tc>
                <w:tcPr>
                  <w:tcW w:w="11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814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96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医院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2004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11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- 2006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年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8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事业单位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餐饮、娱乐、酒店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厨师长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对于在饭堂炒大锅菜工作也较为突出；对于大排档以及各种饭店的菜式配制及炒法都可过关。厨房管理、成本控制、新派粤菜，粤菜，川菜，海鲜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制作，自我创新</w:t>
                  </w:r>
                  <w:r>
                    <w:rPr>
                      <w:rFonts w:eastAsia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.</w:t>
                  </w: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从事饮食业这些年，厨班以人性化的管理，积极务实之心而行，总的理念为：以人为本，用心自我，与时代同行，走在时间的前面。 技术过硬有特色 精管理有团队精神。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81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/>
                      <w:kern w:val="0"/>
                      <w:sz w:val="22"/>
                      <w:szCs w:val="22"/>
                      <w:lang w:val="en-US" w:eastAsia="zh-CN" w:bidi="ar-SA"/>
                    </w:rPr>
                    <w:t>其他原因</w: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300"/>
      </w:tblGrid>
      <w:tr>
        <w:trPr/>
        <w:tc>
          <w:tcPr>
            <w:tcW w:w="120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其他信息</w:t>
            </w:r>
          </w:p>
        </w:tc>
        <w:tc>
          <w:tcPr>
            <w:tcW w:w="9300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自我介绍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本人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1996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年开始从事厨房工作，以诚实勤恳好学的工作态度做过饭堂炒菜，大排档快餐等工作。对于在饭堂炒大锅菜工作也较为突出；对于大排档以及各种饭店的菜式配制及炒法都可过关。从事厨艺工作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10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年以来，厨房管理、成本控制、新派粤菜，粤菜，川菜，海鲜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.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制作，自我创新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.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从事饮食业这些年，厨班以人性化的管理，积极务实之心而行，总的理念为：以人为本，用心自我，与时代同行，走在时间的前面。 技术过硬有特色 精管理有团队精神；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发展方向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本人诚实勤恳，从事厨艺工作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10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年。做过饭堂炒菜，大排档快餐等工作。对于在饭堂炒大锅菜工作也较为突出；对于大排档以及各种饭店的菜式配制及炒法都可过关。厨房管理、成本控制、新派粤菜，粤菜，川菜，海鲜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.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制作，自我创新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.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从事饮食业这些年，厨班以人性化的管理，积极务实之心而行，总的理念为：以人为本，用心自我，与时代同行，走在时间的前面。 技术过硬有特色 精管理有团队精神。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其他要求：</w:t>
            </w:r>
          </w:p>
        </w:tc>
        <w:tc>
          <w:tcPr>
            <w:tcW w:w="93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如贵单位有想接纳本人的兴趣的话，只希望每月能有</w:t>
            </w:r>
            <w:r>
              <w:rPr>
                <w:rFonts w:eastAsia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2-4</w:t>
            </w: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天的休息日以及能够免费提供食宿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/>
                <w:b/>
                <w:kern w:val="0"/>
                <w:sz w:val="22"/>
                <w:szCs w:val="22"/>
                <w:lang w:val="en-US" w:eastAsia="zh-CN" w:bidi="ar-SA"/>
              </w:rPr>
              <w:t>联系方式</w:t>
            </w:r>
          </w:p>
        </w:tc>
      </w:tr>
    </w:tbl>
    <w:p>
      <w:pPr>
        <w:pStyle w:val="Normal"/>
        <w:spacing w:lineRule="auto" w:line="36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9:4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