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204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81880</wp:posOffset>
            </wp:positionH>
            <wp:positionV relativeFrom="paragraph">
              <wp:posOffset>-236220</wp:posOffset>
            </wp:positionV>
            <wp:extent cx="1232535" cy="153733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-13335</wp:posOffset>
                </wp:positionV>
                <wp:extent cx="5927090" cy="8823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1.0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1765</wp:posOffset>
                </wp:positionH>
                <wp:positionV relativeFrom="paragraph">
                  <wp:posOffset>-520700</wp:posOffset>
                </wp:positionV>
                <wp:extent cx="4554220" cy="1268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  <w:shd w:fill="FFFFFF" w:val="clear"/>
                                <w:lang w:eastAsia="zh-CN"/>
                              </w:rPr>
                              <w:t>物流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99.9pt;mso-wrap-distance-left:9.05pt;mso-wrap-distance-right:9.05pt;mso-wrap-distance-top:0pt;mso-wrap-distance-bottom:0pt;margin-top:-41pt;mso-position-vertical-relative:text;margin-left:-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  <w:shd w:fill="FFFFFF" w:val="clear"/>
                          <w:lang w:eastAsia="zh-CN"/>
                        </w:rPr>
                        <w:t>物流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9815</wp:posOffset>
                </wp:positionH>
                <wp:positionV relativeFrom="paragraph">
                  <wp:posOffset>-398145</wp:posOffset>
                </wp:positionV>
                <wp:extent cx="1236345" cy="1680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97.35pt;height:132.35pt;mso-wrap-distance-left:9.05pt;mso-wrap-distance-right:9.05pt;mso-wrap-distance-top:0pt;mso-wrap-distance-bottom:0pt;margin-top:-31.35pt;mso-position-vertical-relative:text;margin-left:38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别：女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9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23456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婚姻状况：未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66 cm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8 kg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hyperlink r:id="rId4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意向职位：物流经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00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读写：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听说：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兴趣爱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平时喜欢打网球、看书、听音乐、旅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204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相关技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RO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AD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S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FFIC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教育经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0.09 — 2013.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央财经大学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国际经济与贸易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获得学历：本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hyperlink r:id="rId6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习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-5164455</wp:posOffset>
                </wp:positionV>
                <wp:extent cx="5927090" cy="8823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406.6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13.08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物流总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公司车队的管理于安排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配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仓储信息化软件一体化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2204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本部门管理团队建立、补充、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-13335</wp:posOffset>
                </wp:positionV>
                <wp:extent cx="5927090" cy="8823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1.0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展、培养等工作，管理好本部门的员工队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时与营销部以及采购部沟通，保证库存供给和营销部发送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产品所需的库存供给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指导下属开展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完成上级交办的其他工作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3.02 — 2013.07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船务人员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解物流运输的价格与品质控制标准，负责挑选优质物流供应商，制定完善的运输商考核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各办事处的物流储运工作进行指导与检查，协助外地分支机构及运输商对货物储存、运输、调拨等事项进行协调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部门人员定期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费用表统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与其它部门之间的沟通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自我评价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nrencai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nrencai.com/shixibaogao/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5T08:42:5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