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3C2BD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4375</wp:posOffset>
                </wp:positionH>
                <wp:positionV relativeFrom="paragraph">
                  <wp:posOffset>257810</wp:posOffset>
                </wp:positionV>
                <wp:extent cx="4043045" cy="956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956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姓　　名：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年　　龄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1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户口所在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　　籍： 中国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婚姻状况： 未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　　族： 汉族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身　　高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170 cm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体　　重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5 kg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人才类型： </w:t>
                            </w:r>
                            <w:hyperlink r:id="rId3" w:tgtFrame="http://www.yjsjl.org/mob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FFFF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应届毕业生</w:t>
                              </w:r>
                            </w:hyperlink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应聘职位： 工程监理，施工员，测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测量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求职类型： 实习 可到职日期： 一个星期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5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25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元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希望工作地区：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城建职业学院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 建筑工程技术 专 业 二：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专业证书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建筑工程测量员 测量员证书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土建施工员 土建施工员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752.8pt;mso-wrap-distance-left:9.05pt;mso-wrap-distance-right:9.05pt;mso-wrap-distance-top:0pt;mso-wrap-distance-bottom:0pt;margin-top:20.3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姓　　名：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年　　龄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21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户口所在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国　　籍： 中国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婚姻状况： 未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民　　族： 汉族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身　　高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170 cm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体　　重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55 kg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人才类型： </w:t>
                      </w:r>
                      <w:hyperlink r:id="rId4" w:tgtFrame="http://www.yjsjl.org/mob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FFFF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应届毕业生</w:t>
                        </w:r>
                      </w:hyperlink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应聘职位： 工程监理，施工员，测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测量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求职类型： 实习 可到职日期： 一个星期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15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25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元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希望工作地区：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毕业院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城建职业学院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 建筑工程技术 专 业 二：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 终止年月 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 获得证书 证书编号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专业证书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建筑工程测量员 测量员证书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土建施工员 土建施工员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36625</wp:posOffset>
            </wp:positionH>
            <wp:positionV relativeFrom="paragraph">
              <wp:posOffset>265430</wp:posOffset>
            </wp:positionV>
            <wp:extent cx="915035" cy="941070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2905</wp:posOffset>
                </wp:positionH>
                <wp:positionV relativeFrom="paragraph">
                  <wp:posOffset>33655</wp:posOffset>
                </wp:positionV>
                <wp:extent cx="1174750" cy="5450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84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84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84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84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29.15pt;mso-wrap-distance-left:9.05pt;mso-wrap-distance-right:9.05pt;mso-wrap-distance-top:0pt;mso-wrap-distance-bottom:0pt;margin-top:2.65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keepNext w:val="false"/>
                        <w:keepLines w:val="false"/>
                        <w:widowControl/>
                        <w:pBdr/>
                        <w:spacing w:lineRule="atLeast" w:line="84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keepNext w:val="false"/>
                        <w:keepLines w:val="false"/>
                        <w:widowControl/>
                        <w:pBdr/>
                        <w:spacing w:lineRule="atLeast" w:line="84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keepLines w:val="false"/>
                        <w:widowControl/>
                        <w:pBdr/>
                        <w:spacing w:lineRule="atLeast" w:line="84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keepNext w:val="false"/>
                        <w:keepLines w:val="false"/>
                        <w:widowControl/>
                        <w:pBdr/>
                        <w:spacing w:lineRule="atLeast" w:line="84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107315</wp:posOffset>
            </wp:positionV>
            <wp:extent cx="1315085" cy="97155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1570</wp:posOffset>
            </wp:positionH>
            <wp:positionV relativeFrom="paragraph">
              <wp:posOffset>231775</wp:posOffset>
            </wp:positionV>
            <wp:extent cx="1348105" cy="99758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5460</wp:posOffset>
            </wp:positionH>
            <wp:positionV relativeFrom="paragraph">
              <wp:posOffset>262255</wp:posOffset>
            </wp:positionV>
            <wp:extent cx="673100" cy="78803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64565</wp:posOffset>
            </wp:positionH>
            <wp:positionV relativeFrom="paragraph">
              <wp:posOffset>208915</wp:posOffset>
            </wp:positionV>
            <wp:extent cx="1185545" cy="82359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045</wp:posOffset>
                </wp:positionH>
                <wp:positionV relativeFrom="paragraph">
                  <wp:posOffset>-342900</wp:posOffset>
                </wp:positionV>
                <wp:extent cx="6350000" cy="9279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927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外语： 英语　一般 粤语水平：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外语能力：　　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语水平： 良好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自动化软件进行文字的编辑排版、各类表格的处理、多媒体演讲文件的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掌握计算机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广联达、天正建筑的基本操作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识图能力，懂得操作经纬仪，水准仪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　　</w:t>
                            </w:r>
                            <w:hyperlink r:id="rId10" w:tgtFrame="http://www.yjsjl.org/mob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FFFFFF"/>
                                  <w:spacing w:val="0"/>
                                  <w:sz w:val="26"/>
                                  <w:szCs w:val="26"/>
                                  <w:u w:val="none"/>
                                  <w:shd w:fill="FFFFFF" w:val="clear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我相信，爱一行才能干好一行。我对建筑方面一直很感兴趣，在校这段时间的专业理论学习和技术实践，使我掌握了较好的专业知识功底。工作认真，负责一丝不苟、且具有很强的责任心和进取心。对于工作我坚持：喜欢在做的事，做好在做的事。相信能够胜任贵公司给予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730.65pt;mso-wrap-distance-left:9.05pt;mso-wrap-distance-right:9.05pt;mso-wrap-distance-top:0pt;mso-wrap-distance-bottom:0pt;margin-top:-27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外语： 英语　一般 粤语水平：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其它外语能力：　　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国语水平： 良好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熟悉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办公自动化软件进行文字的编辑排版、各类表格的处理、多媒体演讲文件的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掌握计算机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广联达、天正建筑的基本操作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识图能力，懂得操作经纬仪，水准仪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</w:rPr>
                        <w:t>　　</w:t>
                      </w:r>
                      <w:hyperlink r:id="rId11" w:tgtFrame="http://www.yjsjl.org/moban/_blank">
                        <w:r>
                          <w:rPr>
                            <w:rStyle w:val="InternetLink"/>
                            <w:rFonts w:ascii="微软雅黑" w:hAnsi="微软雅黑" w:cs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FFFFFF"/>
                            <w:spacing w:val="0"/>
                            <w:sz w:val="26"/>
                            <w:szCs w:val="26"/>
                            <w:u w:val="none"/>
                            <w:shd w:fill="FFFFFF" w:val="clear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　　我相信，爱一行才能干好一行。我对建筑方面一直很感兴趣，在校这段时间的专业理论学习和技术实践，使我掌握了较好的专业知识功底。工作认真，负责一丝不苟、且具有很强的责任心和进取心。对于工作我坚持：喜欢在做的事，做好在做的事。相信能够胜任贵公司给予的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jsjl.org/" TargetMode="External"/><Relationship Id="rId4" Type="http://schemas.openxmlformats.org/officeDocument/2006/relationships/hyperlink" Target="http://www.yjsjl.org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yjsjl.org/ziwopingjia/" TargetMode="External"/><Relationship Id="rId11" Type="http://schemas.openxmlformats.org/officeDocument/2006/relationships/hyperlink" Target="http://www.yjsjl.or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0T07:1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