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Times New Roman"/>
                <w:b/>
                <w:bCs/>
                <w:sz w:val="1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猎头公司，个人简历网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公司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9:33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3-28T09:01:38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