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34925</wp:posOffset>
            </wp:positionV>
            <wp:extent cx="7578090" cy="1069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5655</wp:posOffset>
                </wp:positionH>
                <wp:positionV relativeFrom="paragraph">
                  <wp:posOffset>1811655</wp:posOffset>
                </wp:positionV>
                <wp:extent cx="7209790" cy="6611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61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15"/>
                              <w:gridCol w:w="2210"/>
                              <w:gridCol w:w="1029"/>
                              <w:gridCol w:w="174"/>
                              <w:gridCol w:w="2091"/>
                              <w:gridCol w:w="235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相片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xxxx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家庭地址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4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xxxxxxxx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电子邮件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xxxxxxxx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@qq.com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20" w:after="120"/>
                                    <w:ind w:right="0"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  <w:tc>
                                <w:tcPr>
                                  <w:tcW w:w="785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20" w:after="120"/>
                                    <w:ind w:right="0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en-US" w:eastAsia="zh-CN"/>
                                    </w:rPr>
                                    <w:t>xxxx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eastAsia="zh-CN"/>
                                    </w:rPr>
                                    <w:t>专业方面的技术职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20" w:after="120"/>
                                    <w:ind w:right="0" w:firstLine="318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教育状况</w:t>
                                  </w:r>
                                </w:p>
                              </w:tc>
                              <w:tc>
                                <w:tcPr>
                                  <w:tcW w:w="785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20" w:after="120"/>
                                    <w:ind w:left="335" w:right="0" w:hanging="8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大学毕业于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en-US" w:eastAsia="zh-CN"/>
                                    </w:rPr>
                                    <w:t>xxxx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高等专科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20" w:after="120"/>
                                    <w:ind w:right="0" w:hanging="0"/>
                                    <w:rPr>
                                      <w:b/>
                                      <w:b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eastAsia="zh-CN"/>
                                    </w:rPr>
                                    <w:t>技能水平</w:t>
                                  </w:r>
                                </w:p>
                              </w:tc>
                              <w:tc>
                                <w:tcPr>
                                  <w:tcW w:w="785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20" w:after="120"/>
                                    <w:ind w:right="0" w:hanging="0"/>
                                    <w:rPr>
                                      <w:b/>
                                      <w:b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20" w:after="120"/>
                                    <w:ind w:right="0"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专业技能和特长</w:t>
                                  </w:r>
                                </w:p>
                              </w:tc>
                              <w:tc>
                                <w:tcPr>
                                  <w:tcW w:w="785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20" w:after="120"/>
                                    <w:ind w:right="0"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20" w:after="120"/>
                                    <w:ind w:right="0" w:firstLine="472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担任职务</w:t>
                                  </w:r>
                                </w:p>
                              </w:tc>
                              <w:tc>
                                <w:tcPr>
                                  <w:tcW w:w="785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20" w:after="120"/>
                                    <w:ind w:left="335" w:right="0" w:hanging="8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20" w:after="120"/>
                                    <w:ind w:right="0" w:hanging="0"/>
                                    <w:rPr>
                                      <w:b/>
                                      <w:b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0" w:hanging="0"/>
                                    <w:rPr>
                                      <w:b/>
                                      <w:b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社会实践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20" w:after="120"/>
                                    <w:ind w:right="0"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85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6" w:space="1" w:color="000000"/>
                                    </w:pBdr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20" w:after="120"/>
                                    <w:ind w:right="0" w:firstLine="16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兴趣与爱好</w:t>
                                  </w:r>
                                </w:p>
                              </w:tc>
                              <w:tc>
                                <w:tcPr>
                                  <w:tcW w:w="785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20" w:after="120"/>
                                    <w:ind w:left="335" w:right="0" w:hanging="8"/>
                                    <w:rPr>
                                      <w:b/>
                                      <w:b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20" w:after="120"/>
                                    <w:ind w:right="0"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奖励与荣誉</w:t>
                                  </w:r>
                                </w:p>
                              </w:tc>
                              <w:tc>
                                <w:tcPr>
                                  <w:tcW w:w="785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20" w:after="120"/>
                                    <w:ind w:right="0"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20" w:after="120"/>
                                    <w:ind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自我评价</w:t>
                                  </w:r>
                                </w:p>
                              </w:tc>
                              <w:tc>
                                <w:tcPr>
                                  <w:tcW w:w="7854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黑体" w:hAnsi="黑体" w:eastAsia="黑体" w:cs="方正舒体"/>
                                <w:b/>
                                <w:b/>
                                <w:color w:val="0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黑体" w:cs="方正舒体" w:ascii="黑体" w:hAnsi="黑体"/>
                                <w:b/>
                                <w:color w:val="000000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方正舒体"/>
                                <w:b/>
                                <w:b/>
                                <w:color w:val="0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黑体" w:cs="方正舒体" w:ascii="黑体" w:hAnsi="黑体"/>
                                <w:b/>
                                <w:color w:val="000000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7pt;height:520.6pt;mso-wrap-distance-left:9.05pt;mso-wrap-distance-right:9.05pt;mso-wrap-distance-top:0pt;mso-wrap-distance-bottom:0pt;margin-top:142.65pt;mso-position-vertical-relative:text;margin-left:-62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6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15"/>
                        <w:gridCol w:w="2210"/>
                        <w:gridCol w:w="1029"/>
                        <w:gridCol w:w="174"/>
                        <w:gridCol w:w="2091"/>
                        <w:gridCol w:w="235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5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napToGrid w:val="false"/>
                              <w:spacing w:before="60" w:after="60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相片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235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napToGrid w:val="false"/>
                              <w:spacing w:before="60" w:after="60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5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550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b/>
                                <w:sz w:val="24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235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235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家庭地址</w:t>
                            </w:r>
                          </w:p>
                        </w:tc>
                        <w:tc>
                          <w:tcPr>
                            <w:tcW w:w="550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5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4</w:t>
                            </w: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xxxxxxxx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电子邮件</w:t>
                            </w:r>
                          </w:p>
                        </w:tc>
                        <w:tc>
                          <w:tcPr>
                            <w:tcW w:w="22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xxxxxxxx</w:t>
                            </w:r>
                            <w:r>
                              <w:rPr>
                                <w:b/>
                                <w:sz w:val="24"/>
                              </w:rPr>
                              <w:t>@qq.com</w:t>
                            </w:r>
                          </w:p>
                        </w:tc>
                        <w:tc>
                          <w:tcPr>
                            <w:tcW w:w="235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20" w:after="120"/>
                              <w:ind w:right="0"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求职意向</w:t>
                            </w:r>
                          </w:p>
                        </w:tc>
                        <w:tc>
                          <w:tcPr>
                            <w:tcW w:w="785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20" w:after="120"/>
                              <w:ind w:right="0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b/>
                                <w:szCs w:val="24"/>
                                <w:lang w:eastAsia="zh-CN"/>
                              </w:rPr>
                              <w:t>专业方面的技术职位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20" w:after="120"/>
                              <w:ind w:right="0" w:firstLine="318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教育状况</w:t>
                            </w:r>
                          </w:p>
                        </w:tc>
                        <w:tc>
                          <w:tcPr>
                            <w:tcW w:w="785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20" w:after="120"/>
                              <w:ind w:left="335" w:right="0" w:hanging="8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大学毕业于</w:t>
                            </w:r>
                            <w:r>
                              <w:rPr>
                                <w:b/>
                                <w:szCs w:val="24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高等专科学校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20" w:after="120"/>
                              <w:ind w:right="0" w:hanging="0"/>
                              <w:rPr>
                                <w:b/>
                                <w:b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Cs w:val="24"/>
                                <w:lang w:eastAsia="zh-CN"/>
                              </w:rPr>
                              <w:t>技能水平</w:t>
                            </w:r>
                          </w:p>
                        </w:tc>
                        <w:tc>
                          <w:tcPr>
                            <w:tcW w:w="785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20" w:after="120"/>
                              <w:ind w:right="0" w:hanging="0"/>
                              <w:rPr>
                                <w:b/>
                                <w:b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20" w:after="120"/>
                              <w:ind w:right="0"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专业技能和特长</w:t>
                            </w:r>
                          </w:p>
                        </w:tc>
                        <w:tc>
                          <w:tcPr>
                            <w:tcW w:w="785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120" w:after="120"/>
                              <w:ind w:right="0"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20" w:after="120"/>
                              <w:ind w:right="0" w:firstLine="472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担任职务</w:t>
                            </w:r>
                          </w:p>
                        </w:tc>
                        <w:tc>
                          <w:tcPr>
                            <w:tcW w:w="785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120" w:after="120"/>
                              <w:ind w:left="335" w:right="0" w:hanging="8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20" w:after="120"/>
                              <w:ind w:right="0" w:hanging="0"/>
                              <w:rPr>
                                <w:b/>
                                <w:b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15"/>
                              <w:ind w:right="0" w:hanging="0"/>
                              <w:rPr>
                                <w:b/>
                                <w:b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社会实践</w: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ind w:right="0"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85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、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20" w:after="120"/>
                              <w:ind w:right="0" w:firstLine="16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兴趣与爱好</w:t>
                            </w:r>
                          </w:p>
                        </w:tc>
                        <w:tc>
                          <w:tcPr>
                            <w:tcW w:w="785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120" w:after="120"/>
                              <w:ind w:left="335" w:right="0" w:hanging="8"/>
                              <w:rPr>
                                <w:b/>
                                <w:b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20" w:after="120"/>
                              <w:ind w:right="0"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奖励与荣誉</w:t>
                            </w:r>
                          </w:p>
                        </w:tc>
                        <w:tc>
                          <w:tcPr>
                            <w:tcW w:w="785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120" w:after="120"/>
                              <w:ind w:right="0"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20" w:after="12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自我评价</w:t>
                            </w:r>
                          </w:p>
                        </w:tc>
                        <w:tc>
                          <w:tcPr>
                            <w:tcW w:w="7854" w:type="dxa"/>
                            <w:gridSpan w:val="5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黑体" w:hAnsi="黑体" w:eastAsia="黑体" w:cs="方正舒体"/>
                          <w:b/>
                          <w:b/>
                          <w:color w:val="000000"/>
                          <w:sz w:val="24"/>
                          <w:szCs w:val="32"/>
                        </w:rPr>
                      </w:pPr>
                      <w:r>
                        <w:rPr>
                          <w:rFonts w:eastAsia="黑体" w:cs="方正舒体" w:ascii="黑体" w:hAnsi="黑体"/>
                          <w:b/>
                          <w:color w:val="000000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方正舒体"/>
                          <w:b/>
                          <w:b/>
                          <w:color w:val="000000"/>
                          <w:sz w:val="24"/>
                          <w:szCs w:val="32"/>
                        </w:rPr>
                      </w:pPr>
                      <w:r>
                        <w:rPr>
                          <w:rFonts w:eastAsia="黑体" w:cs="方正舒体" w:ascii="黑体" w:hAnsi="黑体"/>
                          <w:b/>
                          <w:color w:val="000000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通用"/>
    <w:basedOn w:val="Normal"/>
    <w:qFormat/>
    <w:pPr>
      <w:widowControl/>
      <w:overflowPunct w:val="false"/>
      <w:autoSpaceDE w:val="false"/>
      <w:spacing w:lineRule="exact" w:line="300" w:before="120" w:after="120"/>
      <w:ind w:right="216" w:hanging="0"/>
      <w:jc w:val="left"/>
    </w:pPr>
    <w:rPr>
      <w:spacing w:val="40"/>
      <w:kern w:val="0"/>
      <w:sz w:val="24"/>
      <w:szCs w:val="20"/>
      <w:lang w:val="en-US" w:eastAsia="en-US"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01T07:0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