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  <w:lang w:eastAsia="zh-CN"/>
        </w:rPr>
      </w:pPr>
      <w:r>
        <w:rPr>
          <w:b w:val="false"/>
          <w:bCs/>
          <w:color w:val="000000"/>
          <w:sz w:val="22"/>
          <w:szCs w:val="22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1385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5945</wp:posOffset>
                </wp:positionH>
                <wp:positionV relativeFrom="paragraph">
                  <wp:posOffset>-293370</wp:posOffset>
                </wp:positionV>
                <wp:extent cx="4921250" cy="1069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0" cy="106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  <w:t>化学专业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5pt;height:84.2pt;mso-wrap-distance-left:9.05pt;mso-wrap-distance-right:9.05pt;mso-wrap-distance-top:0pt;mso-wrap-distance-bottom:0pt;margin-top:-23.1pt;mso-position-vertical-relative:text;margin-left: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sz w:val="80"/>
                          <w:szCs w:val="80"/>
                          <w:lang w:eastAsia="zh-CN"/>
                        </w:rPr>
                        <w:t>化学专业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  <w:lang w:eastAsia="zh-CN"/>
        </w:rPr>
      </w:pPr>
      <w:r>
        <w:rPr>
          <w:b w:val="false"/>
          <w:bCs/>
          <w:color w:val="000000"/>
          <w:sz w:val="22"/>
          <w:szCs w:val="22"/>
          <w:lang w:eastAsia="zh-CN"/>
        </w:rPr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  <w:lang w:eastAsia="zh-CN"/>
        </w:rPr>
      </w:pPr>
      <w:r>
        <w:rPr>
          <w:b w:val="false"/>
          <w:bCs/>
          <w:color w:val="000000"/>
          <w:sz w:val="22"/>
          <w:szCs w:val="22"/>
          <w:lang w:eastAsia="zh-CN"/>
        </w:rPr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  <w:lang w:eastAsia="zh-CN"/>
        </w:rPr>
      </w:pPr>
      <w:r>
        <w:rPr>
          <w:b w:val="false"/>
          <w:bCs/>
          <w:color w:val="000000"/>
          <w:sz w:val="22"/>
          <w:szCs w:val="22"/>
          <w:lang w:eastAsia="zh-CN"/>
        </w:rPr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  <w:lang w:eastAsia="zh-CN"/>
        </w:rPr>
      </w:pPr>
      <w:r>
        <w:rPr>
          <w:b w:val="false"/>
          <w:bCs/>
          <w:color w:val="000000"/>
          <w:sz w:val="22"/>
          <w:szCs w:val="22"/>
          <w:lang w:eastAsia="zh-CN"/>
        </w:rPr>
      </w:r>
    </w:p>
    <w:p>
      <w:pPr>
        <w:pStyle w:val="Normal"/>
        <w:jc w:val="left"/>
        <w:rPr>
          <w:b/>
          <w:b/>
          <w:bCs w:val="false"/>
          <w:i w:val="false"/>
          <w:i w:val="false"/>
          <w:iCs w:val="false"/>
          <w:color w:val="000000"/>
          <w:sz w:val="26"/>
          <w:szCs w:val="26"/>
          <w:lang w:eastAsia="zh-CN"/>
        </w:rPr>
      </w:pPr>
      <w:r>
        <w:rPr>
          <w:b/>
          <w:bCs w:val="false"/>
          <w:i w:val="false"/>
          <w:iCs w:val="false"/>
          <w:color w:val="000000"/>
          <w:sz w:val="26"/>
          <w:szCs w:val="26"/>
          <w:lang w:eastAsia="zh-CN"/>
        </w:rPr>
        <w:t>资本资料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eastAsia="zh-CN"/>
        </w:rPr>
        <w:t>姓名：</w:t>
      </w:r>
      <w:r>
        <w:rPr>
          <w:b w:val="false"/>
          <w:bCs/>
          <w:color w:val="000000"/>
          <w:sz w:val="22"/>
          <w:szCs w:val="22"/>
          <w:lang w:val="en-US" w:eastAsia="zh-CN"/>
        </w:rPr>
        <w:t xml:space="preserve">                         专业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性别：                         地址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学历：                         年龄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电话：                         邮箱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right="0" w:hanging="0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shd w:fill="auto" w:val="clear"/>
          <w:lang w:val="en-US" w:eastAsia="zh-CN" w:bidi="ar-SA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6"/>
          <w:szCs w:val="26"/>
          <w:shd w:fill="auto" w:val="clear"/>
          <w:lang w:val="en-US" w:eastAsia="zh-CN" w:bidi="ar-SA"/>
        </w:rPr>
        <w:t>教育背景</w: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2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0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xx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.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xx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 xml:space="preserve"> - 20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xx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.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xx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        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xxxx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化工工业学院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       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 xml:space="preserve">     化学工艺专业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主修课程：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 xml:space="preserve">专业课： 有机化学（包括实验）；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br/>
      </w:r>
      <w:hyperlink r:id="rId3" w:tgtFrame="http://zhidao.baidu.com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  <w:shd w:fill="auto" w:val="clear"/>
          </w:rPr>
          <w:t>分析化学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（包括实验）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br/>
      </w:r>
      <w:hyperlink r:id="rId4" w:tgtFrame="http://zhidao.baidu.com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  <w:shd w:fill="auto" w:val="clear"/>
          </w:rPr>
          <w:t>仪器分析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（包括实验）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br/>
      </w:r>
      <w:hyperlink r:id="rId5" w:tgtFrame="http://zhidao.baidu.com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  <w:shd w:fill="auto" w:val="clear"/>
          </w:rPr>
          <w:t>无机化学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 xml:space="preserve">（包括实验） ； 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right="0" w:hanging="0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shd w:fill="auto" w:val="clear"/>
          <w:lang w:val="en-US" w:eastAsia="zh-CN" w:bidi="ar-SA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6"/>
          <w:szCs w:val="26"/>
          <w:shd w:fill="auto" w:val="clear"/>
          <w:lang w:val="en-US" w:eastAsia="zh-CN" w:bidi="ar-SA"/>
        </w:rPr>
        <w:t>专业证书</w: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全国高级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化验员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证</w: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全国英语六级</w: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635</wp:posOffset>
            </wp:positionH>
            <wp:positionV relativeFrom="paragraph">
              <wp:posOffset>-926465</wp:posOffset>
            </wp:positionV>
            <wp:extent cx="7560310" cy="10692130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全国计算机等级考试一级合格证书</w: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能熟练应用计算机进行基本办公操作</w:t>
      </w:r>
    </w:p>
    <w:p>
      <w:pPr>
        <w:pStyle w:val="Normal"/>
        <w:jc w:val="left"/>
        <w:rPr>
          <w:color w:val="000000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br/>
      </w:r>
    </w:p>
    <w:p>
      <w:pPr>
        <w:pStyle w:val="Normal"/>
        <w:jc w:val="left"/>
        <w:rPr>
          <w:rFonts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  <w:t>工作经历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公司名称：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有限公司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担任职务： 化验员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工作描述： 主要负责进厂原材料如（方解石，硅砂，元明粉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硝酸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锂铝粉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铬矿粉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其它原料，碳酸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等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燃料如（合成性炭粉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重油，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0#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柴油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3#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燃料油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工业柴油的热值、粘度、水分、杂质、密度等）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玻璃全分析，玻璃成品的检验工作，公司在开展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5S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改善革新和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TPM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，对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5S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四步骤有深刻的了解。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  <w:t>  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公司名称：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有限公司公担任职务： 化验员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工作描述： 主要负责原材料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半成品玻璃胶的检验分析工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 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主要负责进出口原材料如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钛白粉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EDA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甲苯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二甲苯流程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)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半成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细度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粘度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等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  </w:t>
      </w:r>
    </w:p>
    <w:p>
      <w:pPr>
        <w:pStyle w:val="Style14"/>
        <w:widowControl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公司名称：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有限公司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担任职务： 化验员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工作描述： 主要负责进厂原材料如（方解石，硅砂，元明粉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硝酸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锂铝粉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铬矿粉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其它原料，碳酸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等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燃料如（合成性炭粉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重油，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0#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柴油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3#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燃料油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工业柴油的热值、粘度、水分、杂质、密度等）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玻璃全分析，玻璃成品的检验工作，公司在开展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5S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改善革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38555</wp:posOffset>
            </wp:positionH>
            <wp:positionV relativeFrom="paragraph">
              <wp:posOffset>-911225</wp:posOffset>
            </wp:positionV>
            <wp:extent cx="7560310" cy="10692130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新和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TPM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，对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5S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四步骤有深刻的了解。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  <w:t>  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公司名称：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有限公司公担任职务： 化验员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工作描述： 主要负责原材料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半成品玻璃胶的检验分析工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 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主要负责进出口原材料如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钛白粉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EDA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甲苯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二甲苯流程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)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半成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细度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粘度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等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  </w:t>
      </w:r>
    </w:p>
    <w:p>
      <w:pPr>
        <w:pStyle w:val="Style14"/>
        <w:widowControl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  <w:t>自我评价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本人工作认真负责，细心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待人真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性格坚毅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能刻苦耐劳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自学能力、适应能力强，能吃苦耐劳，有强烈的上进心；诚实正直，有良好的道德修养；有良好的团队协作意识，具有良好的组织协调能力。 本人有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年的化验分析工作经验，工作认真，负责心强，细心，执行能力强，能独立完成每个实验。我希望得到贵公司的赏识，有一个合适的平台，用我的所有热情和智慧全力去开拓、耕耘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  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对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5S,TPM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有一定的了解，能独立完成每个实验。在校期间主要学习：化工原理，化工分析，化工工艺学概论，精细化工等基础课和专业课程。</w: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AFAFA" w:val="clear"/>
          <w:lang w:val="en-US" w:eastAsia="zh-CN" w:bidi="ar-SA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就算面对未来的工作，我也相信自己能努力去做到自己能做到的最好！我以我的才智、热情和严谨的工作态度赢得贵公司的青睐。请给我一个学习锻炼的机会，我将给你一个无悔的选择。</w: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right="0" w:hanging="0"/>
        <w:jc w:val="left"/>
        <w:rPr/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我热受岗位，工作认真负责，踏实勤奋，能及时完成领导布置的任务，能吃苦耐劳。在职期间未受到过公司的任何处分，工作积极向上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idu.com/s?wd=&#20998;&#26512;&#21270;&#23398;&amp;hl_tag=textlink&amp;tn=SE_hldp01350_v6v6zkg6" TargetMode="External"/><Relationship Id="rId4" Type="http://schemas.openxmlformats.org/officeDocument/2006/relationships/hyperlink" Target="http://www.baidu.com/s?wd=&#20202;&#22120;&#20998;&#26512;&amp;hl_tag=textlink&amp;tn=SE_hldp01350_v6v6zkg6" TargetMode="External"/><Relationship Id="rId5" Type="http://schemas.openxmlformats.org/officeDocument/2006/relationships/hyperlink" Target="http://www.baidu.com/s?wd=&#26080;&#26426;&#21270;&#23398;&amp;hl_tag=textlink&amp;tn=SE_hldp01350_v6v6zkg6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5-29T09:03:02Z</dcterms:modified>
  <cp:revision>2</cp:revision>
  <dc:subject/>
  <dc:title>姓名：                         专业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