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-405765</wp:posOffset>
                </wp:positionV>
                <wp:extent cx="492125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广告包装设计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77.5pt;mso-wrap-distance-left:9.05pt;mso-wrap-distance-right:9.05pt;mso-wrap-distance-top:0pt;mso-wrap-distance-bottom:0pt;margin-top:-31.9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广告包装设计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1770</wp:posOffset>
            </wp:positionH>
            <wp:positionV relativeFrom="paragraph">
              <wp:posOffset>250190</wp:posOffset>
            </wp:positionV>
            <wp:extent cx="1661795" cy="1593215"/>
            <wp:effectExtent l="0" t="0" r="0" b="0"/>
            <wp:wrapNone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5740</wp:posOffset>
                </wp:positionH>
                <wp:positionV relativeFrom="paragraph">
                  <wp:posOffset>146685</wp:posOffset>
                </wp:positionV>
                <wp:extent cx="1682750" cy="1682750"/>
                <wp:effectExtent l="13335" t="13335" r="12700" b="12700"/>
                <wp:wrapNone/>
                <wp:docPr id="4" name="正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2640" cy="1682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40" stroked="t" o:allowincell="f" style="position:absolute;margin-left:316.2pt;margin-top:11.55pt;width:132.45pt;height:132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8655</wp:posOffset>
                </wp:positionH>
                <wp:positionV relativeFrom="paragraph">
                  <wp:posOffset>270510</wp:posOffset>
                </wp:positionV>
                <wp:extent cx="1005840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.3pt;mso-position-vertical-relative:text;margin-left:-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135</wp:posOffset>
                </wp:positionH>
                <wp:positionV relativeFrom="paragraph">
                  <wp:posOffset>65405</wp:posOffset>
                </wp:positionV>
                <wp:extent cx="4059555" cy="1938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52.65pt;mso-wrap-distance-left:9.05pt;mso-wrap-distance-right:9.05pt;mso-wrap-distance-top:0pt;mso-wrap-distance-bottom:0pt;margin-top:5.15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5513705" cy="4705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艺术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产品、包装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产品包装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7.05pt;mso-wrap-distance-left:9.05pt;mso-wrap-distance-right:9.05pt;mso-wrap-distance-top:0pt;mso-wrap-distance-bottom:0pt;margin-top:5.9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艺术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产品、包装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产品包装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1355</wp:posOffset>
                </wp:positionH>
                <wp:positionV relativeFrom="paragraph">
                  <wp:posOffset>155575</wp:posOffset>
                </wp:positionV>
                <wp:extent cx="1005840" cy="4756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.25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730</wp:posOffset>
                </wp:positionH>
                <wp:positionV relativeFrom="paragraph">
                  <wp:posOffset>186690</wp:posOffset>
                </wp:positionV>
                <wp:extent cx="5466715" cy="14827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装设计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广告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包装结构、标志设计、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企业视觉识别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V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。专业课程：色彩、包装印刷工艺与经济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成本核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现代设计史、市场调研与设计定位、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包装促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消费、包装设计与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品牌塑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9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包装策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及其应用等</w:t>
                            </w:r>
                          </w:p>
                          <w:p>
                            <w:pPr>
                              <w:pStyle w:val="HTML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6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16.75pt;mso-wrap-distance-left:9.05pt;mso-wrap-distance-right:9.05pt;mso-wrap-distance-top:0pt;mso-wrap-distance-bottom:0pt;margin-top:14.7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装设计、</w:t>
                      </w:r>
                      <w:hyperlink r:id="rId1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广告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包装结构、标志设计、</w:t>
                      </w:r>
                      <w:hyperlink r:id="rId1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企业视觉识别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VI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。专业课程：色彩、包装印刷工艺与经济</w:t>
                      </w:r>
                      <w:hyperlink r:id="rId1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成本核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现代设计史、市场调研与设计定位、</w:t>
                      </w:r>
                      <w:hyperlink r:id="rId1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包装促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消费、包装设计与</w:t>
                      </w:r>
                      <w:hyperlink r:id="rId1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品牌塑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5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包装策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及其应用等</w:t>
                      </w:r>
                    </w:p>
                    <w:p>
                      <w:pPr>
                        <w:pStyle w:val="HTML4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6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5037455" cy="37884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专业职称： 设计师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水平： 中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计算机详细技能： 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P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MA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机以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Photoshop,Illustrator,Freehand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InDesign,pagemaker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等设计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技能专长： 从事玩具电子产品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工作中经常用英语和海外客户及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英语水平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CET-6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　　英语： 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98.3pt;mso-wrap-distance-left:9.05pt;mso-wrap-distance-right:9.05pt;mso-wrap-distance-top:0pt;mso-wrap-distance-bottom:0pt;margin-top:18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专业职称： 设计师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水平： 中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计算机详细技能： 熟练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P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MA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机以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Photoshop,Illustrator,Freehand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InDesign,pagemaker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等设计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技能专长： 从事玩具电子产品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工作中经常用英语和海外客户及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语言能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普通话： 流利 粤语： 一般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英语水平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CET-6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　　英语： 熟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7040</wp:posOffset>
                </wp:positionH>
                <wp:positionV relativeFrom="paragraph">
                  <wp:posOffset>222250</wp:posOffset>
                </wp:positionV>
                <wp:extent cx="1005840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890</wp:posOffset>
                </wp:positionH>
                <wp:positionV relativeFrom="paragraph">
                  <wp:posOffset>114935</wp:posOffset>
                </wp:positionV>
                <wp:extent cx="4245610" cy="15684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爱岗敬业、团队意识强、有主见、富创造力及逻辑分析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123.5pt;mso-wrap-distance-left:9.05pt;mso-wrap-distance-right:9.05pt;mso-wrap-distance-top:0pt;mso-wrap-distance-bottom:0pt;margin-top:9.0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爱岗敬业、团队意识强、有主见、富创造力及逻辑分析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0060</wp:posOffset>
                </wp:positionH>
                <wp:positionV relativeFrom="paragraph">
                  <wp:posOffset>88265</wp:posOffset>
                </wp:positionV>
                <wp:extent cx="1005840" cy="4756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95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925</wp:posOffset>
                </wp:positionH>
                <wp:positionV relativeFrom="paragraph">
                  <wp:posOffset>-165735</wp:posOffset>
                </wp:positionV>
                <wp:extent cx="5311775" cy="88550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885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(2006-03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11-10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公司性质： 外资企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 其他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担任职位： 包装平面设计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产品包装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玩具电子产品包装平面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工作中经常用英语和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主要工作职责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开发新的产品 包装平面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发给海外办公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美，英，德，法，西，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确认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不同国家的商品交易会的包装样板和产品目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根据需要，负责及时更新旧产品的包装设计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产品的丝印和雕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出菲林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离职原因： 想换个环境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ind w:left="0" w:right="0" w:first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(2003-07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6-03)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公司性质： 外资企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行业类别： 其他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担任职位： 平面设计工程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岗位类别： 产品包装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MP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子产品平面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中经常用英语和海外客户及海外同事沟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697.25pt;mso-wrap-distance-left:9.05pt;mso-wrap-distance-right:9.05pt;mso-wrap-distance-top:0pt;mso-wrap-distance-bottom:0pt;margin-top:-13.0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(2006-03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11-10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公司性质： 外资企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 其他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担任职位： 包装平面设计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产品包装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从事玩具电子产品包装平面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工作中经常用英语和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主要工作职责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开发新的产品 包装平面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发给海外办公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美，英，德，法，西，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确认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不同国家的商品交易会的包装样板和产品目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根据需要，负责及时更新旧产品的包装设计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产品的丝印和雕刻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出菲林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离职原因： 想换个环境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ind w:left="0" w:right="0" w:first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(2003-07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6-03)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公司性质： 外资企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行业类别： 其他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担任职位： 平面设计工程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岗位类别： 产品包装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工作描述： 从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MP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子产品平面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中经常用英语和海外客户及海外同事沟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0715</wp:posOffset>
                </wp:positionH>
                <wp:positionV relativeFrom="paragraph">
                  <wp:posOffset>-99695</wp:posOffset>
                </wp:positionV>
                <wp:extent cx="1005840" cy="475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7.8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-342265</wp:posOffset>
                </wp:positionV>
                <wp:extent cx="5037455" cy="93745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937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本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企业形象设计策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C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策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视觉识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V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标志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LOGO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包装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PACKAGE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广告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AD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品牌设计、展览展示、海报、画册及户内外广告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广东省平面广告包装大赛中，此作品获得优秀作品设计奖，而且对摄影有浓厚兴趣，多次参加实践，有一定水平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练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Mac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电脑，精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Freehan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photoshop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coreldraw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0" w:before="150" w:after="15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CorelDRAW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InDesig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制图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影视后期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remier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； 在学习中，我注重理论与实践的结合，己具备了相当的实践操作能力，可独立进行广告策划、平面广告设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738.15pt;mso-wrap-distance-left:9.05pt;mso-wrap-distance-right:9.05pt;mso-wrap-distance-top:0pt;mso-wrap-distance-bottom:0pt;margin-top:-26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本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企业形象设计策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CI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策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视觉识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VI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标志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LOGO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包装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PACKAGE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广告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AD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品牌设计、展览展示、海报、画册及户内外广告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广东省平面广告包装大赛中，此作品获得优秀作品设计奖，而且对摄影有浓厚兴趣，多次参加实践，有一定水平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练操作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、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Mac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电脑，精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Freehan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练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photoshop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coreldraw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0" w:before="150" w:after="15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CorelDRAW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InDesign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制图软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CAD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影视后期软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remier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； 在学习中，我注重理论与实践的结合，己具备了相当的实践操作能力，可独立进行广告策划、平面广告设计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7375</wp:posOffset>
                </wp:positionH>
                <wp:positionV relativeFrom="paragraph">
                  <wp:posOffset>-335915</wp:posOffset>
                </wp:positionV>
                <wp:extent cx="1005840" cy="4756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505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6.4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505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2030</wp:posOffset>
                </wp:positionH>
                <wp:positionV relativeFrom="paragraph">
                  <wp:posOffset>5835015</wp:posOffset>
                </wp:positionV>
                <wp:extent cx="1422400" cy="7816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459.4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aike.baidu.com/subview/107978/13625872.htm" TargetMode="External"/><Relationship Id="rId5" Type="http://schemas.openxmlformats.org/officeDocument/2006/relationships/hyperlink" Target="http://baike.baidu.com/subview/2447359/2447359.htm" TargetMode="External"/><Relationship Id="rId6" Type="http://schemas.openxmlformats.org/officeDocument/2006/relationships/hyperlink" Target="http://baike.baidu.com/subview/45392/45392.htm" TargetMode="External"/><Relationship Id="rId7" Type="http://schemas.openxmlformats.org/officeDocument/2006/relationships/hyperlink" Target="http://baike.baidu.com/subview/1711232/1711232.htm" TargetMode="External"/><Relationship Id="rId8" Type="http://schemas.openxmlformats.org/officeDocument/2006/relationships/hyperlink" Target="http://baike.baidu.com/subview/555664/555664.htm" TargetMode="External"/><Relationship Id="rId9" Type="http://schemas.openxmlformats.org/officeDocument/2006/relationships/hyperlink" Target="http://baike.baidu.com/subview/1264399/1264399.htm" TargetMode="External"/><Relationship Id="rId10" Type="http://schemas.openxmlformats.org/officeDocument/2006/relationships/hyperlink" Target="http://baike.baidu.com/subview/107978/13625872.htm" TargetMode="External"/><Relationship Id="rId11" Type="http://schemas.openxmlformats.org/officeDocument/2006/relationships/hyperlink" Target="http://baike.baidu.com/subview/2447359/2447359.htm" TargetMode="External"/><Relationship Id="rId12" Type="http://schemas.openxmlformats.org/officeDocument/2006/relationships/hyperlink" Target="http://baike.baidu.com/subview/45392/45392.htm" TargetMode="External"/><Relationship Id="rId13" Type="http://schemas.openxmlformats.org/officeDocument/2006/relationships/hyperlink" Target="http://baike.baidu.com/subview/1711232/1711232.htm" TargetMode="External"/><Relationship Id="rId14" Type="http://schemas.openxmlformats.org/officeDocument/2006/relationships/hyperlink" Target="http://baike.baidu.com/subview/555664/555664.htm" TargetMode="External"/><Relationship Id="rId15" Type="http://schemas.openxmlformats.org/officeDocument/2006/relationships/hyperlink" Target="http://baike.baidu.com/subview/1264399/1264399.htm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2T02:3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